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URZĄDZEŃ WIELOFUNKCYJNYCH/DRUKAREK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/>
      </w:pPr>
      <w:r>
        <w:rPr/>
        <w:t>30121100-4, 30232110-8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0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kserokopiarek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Nr postępowania: KZ-371/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10/13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  </w:t>
            </w:r>
            <w:r>
              <w:rPr>
                <w:rFonts w:cs="Tahoma" w:ascii="Tahoma" w:hAnsi="Tahoma"/>
                <w:b/>
              </w:rPr>
              <w:t>Nie otwierać przed: 29.07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t>29.07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 29.07.2013r</w:t>
      </w:r>
      <w:r>
        <w:rPr>
          <w:rFonts w:cs="Tahoma" w:ascii="Tahoma" w:hAnsi="Tahoma"/>
          <w:b/>
          <w:bCs/>
        </w:rPr>
        <w:t xml:space="preserve">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drukarki dla Instytutu Fizyki - WMP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urządzenia wielofunkcyjnego dla Studiów podypl. „Komunikacja Społeczna” - WP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urządzenia wielofunkcyjnego dla Instytutu Pedagogiki - WP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urządzenia wielofunkcyjnego dla Studiów podypl. Z Gimnastyki - WP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drukarki dla Instytutu Chemii i Ochrony Środowiska - WMP (zał. 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keepLines/>
        <w:ind w:left="540" w:hanging="1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07-19T09:57:00Z</cp:lastPrinted>
  <dcterms:modified xsi:type="dcterms:W3CDTF">2013-07-19T07:57:00Z</dcterms:modified>
  <cp:revision>35</cp:revision>
  <dc:subject/>
  <dc:title>ZAMAWIAJĄCY</dc:title>
</cp:coreProperties>
</file>