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AKCESORIÓW KOMPUTEROWY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Calibri"/>
          <w:bCs/>
        </w:rPr>
        <w:t>30237410-6, 38652100-1, 30231300-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11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OFERTA </w:t>
            </w: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akcesoriów komputerowych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 xml:space="preserve">Nr postępowania: KZ-371/11/13   </w:t>
            </w:r>
            <w:r>
              <w:rPr>
                <w:rFonts w:cs="Tahoma" w:ascii="Tahoma" w:hAnsi="Tahoma"/>
                <w:b/>
              </w:rPr>
              <w:t>Nie otwierać przed: 29.07.2013, GODZINA: 10:0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sprzętu komputerowego/akcesoriów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akcesoriów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9.07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9.07.2013 r. </w:t>
      </w:r>
      <w:r>
        <w:rPr>
          <w:rFonts w:cs="Tahoma" w:ascii="Tahoma" w:hAnsi="Tahoma"/>
          <w:b/>
        </w:rPr>
        <w:t xml:space="preserve">o godz. 10.0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color w:val="FF0000"/>
          <w:sz w:val="20"/>
        </w:rPr>
      </w:pPr>
      <w:r>
        <w:rPr>
          <w:rFonts w:cs="Tahoma" w:ascii="Tahoma" w:hAnsi="Tahoma"/>
          <w:sz w:val="20"/>
        </w:rPr>
        <w:t>Fax.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34/378-43-56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/akcesoriów komputerowych dla jednostek Akademii im. Jana Długosza w Częstochowie i 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ostawa mysz komputerowej dla Studiów podypl. Komunikacja Społeczna - WP (zał. 4)</w:t>
      </w:r>
    </w:p>
    <w:p>
      <w:pPr>
        <w:pStyle w:val="Normal"/>
        <w:spacing w:lineRule="auto" w:line="360"/>
        <w:ind w:left="540" w:hanging="0"/>
        <w:rPr/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Dostawa 2 projektorów multimedialnych dla Studiów podypl. Edukacja Zintegrowana - WP (zał. 4)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Dostawa 2 monitorów dla Studiów podypl. Edukacja Zintegrowana - WP (zał. 4)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–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3:00Z</dcterms:created>
  <dc:creator>Małgorzata Strąk</dc:creator>
  <dc:description/>
  <cp:keywords/>
  <dc:language>en-US</dc:language>
  <cp:lastModifiedBy>Wojciechowski Michał</cp:lastModifiedBy>
  <cp:lastPrinted>2013-07-19T12:58:00Z</cp:lastPrinted>
  <dcterms:modified xsi:type="dcterms:W3CDTF">2013-07-19T11:07:00Z</dcterms:modified>
  <cp:revision>26</cp:revision>
  <dc:subject/>
  <dc:title>ZAMAWIAJĄCY</dc:title>
</cp:coreProperties>
</file>