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USŁUGI DRUKARSKIEJ- DRUK MATERIAŁÓW INFORMACYJNYCH NA INAUGURACJĘ ROKU AKADEMICKI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24"/>
        </w:rPr>
      </w:pPr>
      <w:r>
        <w:rPr>
          <w:rFonts w:cs="Tahoma" w:ascii="Tahoma" w:hAnsi="Tahoma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KZ-371/93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>Oferujemy realizację całości zamówienia w 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5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07-22T09:39:00Z</dcterms:modified>
  <cp:revision>3</cp:revision>
  <dc:subject/>
  <dc:title/>
</cp:coreProperties>
</file>