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OPROGRAMOWANI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/>
        <w:t>48310000-4, 48214000-1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I-371/12/1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6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ora</w:t>
      </w:r>
      <w:r>
        <w:rPr/>
        <w:t>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oprogramowania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 xml:space="preserve">Nr postępowania: KZ-371/12/13   </w:t>
            </w:r>
            <w:r>
              <w:rPr>
                <w:rFonts w:cs="Tahoma" w:ascii="Tahoma" w:hAnsi="Tahoma"/>
                <w:b/>
              </w:rPr>
              <w:t>Nie otwierać przed: 9.08.2013, GODZINA: 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40" w:hanging="120"/>
        <w:jc w:val="both"/>
        <w:rPr/>
      </w:pPr>
      <w:r>
        <w:rPr>
          <w:rFonts w:eastAsia="Tahoma"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Opis - specyfikację oferowanego oprogramowania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z podaniem konkretnych danych, parametrów, funkcji i cech oferowanego oprogramowania oraz oznaczeń takich jak - producent, typ, model, oferowanego sprzętu. Zaleca się sporządzenie specyfikacji technicznej na druku stanowiącym załącznik nr 4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</w:r>
      <w:r>
        <w:rPr>
          <w:rFonts w:cs="Tahoma" w:ascii="Tahoma" w:hAnsi="Tahoma"/>
          <w:color w:val="FF0000"/>
        </w:rPr>
        <w:tab/>
      </w: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9.08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9.08.2013 r. </w:t>
      </w:r>
      <w:r>
        <w:rPr>
          <w:rFonts w:cs="Tahoma" w:ascii="Tahoma" w:hAnsi="Tahoma"/>
          <w:b/>
        </w:rPr>
        <w:t xml:space="preserve">o godz. 9.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51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color w:val="FF0000"/>
          <w:sz w:val="20"/>
        </w:rPr>
      </w:pPr>
      <w:r>
        <w:rPr>
          <w:rFonts w:cs="Tahoma" w:ascii="Tahoma" w:hAnsi="Tahoma"/>
          <w:sz w:val="20"/>
        </w:rPr>
        <w:t>Fax.</w:t>
      </w:r>
      <w:r>
        <w:rPr>
          <w:rFonts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>34/378-43-56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zamowienia@ajd.czest.pl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/akcesoriów komputerowych dla jednostek Akademii im. Jana Długosza w Częstochowie i obejmuje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Dostawa 1 sztuki pakietu biurowego dla Instytutu Chemii, Ochrony Środowiska i Biotechnologii - WMP (zał. 4)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Dostawa 1 sztuki pakietu biurowego dla Studiów Podyplomowych „Komunikacja społeczna…” – WP (zał. 4)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Dostawa 4 Licencji dostępowych RDS CAL dla użytkownika do Windows Serwer 2012 Standard oraz 2 licencji dostępowych CAL dla Windows Serwer 2012 standard – dla Działu Infrastruktury Informatycznej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1440" w:hanging="14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do Zamawiającego. Miejsce realizacji zamówienia: Akademia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  <w:t>Pozostałe warunki realizacji zamówienia zgodnie z projektem umowy – załącznik nr 5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– specyfikacja oferowanego sprzętu komputerowego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5 - projekt umowy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NCLERZ</w:t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mgr Mariola Ptaszek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0z1">
    <w:name w:val="WW8Num20z1"/>
    <w:qFormat/>
    <w:rPr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>
      <w:b w:val="false"/>
      <w:u w:val="none"/>
    </w:rPr>
  </w:style>
  <w:style w:type="character" w:styleId="WW8Num27z2">
    <w:name w:val="WW8Num27z2"/>
    <w:qFormat/>
    <w:rPr>
      <w:u w:val="no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>
      <w:b w:val="false"/>
      <w:u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03:00Z</dcterms:created>
  <dc:creator>Małgorzata Strąk</dc:creator>
  <dc:description/>
  <cp:keywords/>
  <dc:language>en-US</dc:language>
  <cp:lastModifiedBy>Wojciechowski Michał</cp:lastModifiedBy>
  <cp:lastPrinted>2013-06-17T09:54:00Z</cp:lastPrinted>
  <dcterms:modified xsi:type="dcterms:W3CDTF">2013-08-01T12:22:00Z</dcterms:modified>
  <cp:revision>37</cp:revision>
  <dc:subject/>
  <dc:title>ZAMAWIAJĄCY</dc:title>
</cp:coreProperties>
</file>