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6980" w:leader="none"/>
        </w:tabs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MAWIAJĄCY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PECYFIKACJA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ISTOTNYCH WARUNKÓW ZAMÓWIENIA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I OPRAWA SZESNASTU  POZYCJI KSIĄŻK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18"/>
          <w:szCs w:val="18"/>
        </w:rPr>
        <w:t>Postępowanie prowadzone jest w trybie przetargu nieograniczonego na podstawie ustawy z dnia 29 stycznia 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KZ-371/96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TRUKCJA DLA WYKONAWCY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może złożyć jedną ofert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Zawartość oferty, sposób jej sporządzenia musi być zgodny ze wszystkimi postanowieniami niniejszej specyfikacji oraz ustawą z dnia 29.01.2004 r. prawo zamówień publicznych (</w:t>
      </w:r>
      <w:r>
        <w:rPr>
          <w:rFonts w:cs="Tahoma" w:ascii="Tahoma" w:hAnsi="Tahoma"/>
          <w:iCs/>
          <w:sz w:val="18"/>
          <w:szCs w:val="18"/>
        </w:rPr>
        <w:t>Dz. U. z 2010 r. Nr 113, poz. 759 i Nr 161, poz.1078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 załącznikami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 załączony do oferty sporządzony w języku innym niż język polski musi być złożony wraz z tłumaczeniem na język polsk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zostanie sporządzona na formularzu oferty (druk w załączeniu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  <w:u w:val="single"/>
        </w:rPr>
        <w:t>Zamawiający nie dopuszcza składania ofert części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ferta wraz załącznikami musi być podpisana przez osobę upoważnioną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Podpisy winny być złożone własnoręcznie, długopisem lub nieścieralnym atramentem przez osobę upoważnioną. Należy czytelnie podać imię i nazwisko. Zamawiający zaakceptuje podpisy nieczytelne – parafy opatrzone stemplem imien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formularz oferty,</w:t>
      </w:r>
    </w:p>
    <w:p>
      <w:pPr>
        <w:pStyle w:val="TextBody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kumenty wymagane od Wykonawców winny być złożone w formie oryginału lub kopii poświadczonej za zgodność z oryginałem notarialnie lub przez Wykonawcę, z zastrzeżeniem pkt 15. Poświadczona za zgodność z oryginałem mu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</w:t>
        <w:br/>
        <w:t>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……………………………………………</w:t>
      </w:r>
      <w:r>
        <w:rPr>
          <w:rFonts w:cs="Tahoma" w:ascii="Tahoma" w:hAnsi="Tahoma"/>
          <w:bCs/>
          <w:sz w:val="18"/>
          <w:szCs w:val="18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  <w:u w:val="single"/>
        </w:rPr>
        <w:t xml:space="preserve">Oferta na wykonanie druku i oprawy 16 pozycji książkowych. SPRAWA KZ- 371/96/13.  Nie otwierać przed 13.08 2013r. godz. 09:30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braku powyższego oznaczenia opakowania oferty, Zamawiający nie ponosi odpowiedzialności za zdarzenia mogące wyniknąć z tego powodu, np. przypadkowe otwarcie oferty przed wyznaczonym terminem, nie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II. </w:t>
      </w:r>
      <w:r>
        <w:rPr>
          <w:rFonts w:cs="Tahoma" w:ascii="Tahoma" w:hAnsi="Tahoma"/>
          <w:b/>
          <w:bCs/>
          <w:sz w:val="18"/>
          <w:szCs w:val="18"/>
        </w:rPr>
        <w:t>WARUNKI UDZIAŁU W POSTĘPOWANIU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18"/>
          <w:szCs w:val="18"/>
        </w:rPr>
        <w:t>O udzielenie przedmiotowego zamówienia mogą ubiegać się Wykonawcy, którzy</w:t>
      </w:r>
      <w:r>
        <w:rPr>
          <w:rFonts w:cs="Tahoma" w:ascii="Tahoma" w:hAnsi="Tahoma"/>
          <w:sz w:val="18"/>
          <w:szCs w:val="18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709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uppressAutoHyphens w:val="false"/>
        <w:spacing w:lineRule="auto" w:line="360"/>
        <w:ind w:left="1418" w:hanging="698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7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.</w:t>
      </w:r>
    </w:p>
    <w:p>
      <w:pPr>
        <w:pStyle w:val="Normal"/>
        <w:suppressAutoHyphens w:val="false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/>
      </w:pPr>
      <w:r>
        <w:rPr>
          <w:rFonts w:cs="Tahoma" w:ascii="Tahoma" w:hAnsi="Tahoma"/>
          <w:sz w:val="18"/>
          <w:szCs w:val="18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9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1800" w:hanging="1800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TERMIN ZWIĄZANIA OFERTĄ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Heading1"/>
        <w:numPr>
          <w:ilvl w:val="0"/>
          <w:numId w:val="8"/>
        </w:numPr>
        <w:tabs>
          <w:tab w:val="left" w:pos="708" w:leader="none"/>
        </w:tabs>
        <w:ind w:left="687" w:hanging="229"/>
        <w:jc w:val="both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Okres związania wykonawców złożoną ofertą wynosi 30 dni.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8"/>
        </w:numPr>
        <w:spacing w:lineRule="auto" w:line="360"/>
        <w:ind w:left="687" w:hanging="22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oże samodzielnie lub na wniosek Zamawiającego przedłużyć termin związania ofertą. Przedłużenie terminu związania ofertą określają przepisy art. 85 ust. </w:t>
      </w:r>
    </w:p>
    <w:p>
      <w:pPr>
        <w:pStyle w:val="Normal"/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KŁADANIE I OTWARCIE OFERT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składania ofert upływa </w:t>
      </w:r>
      <w:r>
        <w:rPr>
          <w:rFonts w:cs="Tahoma" w:ascii="Tahoma" w:hAnsi="Tahoma"/>
          <w:b/>
          <w:sz w:val="18"/>
          <w:szCs w:val="18"/>
        </w:rPr>
        <w:t>dnia</w:t>
      </w:r>
      <w:r>
        <w:rPr>
          <w:rFonts w:cs="Tahoma" w:ascii="Tahoma" w:hAnsi="Tahoma"/>
          <w:b/>
          <w:bCs/>
          <w:sz w:val="18"/>
          <w:szCs w:val="18"/>
        </w:rPr>
        <w:t xml:space="preserve"> 13.08.2013r. </w:t>
      </w:r>
      <w:r>
        <w:rPr>
          <w:rFonts w:cs="Tahoma" w:ascii="Tahoma" w:hAnsi="Tahoma"/>
          <w:b/>
          <w:sz w:val="18"/>
          <w:szCs w:val="18"/>
        </w:rPr>
        <w:t>o godz.09: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 upływie terminu składania ofert Wykonawca nie może wycofać oferty ani wprowadzić zmian w jej tre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y złożone po terminie zostaną zwrócone niezwłocznie, bez otwier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twarcie ofert nastąpi </w:t>
      </w:r>
      <w:r>
        <w:rPr>
          <w:rFonts w:cs="Tahoma" w:ascii="Tahoma" w:hAnsi="Tahoma"/>
          <w:b/>
          <w:sz w:val="18"/>
          <w:szCs w:val="18"/>
        </w:rPr>
        <w:t>dnia 13.08.2013r.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o godz.09:30 </w:t>
      </w:r>
      <w:r>
        <w:rPr>
          <w:rFonts w:cs="Tahoma" w:ascii="Tahoma" w:hAnsi="Tahoma"/>
          <w:sz w:val="18"/>
          <w:szCs w:val="18"/>
        </w:rPr>
        <w:t>w siedzibie Zamawiającego w Częstochowie  przy ul. Waszyngtona 4/8, pok. 13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SPOSÓB POROZUMIEWANIA SIĘ I UDZIELANIA WYJAŚNIEŃ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800" w:hanging="180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niejsze postępowanie prowadzone jest w języku polskim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i Wykonawcy oświadczenia, wnioski, zawiadomienia oraz informacje przekazują pisemnie, faksem lub droga elektroniczną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 xml:space="preserve">Jeżeli Zamawiający lub Wykonawca przekazuje oświadczenia, wnioski, zawiadomienia oraz informacje faksem </w:t>
        <w:br/>
        <w:t xml:space="preserve">      bądź drogą elektroniczną, każda ze stron na żądanie drugiej niezwłocznie potwierdza fakt ich otrzymania.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Wykonawca może kontaktować się z Zamawiającym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Tel. 34/378-42-00 (mgr Barbara Czerwińska-  Dział Zamówień Publicznych);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ax. 34/378-42-00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adres poczty elektronicznej: b.czerwinska@ajd.czest.pl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18"/>
          <w:szCs w:val="18"/>
        </w:rPr>
      </w:pPr>
      <w:r>
        <w:rPr>
          <w:rFonts w:cs="Tahoma" w:ascii="Tahoma" w:hAnsi="Tahoma"/>
          <w:b w:val="false"/>
          <w:bCs w:val="false"/>
          <w:iCs/>
          <w:sz w:val="18"/>
          <w:szCs w:val="18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UCZENIE O ŚRODKACH OCHRONY PRAWNEJ PRZYSŁUGUJĄCYCH WYKONAWCY W TOKU POSTĘPOWANI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a także innemu podmiotowi, jeżeli ma lub miał interes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ór trybu zapytania o cenę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luczenia odwołującego z postępowania;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na podstawie art. 181 upzp może w terminie przewidzianym na wniesienie odwołania poinformować Zamawiającego o niezgodnej z przepisami ustawy czynności podjętej przez niego lub zaniechaniu czynności, do której jest on zobowiązany na podstawie ustawy, na które odwołanie nie przysługuje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dmiotem zamówienia jest wykonanie usługi drukarskiej i dostarczenie jej przedmiotu Zamawiającemu (CPV 79.81.00.00-5). Przedmiot zamówienia obejmuje druk i oprawę szesnastu pozycji książkowych </w:t>
        <w:br/>
        <w:t>dla Akademii im. Jana Długosza w Częstochowie,  zgodnie z następującymi danymi:</w:t>
      </w:r>
    </w:p>
    <w:tbl>
      <w:tblPr>
        <w:tblW w:w="1038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559"/>
        <w:gridCol w:w="1471"/>
        <w:gridCol w:w="860"/>
        <w:gridCol w:w="1006"/>
        <w:gridCol w:w="862"/>
        <w:gridCol w:w="375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tuł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dot. wykonania, oprawy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jzner R.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vis pacem para bellu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Lakier wybiórczy (tytuł publikacji).Środek: papier offset 80 g 1+1. W tekst włamanych 20 stron kolorowych oraz 1 kartka - papier o podwyższonej gramaturze-kreda 160g (fot.kolor 4+0)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Kraś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sceny międzynarodo-wej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12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Zawadzk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wrzyniec Korwi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jkowska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kacja - tradycja i współczesnoś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offset 80 g 1+1. W tekst włamanych  25 stron kolorowych oraz 1 kartka - papier o podwyższonej gramaturze-kreda 160g (fot.kolor 4+0) poprzedzona wklejoną kalką. Zawiera także aneks w postaci 8 kartek (16 stron) - papier o podwyższonej gramaturze-kreda 135g (fot.kolor 4+4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ierzchał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ywność w szkol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45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a Ł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ory i zasoby w prac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15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akot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 w województwie częstochow-ski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20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rtelt B.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miany poradnictwa zawodoweg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 15 stron kolorowych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Regiewicz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czywistość kulturowa wobec paradygmatu końca świat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1+1. W tekst włamane 33 strony kolorowe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rniak U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ra i władza. Wokół sporu o katolicyzm..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twarda, szyta. Okładka kolorowa 4+0, papier 150g naklejony na tekturę, grzbiet prosty, folia błysk. Środek: papier wysokiej białości 100g satyna.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H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valenz Glossar Deutsch-Polnisch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. Okładka kolorowa, karton 240g 4+0, folia błysk ze skrzydełkami 60mm. Środek: papier offset 80g 1+1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awnikowska-Koper J.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ta Wol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prawa miękka, klejona. Okładka kolorowa, karton 240g 4+0, folia błysk. Środek: papier offset 80g 1+1. 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czmarek H., Ławnikowska-Koper J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schen sprache und Sprachdidakti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8 stron kolorowych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iemio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ogólna i nieorganiczn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1, folia błysk. Środek: papier offset 80g 1+1. W tekst włamanych 30 stron kolorowych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Giełzak-Koćwin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mia nieorganiczna - laboratoriu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30 stron kolorowych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cieklak-Jeż P. (red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AJD. Pragmata tes Oikonomias V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wa miękka, klejona. Okładka kolorowa, karton 240g 4+0, folia błysk. Środek: papier offset 80g 1+1. W tekst włamanych 18 stron kolorowych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 są opatrzone numerami ISB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B5 tj. 165 × 240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A5 tj. 145 x 205 mm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any jest dostarczyć cały nakład publikacji na własny koszt i ryzyko do: Akademia im. Jana Długosza w Częstochowie, ul. Waszyngtona 4/8, 42-200 Częstochowa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 przystąpieniem do druku materiałów objętych przedmiotem zamówienia, Wykonawca jest obowiązany przedstawić Zamawiającemu do akceptacji próbny egzemplarz każdego tytułu. Egzemplarz próbny musi odpowiadać wszystkim wymaganiom Zamawiającego określonym w siwz. Po zaakceptowaniu przez Zamawiającego wydruku próbnego Wykonawca może przystąpić do realizacji usługi drukarskiej w zakresie określonym w siwz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30 dni od daty przesłania materiałów do druku.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Pozostałe warunki realizacji i warunki płatności – zgodnie z załączonym projektem umowy- załącznik nr 4 do siwz..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IS SPOSOBU OBLICZANIA CENY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 zobowiązany jest określić cenę netto i brutto całości zamówienia oraz wskazać ceny jednostkowe odpowiednio z treścią formularza cenowego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Ceny winny być wyrażone w złotych polskich. W złotych polskich będą również prowadzone rozliczenia pomiędzy Zamawiającym a Wykonawcą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RYTERIA I WYBÓR OFERTY </w:t>
      </w:r>
    </w:p>
    <w:p>
      <w:pPr>
        <w:pStyle w:val="Normal"/>
        <w:rPr>
          <w:rFonts w:ascii="Tahoma" w:hAnsi="Tahoma" w:eastAsia="Arial Unicode MS" w:cs="Tahoma"/>
          <w:sz w:val="18"/>
          <w:szCs w:val="18"/>
        </w:rPr>
      </w:pPr>
      <w:r>
        <w:rPr>
          <w:rFonts w:eastAsia="Arial Unicode MS"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Kryterium wyboru oferty: najniższa cen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Zamawiający wybierze ofertę najkorzystniejszą, tj. tę, która nie podlega odrzuceniu zawiera najniższą cenę (brutto) realizacji całości zamówienia.</w:t>
      </w:r>
    </w:p>
    <w:p>
      <w:pPr>
        <w:pStyle w:val="Footer"/>
        <w:numPr>
          <w:ilvl w:val="0"/>
          <w:numId w:val="11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ie po upływie którego może być zawarta umo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  <w:sz w:val="18"/>
          <w:szCs w:val="18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6"/>
        <w:ind w:left="0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DZIAŁ 5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7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WARCIE UMOWY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Umowa zostanie podpisana z Wykonawcą, którego oferta została wybrana zgodnie z istotnymi postanowieniami umowy – projektem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, z zastrzeżeniem art. 94 ust. 2 pkt 3 lit. a) upzp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formularz oferty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oświadczenie z art. 22 ust.1 upzp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2" w:leader="none"/>
        </w:tabs>
        <w:ind w:left="1440" w:hanging="14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z art. 24 ust. 1 upzp;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umowa/projekt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firstLine="708"/>
        <w:jc w:val="both"/>
        <w:rPr/>
      </w:pPr>
      <w:r>
        <w:rPr>
          <w:rFonts w:cs="Tahoma" w:ascii="Tahoma" w:hAnsi="Tahoma"/>
          <w:sz w:val="18"/>
          <w:szCs w:val="18"/>
        </w:rPr>
        <w:t>SPORZĄDZIŁ:</w:t>
        <w:tab/>
        <w:tab/>
        <w:tab/>
        <w:tab/>
        <w:tab/>
        <w:tab/>
        <w:tab/>
        <w:t xml:space="preserve"> ZATWIERDZIŁ: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   mgr Barbara Czerwińska</w:t>
        <w:tab/>
        <w:tab/>
        <w:tab/>
        <w:t xml:space="preserve">                                         </w:t>
        <w:tab/>
        <w:t xml:space="preserve">      Kanclerz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>mgr Mariola Ptaszek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1276" w:top="1332" w:footer="567" w:bottom="7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87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08"/>
        </w:tabs>
        <w:ind w:left="1800" w:hanging="72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732" w:right="0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851" w:right="0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142" w:right="0" w:hanging="0"/>
      <w:outlineLvl w:val="8"/>
    </w:pPr>
    <w:rPr>
      <w:sz w:val="24"/>
      <w:u w:val="singl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1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1"/>
    <w:qFormat/>
    <w:rPr/>
  </w:style>
  <w:style w:type="character" w:styleId="Style7">
    <w:name w:val="style7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1"/>
    <w:qFormat/>
    <w:rPr/>
  </w:style>
  <w:style w:type="character" w:styleId="Long">
    <w:name w:val="long"/>
    <w:basedOn w:val="Domylnaczcionkaakapitu1"/>
    <w:qFormat/>
    <w:rPr/>
  </w:style>
  <w:style w:type="character" w:styleId="Verdena11">
    <w:name w:val="verdena11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1"/>
    <w:qFormat/>
    <w:rPr/>
  </w:style>
  <w:style w:type="character" w:styleId="ZnakZnak1">
    <w:name w:val="Znak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Tekstpodstawowy2Znak1">
    <w:name w:val="Tekst podstawowy 2 Znak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8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6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0:00Z</dcterms:created>
  <dc:creator>administrator</dc:creator>
  <dc:description/>
  <cp:keywords/>
  <dc:language>en-US</dc:language>
  <cp:lastModifiedBy>bczerwinska</cp:lastModifiedBy>
  <cp:lastPrinted>2013-06-17T10:15:00Z</cp:lastPrinted>
  <dcterms:modified xsi:type="dcterms:W3CDTF">2013-08-02T07:49:00Z</dcterms:modified>
  <cp:revision>6</cp:revision>
  <dc:subject/>
  <dc:title>DOKUMENTACJA PRZETARGOWA W SPRAWIE NR REJ</dc:title>
</cp:coreProperties>
</file>