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RACOWANIE GRAFICZNE I WYDRUK TECZEK PROMOCYJNYCH DLA WYDZIAŁU PEDAGOGICZN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97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opracowanie graficzne i wydruk teczek promocyjnych dla Wydziału Pedagogicznego. SPRAWA KZ- 371/97/13.  Nie otwierać przed 13.08 2013r. godz. 09:4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3.08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3.08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4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 xml:space="preserve">Przedmiotem zamówienia jest wykonanie usługi drukarskiej i dostarczenie jej przedmiotu Zamawiającemu </w:t>
        <w:br/>
        <w:t xml:space="preserve">(CPV 79.81.00.00-5). Przedmiot zamówienia obejmuje opracowanie graficzne i wydruk teczek promocyjnych dla Wydziału Pedagogicznego zgodnie z danymi podanymi poniżej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format A4 (na większą ilość dokumentów)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apier o gramaturze min. 300 g/m2 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format po złożeniu: A4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papier: kreda półmat + folia z matem jednostronna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zadruk: 4+4 pełnokolorowy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dostawa przedmiotu zamówienia: w wersji złożonej, wykrojnik standardowy z marginesami zaginającymi się do środka z nacięciem na wizytówkę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format po złożeniu: 225 x 305 mm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nakład: 1000 sztuk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>Opracowanie graficzne na podstawie materiałów (fotografii, tekstów) przesłanych przez Zamawiającego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Ostateczny projekt graficzny musi być zaakceptowany przez Zamawiającego. </w:t>
      </w:r>
    </w:p>
    <w:p>
      <w:pPr>
        <w:pStyle w:val="Normal"/>
        <w:suppressAutoHyphens w:val="false"/>
        <w:spacing w:lineRule="auto" w:line="360"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do dnia 30.09.2013 rok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993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06:00Z</dcterms:created>
  <dc:creator>administrator</dc:creator>
  <dc:description/>
  <cp:keywords/>
  <dc:language>en-US</dc:language>
  <cp:lastModifiedBy>bczerwinska</cp:lastModifiedBy>
  <cp:lastPrinted>2013-06-18T10:54:00Z</cp:lastPrinted>
  <dcterms:modified xsi:type="dcterms:W3CDTF">2013-08-02T08:25:00Z</dcterms:modified>
  <cp:revision>3</cp:revision>
  <dc:subject/>
  <dc:title>DOKUMENTACJA PRZETARGOWA W SPRAWIE NR REJ</dc:title>
</cp:coreProperties>
</file>