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Calibri"/>
          <w:bCs/>
        </w:rPr>
        <w:t xml:space="preserve">37453300-1, </w:t>
      </w:r>
      <w:r>
        <w:rPr/>
        <w:t xml:space="preserve">30234600-4, </w:t>
      </w:r>
      <w:r>
        <w:rPr>
          <w:rFonts w:cs="Calibri"/>
          <w:bCs/>
        </w:rPr>
        <w:t>302372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3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I-371/13/13   </w:t>
            </w:r>
            <w:r>
              <w:rPr>
                <w:rFonts w:cs="Tahoma" w:ascii="Tahoma" w:hAnsi="Tahoma"/>
                <w:b/>
              </w:rPr>
              <w:t>Nie otwierać przed: 27.08.2013, GODZINA: 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8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7.08.2013 r. </w:t>
      </w:r>
      <w:r>
        <w:rPr>
          <w:rFonts w:cs="Tahoma" w:ascii="Tahoma" w:hAnsi="Tahoma"/>
          <w:b/>
        </w:rPr>
        <w:t xml:space="preserve">o godz. 9: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dysku zewnętrznego USB oraz 3 pendrive’ów dla Instytutu Nauk Politycznych – WFH 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pendrive’a dla Instytutu Fizyki - WMP (zał. 4)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uchwytu sufitowego do rzutnika dla Instytutu Muzyki – WS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tabletu graficznego dla Instytutu Sztuk Pięknych - WS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Wojciechowski Michał</cp:lastModifiedBy>
  <cp:lastPrinted>2013-08-07T13:40:00Z</cp:lastPrinted>
  <dcterms:modified xsi:type="dcterms:W3CDTF">2013-08-07T11:41:00Z</dcterms:modified>
  <cp:revision>33</cp:revision>
  <dc:subject/>
  <dc:title>ZAMAWIAJĄCY</dc:title>
</cp:coreProperties>
</file>