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04/13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SANITARIATÓW W BUDYNKU DYDAKTYCZNYM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6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22T08:53:00Z</dcterms:modified>
  <cp:revision>3</cp:revision>
  <dc:subject/>
  <dc:title>Załącznik nr 3</dc:title>
</cp:coreProperties>
</file>