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PUBLIKACJI DLA WYDZIAŁU NAUK SPOŁECZNYCH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ind w:firstLine="426"/>
        <w:rPr>
          <w:b/>
          <w:b/>
          <w:i/>
          <w:i/>
          <w:szCs w:val="24"/>
        </w:rPr>
      </w:pPr>
      <w:r>
        <w:rPr>
          <w:i/>
          <w:szCs w:val="24"/>
        </w:rPr>
        <w:t>CPV 79.81.00.00-5 Usługi drukowania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 publikacji dla Wydziału Nauk Społecznych. Postępowanie nr KZ-371/106/13 Nie otwierać przed 03.09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068" w:firstLine="34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068" w:firstLine="34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3.09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426" w:hanging="360"/>
        <w:contextualSpacing/>
        <w:rPr/>
      </w:pPr>
      <w:r>
        <w:rPr>
          <w:rFonts w:cs="Tahoma" w:ascii="Tahoma" w:hAnsi="Tahoma"/>
          <w:b/>
          <w:sz w:val="20"/>
          <w:szCs w:val="20"/>
        </w:rPr>
        <w:t>Przedmiotem zamówienia jest wydanie publikacji „Jak uprawiać i pisać historię filozofii; jak jej nauczać?” pod redakcją Macieja Woźniczki dla Wydziału Nauk Społecznych Akademii im. Jana Długosza w Częstochowie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426" w:hanging="36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zamówienia obejmuje: korektę językową tekstu, skład, druk i oprawę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10000-5</w:t>
        <w:tab/>
        <w:t>Usługi drukowania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PV 79821100-6 </w:t>
        <w:tab/>
        <w:t>Usługi korektorsk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2000-2</w:t>
        <w:tab/>
        <w:t>Usługi składu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PV 79822500-7 </w:t>
        <w:tab/>
        <w:t>Usługi projektów graficznych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0000-8</w:t>
        <w:tab/>
        <w:t>Usługi związane z drukowaniem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0" w:leader="none"/>
          <w:tab w:val="left" w:pos="50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magania dotyczące realizacji usługi: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ość egzemplarzy: 100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1418" w:hanging="851"/>
        <w:jc w:val="both"/>
        <w:rPr/>
      </w:pPr>
      <w:r>
        <w:rPr>
          <w:rFonts w:cs="Tahoma" w:ascii="Tahoma" w:hAnsi="Tahoma"/>
          <w:sz w:val="20"/>
        </w:rPr>
        <w:t xml:space="preserve">Zamawiający przekaże Wykonawcy materiały w formacie A4; książka orientacyjnie </w:t>
        <w:br/>
        <w:t>w formacie A4 liczyć będzie 500 stron ( 1800 znaków/str.)- czyli ok. 23 arkusze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1418" w:hanging="851"/>
        <w:jc w:val="both"/>
        <w:rPr/>
      </w:pPr>
      <w:r>
        <w:rPr>
          <w:rFonts w:cs="Tahoma" w:ascii="Tahoma" w:hAnsi="Tahoma"/>
          <w:sz w:val="20"/>
        </w:rPr>
        <w:t>Zamawiający wymaga wydania publikacji w formacie B5; Zamawiający nie jest w stanie podać ilości stron w formacie B5, gdyż ilość ta wyniknie po dokonaniu przez Wykonawcę czynności składu. Wykonawca dokona wyceny na podstawie ilości arkuszy wydawniczych, które wyliczy w oparciu o dane podane w specyfikacji ( arkusz wydawniczy= 40 000 znaków)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is oprawy: miękka , klejona, kolorowa, foliowana błysk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teriały zostaną dostarczone w formie pliku Word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/>
      </w:pPr>
      <w:r>
        <w:rPr>
          <w:rFonts w:cs="Tahoma" w:ascii="Tahoma" w:hAnsi="Tahoma"/>
          <w:sz w:val="20"/>
        </w:rPr>
        <w:t>bez ilustracji (jedynie trzy wykresy)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/>
      </w:pPr>
      <w:r>
        <w:rPr>
          <w:rFonts w:cs="Tahoma" w:ascii="Tahoma" w:hAnsi="Tahoma"/>
          <w:sz w:val="20"/>
        </w:rPr>
        <w:t>papier offsetowy 80 G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jekt graficzny okładki 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awa miękka, jednostronnie kredowana 230-240 G;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Tahoma" w:ascii="Tahoma" w:hAnsi="Tahoma"/>
          <w:u w:val="single"/>
        </w:rPr>
        <w:t>Publikacja zostanie oznaczona przez wykonawcę numerem ISBN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363636"/>
        </w:rPr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ermin realizacji: </w:t>
      </w:r>
      <w:r>
        <w:rPr>
          <w:rFonts w:cs="Tahoma" w:ascii="Tahoma" w:hAnsi="Tahoma"/>
        </w:rPr>
        <w:t>Wykonawca zobowiązany jest do wydania publikacji w ciągu 30 dni od dnia dostarczenia Wykonawcy materiałów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zostałe warunki realizacji zamówienie zgodnie z projektem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ab/>
        <w:tab/>
        <w:t xml:space="preserve">  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bullet"/>
      <w:lvlText w:val=""/>
      <w:lvlJc w:val="left"/>
      <w:pPr>
        <w:tabs>
          <w:tab w:val="num" w:pos="708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2:00Z</dcterms:created>
  <dc:creator>administrator</dc:creator>
  <dc:description/>
  <cp:keywords/>
  <dc:language>en-US</dc:language>
  <cp:lastModifiedBy>bczerwinska</cp:lastModifiedBy>
  <cp:lastPrinted>2013-08-26T10:37:00Z</cp:lastPrinted>
  <dcterms:modified xsi:type="dcterms:W3CDTF">2013-08-26T09:11:00Z</dcterms:modified>
  <cp:revision>4</cp:revision>
  <dc:subject/>
  <dc:title>DOKUMENTACJA PRZETARGOWA W SPRAWIE NR REJ</dc:title>
</cp:coreProperties>
</file>