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SZKŁA LABORATORYJ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–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CPV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3793000-5 Laboratoryjne wyroby szklan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z 2013, poz. 907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07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, poz. 907</w:t>
      </w:r>
      <w:r>
        <w:rPr>
          <w:rFonts w:cs="Tahoma" w:ascii="Tahoma" w:hAnsi="Tahoma"/>
          <w:bCs/>
          <w:sz w:val="20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Oferta zostanie sporządzona na formularzu oferty – załącznik nr 1 do SIWZ wraz z formularzem cenowym  – załącznik nr 2 do SIWZ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i formularz cenowy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szkła laboratoryjnego. Nie otwierać przed 04.09.2013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, </w:t>
      </w:r>
      <w:r>
        <w:rPr>
          <w:rFonts w:cs="Tahoma" w:ascii="Tahoma" w:hAnsi="Tahoma"/>
          <w:bCs/>
        </w:rPr>
        <w:t>zgodnie z załącznikiem nr 5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04</w:t>
      </w:r>
      <w:r>
        <w:rPr>
          <w:rFonts w:cs="Tahoma" w:ascii="Tahoma" w:hAnsi="Tahoma"/>
          <w:b/>
          <w:bCs/>
        </w:rPr>
        <w:t xml:space="preserve">.09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4.09.2013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 xml:space="preserve">dostawa szkła laboratoryjnego dla Wydziału Matematyczno – Przyrodniczego Akademii im. Jana Długosza w Częstochowie. </w:t>
      </w:r>
      <w:r>
        <w:rPr>
          <w:rFonts w:cs="Tahoma" w:ascii="Tahoma" w:hAnsi="Tahoma"/>
        </w:rPr>
        <w:t>Przedmiot zamówienia został podzielony na trzy części/zadania. Wykonawca może złożyć ofertę na dowolnie wybrane zadanie/zadania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Szczegółowy opis</w:t>
      </w:r>
      <w:r>
        <w:rPr>
          <w:rFonts w:cs="Tahoma" w:ascii="Tahoma" w:hAnsi="Tahoma"/>
        </w:rPr>
        <w:t xml:space="preserve"> przedmiotu zamówienia wraz z określeniem zamawianych ilości został zawarty </w:t>
      </w:r>
      <w:r>
        <w:rPr>
          <w:rFonts w:cs="Tahoma" w:ascii="Tahoma" w:hAnsi="Tahoma"/>
          <w:b/>
        </w:rPr>
        <w:t>w załączniku nr 2 do SIWZ – formularz cenowy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obejmuje dostarczanie do Zamawiającego zamawianych materiałów laboratoryjnych, na koszt i ryzyko Wykonawcy. Miejsce dostawy: Częstochowa. Al. Armii Krajowej 13/15 – Instytut Chemii, Ochrony Środowiska i Biotechnologii. Wykonawca zobowiązany jest do złożenia (wniesienia) zamawianych artykułów we wskazanym przez Zamawiającego miejscu (pokoju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3 tygodnie licząc od dnia podpisania umow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6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ę realizacji całości zamówienia netto i brutto oraz dokona wyliczenia ceny zgodnie z pozycjami formularza cenowego – załącznika nr 2 do SIWZ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 na każde zadanie. Za ofertę najkorzystniejszą zostanie uznana oferta z najniższą ceną (brutto) realizacji całości zamówienia (zadania), spośród ofert nie podlegających odrzuceniu i złożonych przez Wykonawców nie wykluczonych z postępow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łożono ofertę, której wybór prowadziłby do powstania obowiązku podatkowego zamawiającego, zgodnie z przepisami o podatku od towarów i usług w zakresie dotyczącym wewnątrzwspólnotowego nabycia towarów, Zamawiający w celu oceny takiej oferty dolicza do jej ceny podatek od towarów i usług, który miałby obowiązek wypłacić zgodnie z obowiązującymi przepisam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 (załącznik nr 6 do SIWZ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2 - formularz cen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oświadczenie w sprawie przynależności do grupy kapitałow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- projekt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ab/>
        <w:t xml:space="preserve">  Z-ca KANCLER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           </w:t>
        <w:tab/>
        <w:t xml:space="preserve">           mgr inż. Maria Róg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mgr Anna Bojarska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378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78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55pt;height:13.65pt;mso-wrap-distance-left:0pt;mso-wrap-distance-right:0pt;mso-wrap-distance-top:0pt;mso-wrap-distance-bottom:0pt;margin-top:0.05pt;mso-position-vertical-relative:text;margin-left:19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t xml:space="preserve">Strona 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4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4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 xml:space="preserve">Postępowanie nr KZ-371/107/13 </w:t>
    </w:r>
  </w:p>
  <w:p>
    <w:pPr>
      <w:pStyle w:val="Header"/>
      <w:pBdr>
        <w:bottom w:val="single" w:sz="4" w:space="1" w:color="000000"/>
      </w:pBdr>
      <w:jc w:val="both"/>
      <w:rPr/>
    </w:pPr>
    <w:r>
      <w:rPr>
        <w:rFonts w:cs="Tahoma" w:ascii="Tahoma" w:hAnsi="Tahoma"/>
        <w:i/>
      </w:rPr>
      <w:t>Dostawa szkła laboratoryjnego dla Wydziału Matematyczno - Przyrodniczeg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Akapitzlistcxsppierwsze">
    <w:name w:val="akapitzlistcxsppierwsze"/>
    <w:basedOn w:val="Normal"/>
    <w:qFormat/>
    <w:pPr>
      <w:ind w:left="251" w:hanging="0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01:00Z</dcterms:created>
  <dc:creator>administrator</dc:creator>
  <dc:description/>
  <cp:keywords/>
  <dc:language>en-US</dc:language>
  <cp:lastModifiedBy>abojarska</cp:lastModifiedBy>
  <cp:lastPrinted>2013-08-27T11:00:00Z</cp:lastPrinted>
  <dcterms:modified xsi:type="dcterms:W3CDTF">2013-08-27T09:02:00Z</dcterms:modified>
  <cp:revision>15</cp:revision>
  <dc:subject/>
  <dc:title>DOKUMENTACJA PRZETARGOWA W SPRAWIE NR REJ</dc:title>
</cp:coreProperties>
</file>