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SZKŁA LABORATORYJNEGO DLA WYDZIAŁU MATEMATYCZNO – PRZYRODNICZ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EPOWANIE NR KZ-371/107/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1: SKŁO LABORATORYJNE I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82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7"/>
        <w:gridCol w:w="3619"/>
        <w:gridCol w:w="1260"/>
        <w:gridCol w:w="1080"/>
        <w:gridCol w:w="2321"/>
        <w:gridCol w:w="2520"/>
      </w:tblGrid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amet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dnia Dimrotha,             ze szlif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szlif męski (29/32) i żeński (29/32); Podłączenie do wody przez gwint 14 GL z dwiema dyszami z tworzywa sztucznego; długość efekt 400mm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dnica spiralna</w:t>
              <w:br/>
              <w:t>ze szlifem wraz z odpowiednimi węż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 odporne na ogrzewanie i odczynniki chemiczne; zgodne ze standardami DIN 12592; polipropylenowe ramiona boczne; gwintowane złącze do podłączania węży; ramiona boczne odpowiednie do węży o średnicy wewn. 8/9 mm; dostarczana wraz z 5 m odpowiedniego węża; szlif NS 29/32; długość efekt. 400 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1000 ml; szlif szyjki środkowej 29/32 NS; szlif szyjki ukośnej NS 14/23; średnica kolby 131mm; zgodne z normą DIN 12394; centralna szyjka oraz jedna szyjka boczna umieszczona pod kątem 20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250 ml; szlif szyjki środkowej 29/32 NS; szlif szyjek ukośnych NS 14/23; średnica kolby 85mm; zgodne z normą DIN 12394; centralna szyjka oraz dwie szyjki boczne umieszczone pod kątem 15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szyj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500 ml; szlif szyjki środkowej 29/32 NS; szlif szyjek ukośnych NS 14/23; średnica kolby 105mm; zgodne z normą DIN 12394; centralna szyjka oraz dwie szyjki boczne umieszczone pod kątem 15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szyjn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1000 ml; szlif szyjki środkowej 29/32 NS; szlif szyjek ukośnych NS 29/32; średnica kolby 105mm; zgodne z normą DIN 12394; centralna szyjka oraz dwie szyjki boczne umieszczone pod kątem 15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ba okrągłodenn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szyjna,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500 ml; szlif szyjki środkowej 29/32 NS; szlif szyjek ukośnych NS 29/32; średnica kolby 105mm; zgodne z normą DIN 12394; centralna szyjka oraz dwie szyjki boczne umieszczone pod kątem 15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ba próżniowa, szklana, kształt Erlenmayera i butli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emność 1000 ml; z przyłączem do węża PP, oliwką i silikonową uszczelką; grubościenna, do użytku próżniowego; zgodne z normami DIN 12476 i ISO 6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 szklany ze szlif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; zgodne z normą DIN 12252; szlif NS 14/23; pełny, ośmiokąt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wnica szklana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łaskodenne, z wylewem; z</w:t>
            </w:r>
            <w:r>
              <w:rPr>
                <w:rFonts w:cs="Arial" w:ascii="Arial" w:hAnsi="Arial"/>
                <w:sz w:val="18"/>
                <w:szCs w:val="18"/>
              </w:rPr>
              <w:t>godne z normą DIN 12336; możliwość sterylizacji w autoklawie; pojemność 1500 ml; średnica obrzeża 190 mm; wysokość 100 mm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ówki z prostą krawędzią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sodowo-wapniowe, gruba ścianka, okrągłe dno, prosta krawędź, 16x16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acz stożkow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zkło borokrzemianowe 3.3; d</w:t>
            </w:r>
            <w:r>
              <w:rPr>
                <w:rFonts w:cs="Arial" w:ascii="Arial" w:hAnsi="Arial"/>
                <w:sz w:val="18"/>
                <w:szCs w:val="18"/>
              </w:rPr>
              <w:t>ostarczane z kurkiem z PTFE; zgodne z normą DIN 12452; pojemność 50 ml, bez podział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acz stożkowy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ło borokrzemianowe 3.3; dostarczane z kurkiem z PTFE; zgodne z normą DIN 12452; pojemność 100 ml, bez podziałk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 ze szlife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e stożkiem NS 14.5/23; średnica części górnej około 11 mm, dolnej – ok. 7.5 mm; z ustalonym zanurzeniem o głębokości 75 mm; zamknięta przejrzysta szklana skala; uszczelka Richtera bez przycisku; odpowiednie do legalizacji; podziałka 1 °C; zakres pomiaru temperatur: -10 °C - +250 °C; wypełnienie niebieskie; korpus 30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raplacz cylindryczny, z rurką wyrównującą ciśnieni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poj. 25ml; szlif 14/23 NS; z rurką wyrównującą  ciśnienia; średnica  otworu 2,5mm; z wymienialnym kurkiem z PTFE; z podziałką  co 1m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raplacz cylindryczny, z rurką wyrównującą ciśnieni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poj. 50ml; szlif 14/23 NS; z rurką wyrównującą  ciśnienia; średnica otworu 2,5mm; z wymienialnym kurkiem z PTFE; z podziałką  co 1m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raplacz cylindryczny, z rurką wyrównującą ciśnienie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borokrzemianowe 3.3; poj. 100ml; szlif 14/23 NS; z rurką wyrównującą  ciśnienia; średnica  otworu 2,5mm; z wymienialnym kurkiem z PTFE; z podziałką  co 2m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ka redukcyjn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szlife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ze szlifem męskim 29/32 NS i żeńskim 14/23 NS; zgodne z normą DIN 12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wka niska z podziałką i wylewe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1000 ml; czytelna przybliżona podziałka; białe pole przeznaczone na opisy; grubość ścianek pozwalająca na podgrzewanie naczynia; szkło typu I / neutralne zgodnie z farmakopeą USP, EP i JP; zgodne z normami DIN 12331 oraz ISO 3819; możliwość sterylizacji z autoklawie; średnica zlewki 105mm; wysokość 145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wka niska z podziałką i wylewem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 typu DURAN; poj. 5000 ml; czytelna przybliżona podziałka; białe pole przeznaczone na opisy; grubość ścianek pozwalająca na podgrzewanie naczynia; szkło typu I / neutralne zgodnie z farmakopeą USP, EP i JP; zgodne z normami DIN 12331 oraz ISO 3819; możliwość sterylizacji z autoklawie; średnica zlewki 170mm; wysokość 270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NETTO/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2: SKŁO LABORATORYJNE 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82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7"/>
        <w:gridCol w:w="3619"/>
        <w:gridCol w:w="1260"/>
        <w:gridCol w:w="1080"/>
        <w:gridCol w:w="2321"/>
        <w:gridCol w:w="2520"/>
      </w:tblGrid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amet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tla z czerwoną nakrętką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 45; do sterylizacji w temperaturze 180 °C; poj. 250 ml; średnica 70 mm; wysokość 143 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3: SZKŁO LABORATORYJNE I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82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7"/>
        <w:gridCol w:w="3619"/>
        <w:gridCol w:w="1260"/>
        <w:gridCol w:w="1080"/>
        <w:gridCol w:w="2321"/>
        <w:gridCol w:w="2520"/>
      </w:tblGrid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asortymentu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rametr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 (%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ylacz ze szkła oranżowego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a butelka do rozpylania niewielkiej ilości płynów; pojemność 10 ml; zakrętka z rozpylaczem DIN 18, kąt spryskiwania 35°; nakładka na spryskiwacz z PS; rurka z HDPE; dawka spryskiwania ok. 0,05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ylacz ze szkła oranżowego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ekka butelka do rozpylania niewielkiej ilości płynów; pojemność 20 ml; zakrętka z rozpylaczem DIN 18, kąt spryskiwania 35°; nakładka na spryskiwacz z PS; rurka z HDPE; dawka spryskiwania ok. 0,05 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20szt.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NETTO/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…………………………………………………………………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4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24:00Z</dcterms:created>
  <dc:creator>Rychter</dc:creator>
  <dc:description/>
  <cp:keywords/>
  <dc:language>en-US</dc:language>
  <cp:lastModifiedBy>abojarska</cp:lastModifiedBy>
  <cp:lastPrinted>2013-08-27T09:35:00Z</cp:lastPrinted>
  <dcterms:modified xsi:type="dcterms:W3CDTF">2013-08-27T07:35:00Z</dcterms:modified>
  <cp:revision>5</cp:revision>
  <dc:subject/>
  <dc:title>Załącznik nr 2 do SIWZ</dc:title>
</cp:coreProperties>
</file>