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8436500-5 Mieszadła mechani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3 części zadania. Wykonawca może złożyć ofertę na dowolnie wybrane zadanie /zadania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. Postępowanie nr KZ-371/108/13 Nie otwierać przed 04.09.2013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9.2013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sprzętu laboratoryjnego dla Wydziału Matematyczno Przyrodniczego Akademii im. Jana Długosza w Częstochowie. Przedmiot zamówienia został podzielony na 3 części – zadania i 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IESZADŁO MECHANICZNE – 1 SZTUK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WYTRZĄSARKA TYPU VORTEX Z DODATKOWĄ NASADKĄ NA 8 PROBÓWEK MECHANICZNYCH – 1 SZTUK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: ŁAŹNIA WODNA Z WYTRZĄSANIEM – 1 SZTU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techniczny zamawianego sprzęt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IESZADŁO MECHANICZNE – 1 SZTUK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 obejmuje dostawę mieszadła mechanicznego w ilości 1 sztuka spełniającego następujące parametry, wymag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obj. mieszania: 10 L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lepkości: 10000 mPas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c znamionowa wejście / wyjście: 75 / 55 W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c wyjściowa pręta mieszającego: 53 W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. moment obrotowy pręta mieszającego: 40 Nc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obrotów: 40 do 1200 obr./min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świetlacz prędkości: Skala (od 1 do 10)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uchwytu pręta: 0.5 do 10 mm śred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ór na pręt, śred. wewn.: 11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. / dł. pręta uchwytu: 13 mm / 160 m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szer. x gł. x wys.): ok. 80 x 190 x 23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lasa bezpieczeństwa (DIN EN 60529): I P 42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zasilanie: 230V 50/60 Hz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owane zgodnie z normą: DIN EN IEC 61010-1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ęt ze stali nierdzewnej z końcówką mieszającą, łopatkową (2-łopatki naprzeciwległe, składane, zaokrąglone), odśrodkową ze stali nierdzewnej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mieszadła: 100/24 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550m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 800 ( Obr./mi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ęt ze stali nierdzewnej pokryty warstwą PTFE z końcówką mieszającą, łopatkową, (2-łopatki naprzeciwległe, składane), odśrodkową wykonaną z PTF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pręta: 8m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ednica końcówki mieszadła: 90mm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ługość pręta: 450mm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180" w:leader="none"/>
          <w:tab w:val="left" w:pos="360" w:leader="none"/>
          <w:tab w:val="left" w:pos="540" w:leader="none"/>
          <w:tab w:val="left" w:pos="1276" w:leader="none"/>
        </w:tabs>
        <w:spacing w:lineRule="auto" w:line="360"/>
        <w:ind w:left="1276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wadnica do końcówki mieszającej PTFE </w:t>
      </w:r>
      <w:r>
        <w:rPr>
          <w:rFonts w:cs="Tahoma" w:ascii="Tahoma" w:hAnsi="Tahoma"/>
        </w:rPr>
        <w:t>powinna zawierać specjalną uszczelkę wykonaną PTFE i uszczelkę typu o-ring która po dociśnięciu nakrętki z gwintem (GL 25mm) uszczelni połączenie z końcówka mieszającą co stwarza możliwość uzyskania warunków próżniowych. Uszczelki powinny być wymienialne; szlif stożkowy 29/32; do prętów mieszających o średnicy 8mm; długość całkowita 74mm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Gwarancja: minimum 12 miesięcy na każdy element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1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 WYTRZĄSARKA TYPU VORTEX Z DODATKOWĄ NASADKĄ NA 8 PROBÓWEK MECHANICZNYCH – 1 SZTUK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 obejmuje dostawę wytrząsarki typu Vortex z dodatkową nasadką na 8 probówek reakcyjnych, w ilości 1 sztuka, spełniającej następujące parametry, wymag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trząsarka typu Vortex – 1 sztuka : 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Bezstopniowo nastawiana częstotliwość wytrząsania od 0 do min. 3200 obr./min.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Możliwość eksploatowania urządzenia w pracy ciągłej lub w funkcji Press-to-mix.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</w:rPr>
        <w:t>Regulacja intensywności mieszania siłą nacisku na platformę.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</w:rPr>
        <w:t>Antypoślizgowe gumowe stopk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datkowa nasadka na 8 probówek reakcyjnych – 1 sztuka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Tahoma" w:ascii="Tahoma" w:hAnsi="Tahoma"/>
        </w:rPr>
        <w:t xml:space="preserve">Na probówki o pojemności </w:t>
      </w:r>
      <w:r>
        <w:rPr>
          <w:rFonts w:cs="Tahoma" w:ascii="Tahoma" w:hAnsi="Tahoma"/>
          <w:shd w:fill="FFFFFF" w:val="clear"/>
        </w:rPr>
        <w:t>1,5/2,2 ml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Wyposażona w stałą płytkę do wkładania probówek oraz regulowaną płytkę zabezpieczającą naczynk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Gwarancja na przedmiot zamówienia: minimum 12 miesięcy</w:t>
      </w:r>
      <w:r>
        <w:rPr>
          <w:rFonts w:cs="Tahoma" w:ascii="Tahoma" w:hAnsi="Tahoma"/>
        </w:rPr>
        <w:t xml:space="preserve"> licząc od dnia podpisania protokołu odbioru bez zastrzeż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1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AŹNIA WODNA Z WYTRZĄSANIEM – 1 SZTUK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3 obejmuje dostawę łaźni wodnej z wytrząsaniem w ilości 1 sztuka, spełniającej następujące parametry, wymag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a ze stali nierdzewnej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tuda wytrząsania 15 mm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doodporny panel sterowania i cyfrowy wyświetlacz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chyła krawędź zbiornika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a poziomu cieczy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źwiękowy sygnał alarmowy w razie awarii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ejmowana platforma wytrząsająca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ządzenie do standardowych aplikacji zakres temp. [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]: 20 – 100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jemność cieplna [kW]: 2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wytrząsania [obr/min]: 20 – 200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bilność temp. [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]: minimum ±0,2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ór łaźni [cm]: minimum 50 x 30 x 18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 [l]: 8 – 20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osażenie dodatkowe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odnoszona pokrywa z Makrolonu® (przynajmniej do +80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latforma wytrząsająca do indywidualnego kompletowania statywami na probówki mieszcząca minimalnie 4 szt. statywów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</w:rPr>
        <w:t xml:space="preserve">właściwy do platformy statyw wykonany z polipropylenu (przynajmniej do +80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) na min. 21 probówek o średn. 30 mm (4 sztuki)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540" w:leader="none"/>
        </w:tabs>
        <w:spacing w:lineRule="auto" w:line="360"/>
        <w:ind w:left="180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Gwarancja na przedmiot zamówienia: minimum 12 miesięcy</w:t>
      </w:r>
      <w:r>
        <w:rPr>
          <w:rFonts w:cs="Tahoma" w:ascii="Tahoma" w:hAnsi="Tahoma"/>
        </w:rPr>
        <w:t xml:space="preserve"> licząc od dnia podpisania protokołu odbioru bez zastrzeż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owyższym opisie technicznym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składanie ofert częściowych. Wykonawca może złożyć ofertę na dowolnie wybrane zadanie/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21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08/13 DOSTAWA SPRZĘTU LABORATORYJNEGO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31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4:00Z</dcterms:created>
  <dc:creator>administrator</dc:creator>
  <dc:description/>
  <cp:keywords/>
  <dc:language>en-US</dc:language>
  <cp:lastModifiedBy>abojarska</cp:lastModifiedBy>
  <cp:lastPrinted>2013-08-27T11:12:00Z</cp:lastPrinted>
  <dcterms:modified xsi:type="dcterms:W3CDTF">2013-08-27T10:16:00Z</dcterms:modified>
  <cp:revision>8</cp:revision>
  <dc:subject/>
  <dc:title>DOKUMENTACJA PRZETARGOWA W SPRAWIE NR REJ</dc:title>
</cp:coreProperties>
</file>