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12000-6 Termometry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drobnego sprzętu laboratoryjnego. Nie otwierać przed 04.09.2013r. godzina 09:5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4</w:t>
      </w:r>
      <w:r>
        <w:rPr>
          <w:rFonts w:cs="Tahoma" w:ascii="Tahoma" w:hAnsi="Tahoma"/>
          <w:b/>
          <w:bCs/>
        </w:rPr>
        <w:t xml:space="preserve">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09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drobnego sprzętu laboratoryjnego dla Wydziału Matematyczno – Przyrodniczego Akademii im. Jana Długosza w Częstochowie. </w:t>
      </w:r>
      <w:r>
        <w:rPr>
          <w:rFonts w:cs="Tahoma" w:ascii="Tahoma" w:hAnsi="Tahoma"/>
        </w:rPr>
        <w:t>Przedmiot zamówienia został podzielony na trzy części/zadania i obejmuje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Zadanie nr 1: Pipety automatyczn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Zadanie nr 2: Statywy i łapy laborator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Termometry cyfrowe i czujniki immers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 – Pipety automatyczne obejmuje:</w:t>
      </w:r>
    </w:p>
    <w:p>
      <w:pPr>
        <w:pStyle w:val="Normal"/>
        <w:spacing w:lineRule="atLeast" w:line="23"/>
        <w:ind w:left="708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>Pipety automatyczne jednokanałowe o zmiennej objętości. Blokada zapobiegająca przypadkowej zmianie nastawionej objętości. Kolorowe, zdejmowane pierścienie umożliwiające znakowanie pipet. Możliwość nastawiania objętości zarówno pokrętłem jak i przyciskiem pipetowania. Odporność na sterylizację za pomocą promieniowania UV. Autoklawowalne (bez konieczności rekalibracji po każdym cyklu autoklawowania). Regulowana długość wyrzutnika. System miękkich sprężyn redukujący siłę potrzebną do zrzucenia końcówki, a także siłę wydmuchu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a) pojemność od 100 do 1000 µl –</w:t>
      </w:r>
      <w:r>
        <w:rPr>
          <w:rFonts w:cs="Tahoma" w:ascii="Tahoma" w:hAnsi="Tahoma"/>
          <w:b/>
        </w:rPr>
        <w:t xml:space="preserve"> 1 szt. </w:t>
      </w:r>
    </w:p>
    <w:p>
      <w:pPr>
        <w:pStyle w:val="Normal"/>
        <w:spacing w:lineRule="atLeast" w:line="23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) pojemność od 1000 do 5000 µl   </w:t>
      </w:r>
      <w:r>
        <w:rPr>
          <w:rFonts w:cs="Tahoma" w:ascii="Tahoma" w:hAnsi="Tahoma"/>
          <w:b/>
        </w:rPr>
        <w:t xml:space="preserve">– 2 szt. </w:t>
      </w:r>
    </w:p>
    <w:p>
      <w:pPr>
        <w:pStyle w:val="Normal"/>
        <w:spacing w:lineRule="atLeast" w:line="23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) pojemność od 1000 do 10000 µl  </w:t>
      </w:r>
      <w:r>
        <w:rPr>
          <w:rFonts w:cs="Tahoma" w:ascii="Tahoma" w:hAnsi="Tahoma"/>
          <w:b/>
        </w:rPr>
        <w:t xml:space="preserve">– 1 szt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 – Statywy i łapy laboratoryjne obejmuje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14"/>
        <w:gridCol w:w="4066"/>
        <w:gridCol w:w="164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uk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tyw laboratoryjny</w:t>
            </w:r>
          </w:p>
          <w:p>
            <w:pPr>
              <w:pStyle w:val="Normal"/>
              <w:spacing w:lineRule="atLeast" w:line="2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(pręt + podstaw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awa lakierowana o wymiarach min. 300x220mm, pręt do statywu chromowany o długości 900m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5 sz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240" w:after="12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Łącznik krzyżowy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omowa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11 sz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Łapa do chłodnic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omowa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2 sz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Łapa do kolb - duż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ża, chromowa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7 sz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Łapa do kolb - mał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a, chromowa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 – Termoetry cyfrowe i czujniki immersyjne obejm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14"/>
        <w:gridCol w:w="4066"/>
        <w:gridCol w:w="164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uk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ermometr cyfr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ermometr cyfrowy, zakres temperatur od -50 do +300</w:t>
            </w:r>
            <w:r>
              <w:rPr>
                <w:rFonts w:cs="Tahoma" w:ascii="Tahoma" w:hAnsi="Tahoma"/>
                <w:vertAlign w:val="superscript"/>
              </w:rPr>
              <w:t>o</w:t>
            </w:r>
            <w:r>
              <w:rPr>
                <w:rFonts w:cs="Tahoma" w:ascii="Tahoma" w:hAnsi="Tahoma"/>
              </w:rPr>
              <w:t xml:space="preserve">C, rozdzielczość min. 0,1°C od -50 do +180°C, min. 1°C dla reszty zakresu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2 sz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zujnik imersyjny typ Pt100 odpowiedni do opisanego powyżej termometru cyfrowego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ujnik w osłonie ze stali nierdzewnej,      z uchwytem i przewodem min. 1m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artykułów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3 tygodnie licząc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i ne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z najniższą ceną (brutto) realizacji całości zamówienia (zadania)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Z-ca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inż. Maria Róg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09/13 </w:t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stawa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27:00Z</dcterms:created>
  <dc:creator>administrator</dc:creator>
  <dc:description/>
  <cp:keywords/>
  <dc:language>en-US</dc:language>
  <cp:lastModifiedBy>abojarska</cp:lastModifiedBy>
  <cp:lastPrinted>2013-08-27T13:38:00Z</cp:lastPrinted>
  <dcterms:modified xsi:type="dcterms:W3CDTF">2013-08-27T11:43:00Z</dcterms:modified>
  <cp:revision>5</cp:revision>
  <dc:subject/>
  <dc:title>DOKUMENTACJA PRZETARGOWA W SPRAWIE NR REJ</dc:title>
</cp:coreProperties>
</file>