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OWADZONYM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A CZASZ GRZEJ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– PRZYRODNICZEGO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20"/>
        </w:rPr>
        <w:t xml:space="preserve">CPV: </w:t>
      </w:r>
    </w:p>
    <w:p>
      <w:pPr>
        <w:pStyle w:val="TextBody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38000000-5 Sprzęt laboratoryjny</w:t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z 2013, poz. 907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10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, poz. 907</w:t>
      </w:r>
      <w:r>
        <w:rPr>
          <w:rFonts w:cs="Tahoma" w:ascii="Tahoma" w:hAnsi="Tahoma"/>
          <w:bCs/>
          <w:sz w:val="20"/>
        </w:rPr>
        <w:t>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nie należy do grupy kapitałowej </w:t>
      </w:r>
      <w:r>
        <w:rPr>
          <w:rFonts w:cs="Tahoma" w:ascii="Tahoma" w:hAnsi="Tahoma"/>
          <w:sz w:val="18"/>
          <w:szCs w:val="18"/>
        </w:rPr>
        <w:t>musi być złożone w formie oryginał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czasz grzejnych dla Wydziału Matematyczno - Przyrodniczego”. Nie otwierać przed 06.09.2013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 oraz art. 24b ust. 3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</w:t>
      </w:r>
      <w:r>
        <w:rPr>
          <w:rFonts w:cs="Tahoma" w:ascii="Tahoma" w:hAnsi="Tahoma"/>
          <w:bCs/>
        </w:rPr>
        <w:t>, zgodnie z załącznikiem nr 4 do SIWZ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W celu wykazania, że oferowany przedmiot zamówienia będzie spełniać wymagania określone przez Zamawiającego w SIWZ, Wykonawca zobowiązany jest złożyć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opis – specyfikację techniczną oferowanych czasz grzejnych poświadczoną przez Wykonawcę</w:t>
      </w:r>
      <w:r>
        <w:rPr>
          <w:rFonts w:cs="Tahoma" w:ascii="Tahoma" w:hAnsi="Tahoma"/>
        </w:rPr>
        <w:t xml:space="preserve"> i potwierdzającą spełnianie wymagań Zamawiającego określonych w SIWZ, z podaniem parametrów, funkcji  i cech oferowanego urządzenia oraz oznaczeń takich jak – producent, typ, model oferowanego sprzętu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6.09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06.09.2013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dostawa fabrycznie nowych, gotowych do użytkowania czasz grzejnych w łącznej ilości –  2 szt., spełniających wymagania: </w:t>
      </w:r>
    </w:p>
    <w:tbl>
      <w:tblPr>
        <w:tblW w:w="93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14"/>
        <w:gridCol w:w="4066"/>
        <w:gridCol w:w="1640"/>
      </w:tblGrid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r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rametr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uk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3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Czasza grzejn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asza grzejna do kolb okrągłodennych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astyczny element grzejny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kryta tworzywem sztucznym, metalowa obudowa odporna chemicznie z wbudowanym przełącznikiem mocy i strefy grzania, dodatkowo wyposażona w kontroler umożliwiający płynną regulację mocy grzewczej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ks. temp. elementu grzejnego 450°C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ziemiony przewód o min. dł. 1,5 m            i RCD (Residual Current Detection)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inalne napięcie 230 V AC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oc 150 W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jemność 250 ml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znaczona do kolb 85 mm.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</w:rPr>
              <w:t>Powierzchnia grzejna 2.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 szt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b/>
              </w:rPr>
              <w:t>Czasza grzejna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Czasza grzejna do kolb okrągłodennych.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Elastyczny element grzejny.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okryta tworzywem sztucznym, metalowa obudowa odporna chemicznie z wbudowanym przełącznikiem mocy i strefy grzania, dodatkowo wyposażona w kontroler umożliwiający płynną regulację mocy grzewczej.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aks. temp. elementu grzejnego 450°C.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Uziemiony przewód o min. dł. 1,5 m              i RCD (Residual Current Detection).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Nominalne napięcie 230 V AC.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oc 200 W.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ojemność 500 ml.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rzeznaczona do kolb 105 mm.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Powierzchnia grzejna 2.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 szt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Określone powyżej wymagania należy traktować jako określenie wymaganego minimalnego poziomu wymagań, parametrów techn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a zobowiązany jest dostarczyć przedmiot zamówienia do Zamawiającego. Miejsce realizacji zamówienia: Wydział Matematyczno – Przyrodniczy, Instytut Chemii, Ochrony Środowiska i Biotechnologii, Al. Armii Krajowej 13/15, 42 – 200 Częstocho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zamówienia: w ciągu 21 dni licząc od dnia podpisania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</w:rPr>
        <w:t>Wymagany okres gwarancji na przedmiot zamówienia: minimum 12 miesięcy od podpisania protokołu odbioru bez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 (ul. Waszyngtona 4/8, Częstochowa) lub w przypadku, gdy Wykonawca nie będzie miał możliwości stawić się osobiście w siedzibie Zamawiającego w dniu wyznaczonym na dzień podpisania umowy zobowiązany jest doręczyć Zamawiającemu (na adres: ul. Waszyngtona 4/8 pok. 507, Częstochowa) podpisane przez Wykonawcę 2 egzemplarze umowy najpóźniej w dniu wyznaczonym na dzień podpisania umowy.</w:t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– oświadczenie w sprawie przynależności do grupy kapitalowej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5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jc w:val="both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Postępowanie nr KZ-371/110/13 DOSTAWA CZASZ GRZEJNYCH DLA WYDZIAŁU MATEMATYCZNO - PRZYRODNICZEGO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8"/>
      </w:rPr>
    </w:pPr>
    <w:r>
      <w:rPr>
        <w:rFonts w:cs="Tahoma" w:ascii="Tahoma" w:hAnsi="Tahoma"/>
        <w:i/>
        <w:sz w:val="20"/>
        <w:szCs w:val="18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6"/>
    <w:lvlOverride w:ilvl="0"/>
    <w:lvlOverride w:ilvl="1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  <w:bCs/>
      <w:i w:val="false"/>
      <w:iCs w:val="false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1">
    <w:name w:val="head1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9:00:00Z</dcterms:created>
  <dc:creator>administrator</dc:creator>
  <dc:description/>
  <cp:keywords/>
  <dc:language>en-US</dc:language>
  <cp:lastModifiedBy>abojarska</cp:lastModifiedBy>
  <cp:lastPrinted>2013-08-28T11:19:00Z</cp:lastPrinted>
  <dcterms:modified xsi:type="dcterms:W3CDTF">2013-08-28T09:20:00Z</dcterms:modified>
  <cp:revision>4</cp:revision>
  <dc:subject/>
  <dc:title>DOKUMENTACJA PRZETARGOWA W SPRAWIE NR REJ</dc:title>
</cp:coreProperties>
</file>