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>FORMULARZ CEN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14/13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NSERWACJA SYSTEMU SAP W DOMU STUDENCKIM „SKRZAT”</w:t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29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520"/>
        <w:gridCol w:w="2868"/>
        <w:gridCol w:w="1989"/>
        <w:gridCol w:w="2700"/>
      </w:tblGrid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 jeden okres rozliczeniow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lość okresów rozliczeniowych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2 x kol. 3/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wka podatku V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5 + podatek VAT/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4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ONITOROWANIE SYSTEMÓW SAP W DOMU STUDENCKIM „SKRZAT”</w:t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29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520"/>
        <w:gridCol w:w="2868"/>
        <w:gridCol w:w="1989"/>
        <w:gridCol w:w="2700"/>
      </w:tblGrid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 1 miesiąc świadczenia usług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lość miesięcy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2 x kol. 3/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wka podatku V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5 + podatek VAT/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4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LICZENIE CENY REALIZACJI CAŁOŚCI ZAMÓWIENIA</w:t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3780"/>
        <w:gridCol w:w="378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gree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SERWACJA SYSTEMU SAP W DOMU STUDENCKIM „SKRZAT”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gree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gree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NITOROWANIE SYSTEMÓW SAP W DOMU STUDENCKIM „SKRZAT”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gree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gree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highlight w:val="green"/>
              </w:rPr>
            </w:pPr>
            <w:r>
              <w:rPr>
                <w:rFonts w:cs="Tahoma" w:ascii="Tahoma" w:hAnsi="Tahoma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AZEM</w:t>
            </w:r>
            <w:r>
              <w:rPr>
                <w:rFonts w:cs="Tahoma" w:ascii="Tahoma" w:hAnsi="Tahoma"/>
                <w:sz w:val="20"/>
                <w:szCs w:val="20"/>
              </w:rPr>
              <w:t xml:space="preserve"> /SUMA odpowiednio wartości netto oraz wartości brutto/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</w:p>
    <w:p>
      <w:pPr>
        <w:pStyle w:val="TextBody"/>
        <w:ind w:left="7080" w:firstLine="708"/>
        <w:rPr/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>podpis (imię i nazwisko)</w:t>
      </w:r>
    </w:p>
    <w:p>
      <w:pPr>
        <w:pStyle w:val="TextBody"/>
        <w:ind w:left="7080" w:firstLine="708"/>
        <w:rPr/>
      </w:pP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</w:t>
      </w:r>
      <w:r>
        <w:rPr>
          <w:rFonts w:cs="Tahoma" w:ascii="Tahoma" w:hAnsi="Tahoma"/>
        </w:rPr>
        <w:tab/>
        <w:tab/>
        <w:tab/>
        <w:t>do reprezentowani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107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9:28:00Z</dcterms:created>
  <dc:creator>abojarska</dc:creator>
  <dc:description/>
  <cp:keywords/>
  <dc:language>en-US</dc:language>
  <cp:lastModifiedBy>abojarska</cp:lastModifiedBy>
  <cp:lastPrinted>2013-03-12T12:13:00Z</cp:lastPrinted>
  <dcterms:modified xsi:type="dcterms:W3CDTF">2013-09-03T09:28:00Z</dcterms:modified>
  <cp:revision>2</cp:revision>
  <dc:subject/>
  <dc:title>FORMULARZ CENOWY</dc:title>
</cp:coreProperties>
</file>