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IESZADŁA MECHANI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38436500-5 Mieszadła mechaniczn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18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</w:t>
      </w:r>
      <w:r>
        <w:rPr>
          <w:rFonts w:cs="Tahoma" w:ascii="Tahoma" w:hAnsi="Tahoma"/>
          <w:bCs/>
          <w:sz w:val="20"/>
        </w:rPr>
        <w:t>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ieszadła mechanicznego. Postępowanie nr KZ-371/118/13 Nie otwierać przed 23.09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sprzętu  poświadczoną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3.09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3.09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go mieszadła magnetycznego w ilości 1 sztuka dla Wydziału Matematyczno - Przyrodniczego Akademii im. Jana Długosza w Częstochowie,  spełniającego następujące parametry, wymagania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. obj. mieszania: 10 L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lepkości: 10000 mPas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oc znamionowa wejście / wyjście: 75 / 55 W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. moc wyjściowa pręta mieszającego: 53 W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. moment obrotowy pręta mieszającego: 40 Ncm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obrotów: 40 do 1200 obr./min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świetlacz prędkości: Skala (od 1 do 10)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uchwytu pręta: 0.5 do 10 mm śred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ór na pręt, śred. wewn.: 11 mm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. / dł. pręta uchwytu: 13 mm / 160 mm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iary (szer. x gł. x wys.): ok. 80 x 190 x 230 mm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lasa bezpieczeństwa (DIN EN 60529): I P 42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e zasilanie: 230V 50/60 Hz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towane zgodnie z normą: DIN EN IEC 61010-1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pręt ze stali nierdzewnej z końcówką mieszającą, łopatkową (2-łopatki naprzeciwległe, składane, zaokrąglone), odśrodkową ze stali nierdzewnej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ca pręta: 8mm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ca mieszadła: 100/24 mm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ługość pręta: 550mm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ędkość obrotowa 800 ( Obr./min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ęt ze stali nierdzewnej pokryty warstwą PTFE z końcówką mieszającą, łopatkową, (2-łopatki naprzeciwległe, składane), odśrodkową wykonaną z PTF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ca pręta: 8mm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Średnica końcówki mieszadła: 90mm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ługość pręta: 450mm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-180" w:leader="none"/>
          <w:tab w:val="left" w:pos="360" w:leader="none"/>
          <w:tab w:val="left" w:pos="540" w:leader="none"/>
          <w:tab w:val="left" w:pos="1276" w:leader="none"/>
        </w:tabs>
        <w:spacing w:lineRule="auto" w:line="360"/>
        <w:ind w:left="1276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wadnica do końcówki mieszającej PTFE </w:t>
      </w:r>
      <w:r>
        <w:rPr>
          <w:rFonts w:cs="Tahoma" w:ascii="Tahoma" w:hAnsi="Tahoma"/>
        </w:rPr>
        <w:t>powinna zawierać specjalną uszczelkę wykonaną PTFE i uszczelkę typu o-ring która po dociśnięciu nakrętki z gwintem (GL 25mm) uszczelni połączenie z końcówka mieszającą co stwarza możliwość uzyskania warunków próżniowych. Uszczelki powinny być wymienialne; szlif stożkowy 29/32; do prętów mieszających o średnicy 8mm; długość całkowita 74mm.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Gwarancja: minimum 12 miesięcy na każdy element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pacing w:lineRule="auto" w:line="360"/>
        <w:ind w:left="78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. 1  parametry i wymagania należy traktować jako określenie wymaganego minimalnego poziomu wymagań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ermin realizacji zamówienia: </w:t>
      </w:r>
      <w:r>
        <w:rPr>
          <w:rFonts w:cs="Tahoma" w:ascii="Tahoma" w:hAnsi="Tahoma"/>
          <w:b/>
        </w:rPr>
        <w:t>21 dni licząc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 - zada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118/13 DOSTAWA MIESZADŁA MECHANICZNEGO DLA WYDZIAŁU MATEMATYCZNO PRZYRODNICZEGO 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31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6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6"/>
    <w:lvlOverride w:ilvl="0"/>
    <w:lvlOverride w:ilvl="1">
      <w:startOverride w:val="1"/>
    </w:lvlOverride>
  </w:num>
  <w:num w:numId="2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51:00Z</dcterms:created>
  <dc:creator>administrator</dc:creator>
  <dc:description/>
  <cp:keywords/>
  <dc:language>en-US</dc:language>
  <cp:lastModifiedBy>abojarska</cp:lastModifiedBy>
  <cp:lastPrinted>2013-09-13T11:10:00Z</cp:lastPrinted>
  <dcterms:modified xsi:type="dcterms:W3CDTF">2013-09-13T09:10:00Z</dcterms:modified>
  <cp:revision>8</cp:revision>
  <dc:subject/>
  <dc:title>DOKUMENTACJA PRZETARGOWA W SPRAWIE NR REJ</dc:title>
</cp:coreProperties>
</file>