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 odpowiedzi na ogłoszenie o przetargu nieograniczonym w postępowaniu prowadzonym pod numerem rej. KZ-371/117/13 na:</w:t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NIE USŁUGI HOTELARSKO – RESTAURACYJNEJ </w:t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ferujemy realizację </w:t>
      </w:r>
      <w:r>
        <w:rPr>
          <w:rFonts w:cs="Arial" w:ascii="Arial" w:hAnsi="Arial"/>
          <w:sz w:val="20"/>
        </w:rPr>
        <w:t>całego zamówienia przy uwzględnieniu maksymalnej przewidywalnej liczby uczestników, tj. zakwaterowanie: nocleg w pokoju jednoosobowym ze śniadaniem w terminie 05 – 06.10.2013 r. dla 17 osób + uroczysta kolacja w dniu 05.10.2013 r. dla 24 osób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0"/>
        </w:rPr>
        <w:t>Słownie:……………………………………………………………………………………………… … złotych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ena netto: …………………………………………….…….. PL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Cena jednostkowa za zakwaterowanie (nocleg ze śniadaniem)/ 1 osob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.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.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Cena jednostkowa za kolację – koszt 1 osob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.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. netto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e realizacji zamówienia – nazwa i adres hotelu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zostałe warunki realizacji i płatności:</w:t>
      </w:r>
      <w:r>
        <w:rPr>
          <w:rFonts w:cs="Arial" w:ascii="Arial" w:hAnsi="Arial"/>
          <w:sz w:val="20"/>
          <w:szCs w:val="20"/>
        </w:rPr>
        <w:t xml:space="preserve">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Arial" w:ascii="Arial" w:hAnsi="Arial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0"/>
          <w:szCs w:val="20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13:00Z</dcterms:created>
  <dc:creator>Politechnika</dc:creator>
  <dc:description/>
  <cp:keywords/>
  <dc:language>en-US</dc:language>
  <cp:lastModifiedBy>abojarska</cp:lastModifiedBy>
  <cp:lastPrinted>2013-04-09T10:55:00Z</cp:lastPrinted>
  <dcterms:modified xsi:type="dcterms:W3CDTF">2013-09-13T07:21:00Z</dcterms:modified>
  <cp:revision>5</cp:revision>
  <dc:subject/>
  <dc:title/>
</cp:coreProperties>
</file>