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URZĄDZEŃ WIELOFUNK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30121100-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5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raz</w:t>
      </w:r>
      <w:r>
        <w:rPr/>
        <w:t>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urządzeń wielofunkcyjn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15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5.09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5.09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5.09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urządzenia wielofunkcyjnego dla Biura Współpracy z Zagranicą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7-19T09:57:00Z</cp:lastPrinted>
  <dcterms:modified xsi:type="dcterms:W3CDTF">2013-09-17T10:53:00Z</dcterms:modified>
  <cp:revision>37</cp:revision>
  <dc:subject/>
  <dc:title>ZAMAWIAJĄCY</dc:title>
</cp:coreProperties>
</file>