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OSTAWA STOLIKÓW SZKOL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 xml:space="preserve">CPV: 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9160000-1 Meble szkolne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39143310-2 Stoliki </w:t>
      </w:r>
    </w:p>
    <w:p>
      <w:pPr>
        <w:pStyle w:val="TextBody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22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, poz. 907 z późn. zm.</w:t>
      </w:r>
      <w:r>
        <w:rPr>
          <w:rFonts w:cs="Tahoma" w:ascii="Tahoma" w:hAnsi="Tahoma"/>
          <w:bCs/>
          <w:sz w:val="20"/>
        </w:rPr>
        <w:t>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 </w:t>
      </w:r>
      <w:r>
        <w:rPr>
          <w:rFonts w:cs="Tahoma" w:ascii="Tahoma" w:hAnsi="Tahoma"/>
          <w:sz w:val="18"/>
          <w:szCs w:val="18"/>
        </w:rPr>
        <w:t>musi być złożone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tolików szkolnych”. Nie otwierać przed 01.10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 oraz art. 24b ust. 3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</w:t>
      </w:r>
      <w:r>
        <w:rPr>
          <w:rFonts w:cs="Tahoma" w:ascii="Tahoma" w:hAnsi="Tahoma"/>
          <w:bCs/>
        </w:rPr>
        <w:t>, 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1.10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1.10.2013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stolików szkolnych dwuosobowych w ilości 16 sztuk, rozmiar nr 7, stelaż koloru czarnego, blat w kolorze olch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Wydział Matematyczno – Przyrodniczy, Al. Armii Krajowej 13/15, 42 – 200 Częstochowa. Wykonawca zobowiązany jest złożyć zamawiane stoliki w pomieszczeniu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zamówienia: w ciągu 14 dni licząc od dnia podpisania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ymagany okres gwarancji na przedmiot zamówienia: minimum 12 miesięcy od podpisania protokołu odbioru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 (ul. Waszyngtona 4/8, Częstochowa) lub w przypadku, gdy Wykonawca nie będzie miał możliwości stawić się osobiście w siedzibie Zamawiającego w dniu wyznaczonym na dzień podpisania umowy zobowiązany jest doręczyć Zamawiającemu (na adres: ul. Waszyngtona 4/8 pok. 507, Częstochowa) podpisane przez Wykonawcę 2 egzemplarze umowy najpóźniej w dniu wyznaczonym na dzień podpisania umowy.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nr KZ-371/122/13 DOSTAWA STOLIKÓW SZKOLNYCH DLA WYDZIAŁU MATEMATYCZNO - PRZYRODNICZEGO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8"/>
      </w:rPr>
    </w:pPr>
    <w:r>
      <w:rPr>
        <w:rFonts w:cs="Tahoma" w:ascii="Tahoma" w:hAnsi="Tahoma"/>
        <w:i/>
        <w:sz w:val="20"/>
        <w:szCs w:val="18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bCs/>
      <w:i w:val="false"/>
      <w:iCs w:val="fals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1">
    <w:name w:val="head1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44:00Z</dcterms:created>
  <dc:creator>administrator</dc:creator>
  <dc:description/>
  <cp:keywords/>
  <dc:language>en-US</dc:language>
  <cp:lastModifiedBy>abojarska</cp:lastModifiedBy>
  <cp:lastPrinted>2013-09-23T14:06:00Z</cp:lastPrinted>
  <dcterms:modified xsi:type="dcterms:W3CDTF">2013-09-23T12:08:00Z</dcterms:modified>
  <cp:revision>11</cp:revision>
  <dc:subject/>
  <dc:title>DOKUMENTACJA PRZETARGOWA W SPRAWIE NR REJ</dc:title>
</cp:coreProperties>
</file>