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SPECYFIKACJA ISTOTNYCH WARUNKÓW ZAMÓWIENIA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(SIWZ)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W POSTEPOWANIU O UDZIELENIE ZAMÓWIENIA PUBLICZNEGO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N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>USŁUGA  HOTELARSKO –GASTRONOMICZNA NA POTRZEBY KONFERENCJI NAUKOWEJ</w:t>
        <w:br/>
        <w:t xml:space="preserve"> „SUKCESY I PORAŻKI POLSKIEGO WYWIADU 1918-1945”  </w:t>
        <w:br/>
        <w:t>DLA WYDZIAŁU  FILOLOGICZNO – Historycznego AKADEMII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sz w:val="18"/>
          <w:szCs w:val="18"/>
          <w:u w:val="single"/>
        </w:rPr>
      </w:pPr>
      <w:r>
        <w:rPr>
          <w:rFonts w:eastAsia="Kozuka Gothic Pr6N EL;Arial Unicode MS"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 xml:space="preserve">CPV </w:t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PV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55100000-1 – usługi hotelarski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55120000-7 – usługi hotelarskie w zakresie spotkań i konferencj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55300000-3 – usługi restauracyjne dotyczące wydawania posiłków</w:t>
      </w:r>
    </w:p>
    <w:p>
      <w:pPr>
        <w:pStyle w:val="Normal"/>
        <w:spacing w:lineRule="auto" w:line="360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18"/>
          <w:szCs w:val="18"/>
        </w:rPr>
      </w:pPr>
      <w:r>
        <w:rPr>
          <w:rFonts w:eastAsia="Kozuka Gothic Pr6N EL;Arial Unicode MS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  <w:t>Postępowanie nr KZ-371/126/13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numPr>
          <w:ilvl w:val="0"/>
          <w:numId w:val="28"/>
        </w:numPr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tel. 34/ 3784 201, fax. 34/ 3784 200, e-mail: </w:t>
      </w:r>
      <w:hyperlink r:id="rId2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a.bojarska@ajd.czest.pl</w:t>
        </w:r>
      </w:hyperlink>
    </w:p>
    <w:p>
      <w:pPr>
        <w:pStyle w:val="Normal"/>
        <w:rPr/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strona internetowa </w:t>
      </w:r>
      <w:hyperlink r:id="rId3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</w:r>
    </w:p>
    <w:p>
      <w:pPr>
        <w:pStyle w:val="ListParagraph"/>
        <w:numPr>
          <w:ilvl w:val="0"/>
          <w:numId w:val="28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 xml:space="preserve">Dz. U. z 2013 r., poz. 907 z późn. zm.) </w:t>
      </w:r>
      <w:r>
        <w:rPr>
          <w:rFonts w:eastAsia="Kozuka Gothic Pr6N EL;Arial Unicode MS" w:cs="Arial"/>
          <w:color w:val="000000"/>
          <w:sz w:val="20"/>
        </w:rPr>
        <w:t>zwanej dalej ustawą pzp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eastAsia="Kozuka Gothic Pr6N EL;Arial Unicode MS" w:cs="Arial"/>
          <w:b/>
          <w:b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13 r., poz. 907 z późn. zm.</w:t>
      </w:r>
      <w:r>
        <w:rPr>
          <w:rFonts w:eastAsia="Kozuka Gothic Pr6N EL;Arial Unicode MS" w:cs="Arial"/>
          <w:color w:val="000000"/>
          <w:sz w:val="20"/>
        </w:rPr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>Rozporządzenie Prezesa Rady Ministrów z dnia 19 lutego 2013 r. w sprawie rodzajów dokumentów, jakich może żądać zamawiający od wykonawcy oraz form, w jakich te dokumenty mogą być składane (Dz. U. z 2013 r., poz. 231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16 grudnia 2011 r. w sprawie średniego kursu złotego w stosunku do euro stanowiącego podstawę przeliczenia wartości zamówień publicznych (Dz. U. z 2011 r. Nr 282 poz. 1796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Rozporządzenie </w:t>
      </w:r>
      <w:r>
        <w:rPr>
          <w:rFonts w:cs="Arial"/>
          <w:color w:val="000000"/>
          <w:sz w:val="20"/>
        </w:rPr>
        <w:t>Prezesa Rady Ministrów</w:t>
      </w:r>
      <w:r>
        <w:rPr>
          <w:rFonts w:eastAsia="Kozuka Gothic Pr6N EL;Arial Unicode MS" w:cs="Arial"/>
          <w:color w:val="000000"/>
          <w:sz w:val="20"/>
        </w:rPr>
        <w:t xml:space="preserve"> z dnia 16 grudnia 2011 r. w sprawie kwot wartości zamówień oraz konkursów, od których jest uzależniony obowiązek przekazywania ogłoszeń Urzędowi Publikacji Unii Europejskiej </w:t>
      </w:r>
      <w:r>
        <w:rPr>
          <w:rFonts w:cs="Arial"/>
          <w:color w:val="000000"/>
          <w:sz w:val="20"/>
        </w:rPr>
        <w:t>publicznych (Dz. U. z 2011 r. Nr 282 poz. 1649 z późn. zm.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  <w:t>Rozporządzenie Prezesa Rady Ministrów z dnia 28 stycznia 2010 r. w sprawie wykazu usług o charakterze priorytetowym i niepriorytetowym  (Dz.U. z 2010 r. Nr 12, poz.68)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28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y słownik zamówień CPV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eastAsia="Kozuka Gothic Pr6N EL;Arial Unicode MS" w:cs="Tahoma"/>
          <w:b/>
          <w:b/>
          <w:bCs/>
          <w:color w:val="000000"/>
          <w:sz w:val="18"/>
          <w:szCs w:val="18"/>
        </w:rPr>
      </w:pPr>
      <w:r>
        <w:rPr>
          <w:rFonts w:eastAsia="Kozuka Gothic Pr6N EL;Arial Unicode MS"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5100000-1 – usługi hotelarski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5120000-7 – usługi hotelarskie w zakresie spotkań i konferencji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</w:rPr>
        <w:t>55300000-3 – usługi restauracyjne dotyczące wydawania posiłków</w:t>
      </w:r>
    </w:p>
    <w:p>
      <w:pPr>
        <w:pStyle w:val="ListParagraph"/>
        <w:jc w:val="both"/>
        <w:rPr>
          <w:rFonts w:ascii="Arial" w:hAnsi="Arial" w:eastAsia="Kozuka Gothic Pr6N EL;Arial Unicode MS" w:cs="Arial"/>
          <w:b/>
          <w:b/>
          <w:bCs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 xml:space="preserve">Przedmiotem zamówienia jest wykonanie usługi hotelarsko-gastronomicznej dla uczestników konferencji naukowej „Sukcesy i porażki polskiego wywiadu 1918-1945” organizowanej przez Wydział Filologiczno – Historyczny Akademii im. Jana Długosza w Częstochowie. Liczba uczestników konferencji: </w:t>
      </w:r>
      <w:r>
        <w:rPr>
          <w:rFonts w:cs="Arial" w:ascii="Arial" w:hAnsi="Arial"/>
          <w:b/>
        </w:rPr>
        <w:t>minimum 18 osób -  maksimum 25 osó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  <w:b/>
        </w:rPr>
        <w:t>Termin konferencj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1–22 października 2013 r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Wykonawca zapewni dla uczestników konferencj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/>
        </w:rPr>
        <w:t xml:space="preserve">nocleg w pokojach jednoosobowych lub dwuosobowych wyposażonych w pełen węzeł sanitarny (1 nocleg), w hotelu o standardzie minimum 2-gwiazdkowym, </w:t>
      </w:r>
      <w:r>
        <w:rPr>
          <w:rFonts w:cs="Arial" w:ascii="Arial" w:hAnsi="Arial"/>
        </w:rPr>
        <w:t>określonym przez Rozporządzenie Ministra Gospodarki i Pracy z dnia 19 sierpnia 2004r. w sprawie obiektów hotelarskich i innych obiektów, w których świadczone są usługi hotelarskie (Dz.U z 2006 r. nr 22, poz. 169) Liczba pokoi 1 osobowych: 13; Liczba pokoi 2- osobowych: 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rzystanie z sali konferencyjnej na 25 osób na potrzeby przeprowadzenia konferencji wyposażonej w  sprzęt multimedialny: nagłośnienie, rzutni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2136" w:hanging="142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żywienie</w:t>
      </w:r>
      <w:r>
        <w:rPr>
          <w:rFonts w:cs="Arial" w:ascii="Arial" w:hAnsi="Arial"/>
        </w:rPr>
        <w:t xml:space="preserve"> dla uczestników konferencji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 x śniadanie – wymagania: zestaw śniadaniowy (opcjonalnie): jajecznica na maśle, parówka z wody (2 szt.) twaróg na słodko, ser żółty, wędlina, pomidor, dżem, musztarda keczup, chleb masło, płatki kukurydziane z mlekiem, herbata,  kawa. Śniadanie podawane w godz. 08.00 - 9.00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 x bankiet wieczorny – wymagania: zestaw bankietowy – pstrąg z cytryną, ziemniaki, surówka z pora; bogacz; sałatka z tuńczyka, sałatka z selera, płyta mięs pieczonych (3 rodzaje), śledź w pomidorach, galaretka z kurczaka, jaja z pieczarkami, płyta jarzyn, chleb, masło, kawa, herbata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 x bufet w trakcie konferencji (przerwa kawowa)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każe Wykonawcy ostateczną liczbę uczestników , ilość pokoi jedno i dwuosobowych oraz harmonogram konferencji nie później niż na 5 dni kalendarzowych przed terminem konferencj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Kozuka Gothic Pr6N EL;Arial Unicode MS" w:cs="Arial" w:ascii="Arial" w:hAnsi="Arial"/>
        </w:rPr>
        <w:t>Miejsce realizacji przedmiotu zamówienia musi znajdować się na terenie miasta Częstochowa. Całość przedmiotu zamówienia musi być zrealizowana w jednym lokalu – hotelu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Rozliczanie umowy nastąpi zgodnie z rzeczywistym wykonaniem przedmiotu umowy, według cen jednostkowych zawartych w formularzu oferty -  załącznik nr 1 do SIWZ, przy czym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>minimalny poziom, na którym zostanie zrealizowane zamówienie to 18 osób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y poziom, na którym zostanie zrealizowane zamówienie to 25 osób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zostałe warunki realizacji zamówienia zgodnie z projektem umowy (załącznik nr 4 do SIWZ).</w:t>
      </w:r>
    </w:p>
    <w:p>
      <w:pPr>
        <w:pStyle w:val="Normal"/>
        <w:ind w:left="34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28"/>
        </w:numPr>
        <w:spacing w:before="0" w:after="120"/>
        <w:rPr>
          <w:rFonts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CZĘŚCIOWE, WARIANTOWE</w:t>
      </w:r>
    </w:p>
    <w:p>
      <w:pPr>
        <w:pStyle w:val="Normal"/>
        <w:ind w:left="540" w:hanging="0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u w:val="single"/>
        </w:rPr>
      </w:r>
    </w:p>
    <w:p>
      <w:pPr>
        <w:pStyle w:val="Normal"/>
        <w:ind w:firstLine="567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części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Normal"/>
        <w:ind w:firstLine="567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wariant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ListParagraph"/>
        <w:numPr>
          <w:ilvl w:val="0"/>
          <w:numId w:val="28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Zamawiający nie przewiduje zamówień uzupełniających. </w:t>
      </w:r>
    </w:p>
    <w:p>
      <w:pPr>
        <w:pStyle w:val="Normal"/>
        <w:numPr>
          <w:ilvl w:val="0"/>
          <w:numId w:val="28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 zobowiązany jest określić cenę netto i brutto całości zamówienia przy uwzględnieniu maksymalnego poziomu wykonania zamówienia (dla 25 osób) oraz wskazać cenę jednostkową odpowiednio z treścią formularza cenowego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ny zawarte w ofercie muszą być określone jednoznacznie i być cenami ostatecznymi, stałymi i nie będą podlegać waloryzacji.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28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0"/>
        <w:ind w:left="360" w:hanging="36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muszą wykazać brak podstaw do wykluczenia z postępowania na podstawie art. 24 ust. 1 usta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brak podstaw do wykluczenia z postępowania na podstawie art. 24 ust. 1 musi wykazać każdy z Wykonawców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spełniania wyżej opisanych warunków udziału w postępowaniu oraz braku podstaw do wykluczenia z postępowania na podstawie art. 24 ust. 1 ustawy pzp będzie dokonywana w oparciu o złożone przez Wykonawcę dokumenty i oświadczenia (wymagane w części VIII pkt 1 i 2 SIWZ), według formuły spełnia/nie speł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ykonawca nie załączy w ofercie oświadczeń, dokumentów lub pełnomocnictw, wymaganych w części VIII SIWZ albo gdy złożone przez Wykonawcę  dokumenty lub oświadczenia zawierają błędy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mawiający wykluczy z udziału w postępowaniu również wykonawców, którzy spełniają przesłanki określone w art. 24 ust. 1 i 2 oraz 24 b ust. 3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6"/>
        </w:numPr>
        <w:ind w:left="426" w:hanging="360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sownie do treści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6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 pzp</w:t>
      </w:r>
      <w:r>
        <w:rPr>
          <w:rFonts w:cs="Arial" w:ascii="Arial" w:hAnsi="Arial"/>
          <w:sz w:val="20"/>
          <w:szCs w:val="20"/>
        </w:rPr>
        <w:t>. według wzoru stanowiącego załącznik nr 3 do SIWZ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b/>
          <w:i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 pzp. </w:t>
      </w:r>
    </w:p>
    <w:p>
      <w:pPr>
        <w:pStyle w:val="Standard"/>
        <w:ind w:left="144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cs="Arial" w:ascii="Arial" w:hAnsi="Arial"/>
          <w:b/>
        </w:rPr>
        <w:t xml:space="preserve">Lista podmiotów należących do tej samej grupy kapitałowej, </w:t>
      </w:r>
      <w:r>
        <w:rPr>
          <w:rFonts w:cs="Arial" w:ascii="Arial" w:hAnsi="Arial"/>
        </w:rPr>
        <w:t xml:space="preserve">o której mowa w art. 24 ust. 2 pkt 5 ustawy Prawo zamówień publicznych </w:t>
      </w:r>
      <w:r>
        <w:rPr>
          <w:rFonts w:cs="Arial" w:ascii="Arial" w:hAnsi="Arial"/>
          <w:b/>
        </w:rPr>
        <w:t xml:space="preserve">albo informację że Wykonawca nie należy do grupy kapitałowej </w:t>
      </w:r>
      <w:r>
        <w:rPr>
          <w:rFonts w:cs="Arial" w:ascii="Arial" w:hAnsi="Arial"/>
        </w:rPr>
        <w:t>(treść oświadczenia dotycząca przynależności do grupy kapitałowej zawarto w formularzu oferty – załącznik nr 1 do SIWZ).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numPr>
          <w:ilvl w:val="0"/>
          <w:numId w:val="28"/>
        </w:numPr>
        <w:overflowPunct w:val="false"/>
        <w:autoSpaceDE w:val="false"/>
        <w:ind w:left="644" w:hanging="357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TextBody"/>
        <w:overflowPunct w:val="false"/>
        <w:autoSpaceDE w:val="false"/>
        <w:ind w:left="287" w:hanging="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na zasobach których polega Wykonawca na zasadach określonych w art. 26 ust. 2 b ustawy pzp, kopie dokumentów dotyczących odpowiednio Wykonawcy lub tych podmiotów winny być poświadczone za zgodność z oryginałem przez Wykonawcę lub te podmioty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unktów 5 i 6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e, o którym mowa w części VIII pkt 1 ppkt a) SIWZ musi być złożone w formie oryginału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podmiotów należących do tej samej grupy kapitałowej albo informacja że Wykonawca nie należy do grupy kapitałowej, o której mowa w części VIII pkt 3 musi być złożone w formie oryginału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 pzp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Standard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8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 xml:space="preserve">Wykonawcy mogą wspólnie ubiegać się o udzielenie zamówienia publicznego, </w:t>
      </w:r>
      <w:r>
        <w:rPr>
          <w:rFonts w:cs="Tahoma" w:ascii="Tahoma" w:hAnsi="Tahoma"/>
          <w:sz w:val="18"/>
          <w:szCs w:val="18"/>
        </w:rPr>
        <w:t>zgodnie z art. 23 ustawy pzp.</w:t>
      </w:r>
    </w:p>
    <w:p>
      <w:pPr>
        <w:pStyle w:val="TextBody"/>
        <w:numPr>
          <w:ilvl w:val="0"/>
          <w:numId w:val="30"/>
        </w:numPr>
        <w:jc w:val="both"/>
        <w:rPr/>
      </w:pPr>
      <w:r>
        <w:rPr>
          <w:sz w:val="20"/>
        </w:rPr>
        <w:t>Oferta Wykonawców wspólnie ubiegających się o udzielenie zamówienia winna zawierać wszystkie dokumenty i oświadczenia, zgodnie z częścią VIII niniejszej SIWZ, przy czym dokumenty i oświadczenia wymienione w części VIII pkt 2 i 3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Normal"/>
        <w:numPr>
          <w:ilvl w:val="0"/>
          <w:numId w:val="28"/>
        </w:numPr>
        <w:spacing w:before="240" w:after="120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  <w:t>PODWYKONAWCY</w:t>
      </w:r>
    </w:p>
    <w:p>
      <w:pPr>
        <w:pStyle w:val="Normal"/>
        <w:spacing w:before="240" w:after="120"/>
        <w:ind w:left="601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Cs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4">
        <w:r>
          <w:rPr>
            <w:rStyle w:val="InternetLink"/>
            <w:rFonts w:cs="Arial" w:ascii="Arial" w:hAnsi="Arial"/>
            <w:iCs/>
          </w:rPr>
          <w:t>a.bojar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5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 pzp.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 pzp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spacing w:before="0" w:after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ofert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ind w:left="644" w:hanging="357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ind w:left="287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23"/>
        </w:numPr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3"/>
        </w:numPr>
        <w:ind w:left="360" w:hanging="357"/>
        <w:jc w:val="both"/>
        <w:rPr/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3"/>
        </w:numPr>
        <w:ind w:left="360" w:hanging="360"/>
        <w:jc w:val="both"/>
        <w:rPr/>
      </w:pPr>
      <w:r>
        <w:rPr>
          <w:rFonts w:cs="Arial" w:ascii="Arial" w:hAnsi="Arial"/>
        </w:rPr>
        <w:t>Oferta winna być sporządzona na formularzu oferty – załącznik nr 1 do SIWZ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isy winny być złożone własnoręcznie przez osobę/osoby upoważnione do reprezentowania Wykonawcy. 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ofertę składają się: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 – załącznik nr 1 do SIWZ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b/>
        </w:rPr>
        <w:t>Dokumenty i oświadczenia wymagane w części VIII SIWZ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23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, 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w postępowaniu na:</w:t>
      </w:r>
    </w:p>
    <w:p>
      <w:pPr>
        <w:pStyle w:val="Normal"/>
        <w:numPr>
          <w:ilvl w:val="0"/>
          <w:numId w:val="0"/>
        </w:numPr>
        <w:ind w:left="720" w:hanging="0"/>
        <w:jc w:val="center"/>
        <w:rPr/>
      </w:pPr>
      <w:r>
        <w:rPr>
          <w:rFonts w:cs="Arial" w:ascii="Arial" w:hAnsi="Arial"/>
          <w:b/>
        </w:rPr>
        <w:t xml:space="preserve">USŁUGA HOTELARSKO – GASTRONOMICZNA 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otwierać przed dniem: 01.10.2013 r. godziną 09:0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pok. 507, 42-200 Częstochowa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.10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"ZMIANA"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"WYCOFANIE"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.10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4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"WYCOFANIE". Takie oferty zostaną odesłane Wykonawcom bez otwier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8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konując wyboru oferty Zamawiający będzie kierował się kryterium </w:t>
      </w:r>
      <w:r>
        <w:rPr>
          <w:rFonts w:cs="Arial" w:ascii="Arial" w:hAnsi="Arial"/>
          <w:b/>
        </w:rPr>
        <w:t>najniżej ceny brutto z wagą 100%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oceni i porówna jedynie te oferty, które zostaną złożone przez Wykonawców nie wykluczonych przez Zamawiającego z niniejszego postępowania i nie zostaną odrzucone przez Zamawiającego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np.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3"/>
          <w:numId w:val="28"/>
        </w:numPr>
        <w:ind w:left="360" w:hanging="360"/>
        <w:jc w:val="both"/>
        <w:rPr/>
      </w:pPr>
      <w:r>
        <w:rPr>
          <w:rFonts w:cs="Arial" w:ascii="Arial" w:hAnsi="Arial"/>
        </w:rPr>
        <w:t>Zamawiający wybierze ofertę najkorzystniejszą. Za ofertę najkorzystniejszą zostanie uznana oferta z najniższą ceną (brutto) realizacji całości zamówienia spośród ofert niepodlegających odrzuceniu i złożonych przez Wykonawców nie wykluczonych z postępowania.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Arial" w:ascii="Arial" w:hAnsi="Arial"/>
        </w:rPr>
        <w:t>wyborze najkorzystniejszej oferty, podając informacje zgodnie z treścią art. 92 ust. 1 pkt 1 ustawy pzp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być zawarta umowa.</w:t>
      </w:r>
    </w:p>
    <w:p>
      <w:pPr>
        <w:pStyle w:val="Normal"/>
        <w:numPr>
          <w:ilvl w:val="3"/>
          <w:numId w:val="2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ie po wyborze najkorzystniejszej, informacje, o których mowa w punkcie poprzedzającym ppkt a, Zamawiający zamieści również na własnej stronie internetowej </w:t>
      </w:r>
      <w:hyperlink r:id="rId6">
        <w:r>
          <w:rPr>
            <w:rStyle w:val="InternetLink"/>
            <w:rFonts w:cs="Arial" w:ascii="Arial" w:hAnsi="Arial"/>
          </w:rPr>
          <w:t>www.ajd.czest.pl</w:t>
        </w:r>
      </w:hyperlink>
      <w:r>
        <w:rPr>
          <w:rFonts w:cs="Arial" w:ascii="Arial" w:hAnsi="Arial"/>
        </w:rPr>
        <w:t xml:space="preserve"> oraz na tablicy ogłoszeń w swojej siedzibie.</w:t>
      </w:r>
    </w:p>
    <w:p>
      <w:pPr>
        <w:pStyle w:val="Normal"/>
        <w:numPr>
          <w:ilvl w:val="3"/>
          <w:numId w:val="2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3"/>
          <w:numId w:val="2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28"/>
        </w:numPr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ona i żaden wykonawca nie zostanie wykluczony, możliwe jest zawarcie umowy przed upływem ww. terminów.</w:t>
      </w:r>
    </w:p>
    <w:p>
      <w:pPr>
        <w:pStyle w:val="TextBody"/>
        <w:numPr>
          <w:ilvl w:val="3"/>
          <w:numId w:val="28"/>
        </w:numPr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28"/>
        </w:numPr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projektem umowy stanowiącym załącznik nr 5 do SIWZ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numPr>
          <w:ilvl w:val="0"/>
          <w:numId w:val="28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8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8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28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before="120" w:after="120"/>
        <w:rPr/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 (Dz.U. Z 2013 R., poz. 907 z późn. zm.)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8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4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jekt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993" w:right="849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ostępowanie nr rej. KZ-371/126/13 „Usługa hotelarsko –gastronomiczna na potrzeby konferencji naukowej „Sukcesy i porażki polskiego Wywiadu 1918 – 1945” dla Wydziału Filologiczno - Historycznego Akademii im. Jana Długosza w Częstochowie”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double" w:sz="4" w:space="1" w:color="000000"/>
      </w:pBdr>
      <w:jc w:val="both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0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0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1.%3."/>
      <w:lvlJc w:val="left"/>
      <w:pPr>
        <w:tabs>
          <w:tab w:val="num" w:pos="360"/>
        </w:tabs>
        <w:ind w:left="360" w:hanging="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28">
    <w:lvl w:ilvl="0">
      <w:start w:val="1"/>
      <w:numFmt w:val="upperRoman"/>
      <w:lvlText w:val="%1."/>
      <w:lvlJc w:val="right"/>
      <w:pPr>
        <w:tabs>
          <w:tab w:val="num" w:pos="708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9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cs="Times New Roman"/>
      <w:u w:val="non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itleChar">
    <w:name w:val="Title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ubtitleChar">
    <w:name w:val="Subtitle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Domylnaczcionkaakapitu"/>
    <w:qFormat/>
    <w:rPr>
      <w:b/>
    </w:rPr>
  </w:style>
  <w:style w:type="character" w:styleId="Text2bold">
    <w:name w:val="text2 bold"/>
    <w:basedOn w:val="Domylnaczcionkaakapitu"/>
    <w:qFormat/>
    <w:rPr>
      <w:rFonts w:cs="Times New Roman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8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hanging="691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yperlink" Target="http://www.ajd.czest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58:00Z</dcterms:created>
  <dc:creator>Your User Name</dc:creator>
  <dc:description/>
  <cp:keywords/>
  <dc:language>en-US</dc:language>
  <cp:lastModifiedBy>abojarska</cp:lastModifiedBy>
  <cp:lastPrinted>2013-09-27T09:16:00Z</cp:lastPrinted>
  <dcterms:modified xsi:type="dcterms:W3CDTF">2013-09-27T11:21:00Z</dcterms:modified>
  <cp:revision>5</cp:revision>
  <dc:subject/>
  <dc:title>SPECYFIKACJA ISTOTNYCH WARUNKÓW ZAMÓWIENIA </dc:title>
</cp:coreProperties>
</file>