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0"/>
          <w:szCs w:val="20"/>
        </w:rPr>
        <w:t>KZ-371/126/13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ŁUGA  HOTELARSKO –GASTRONOMICZNA NA POTRZEBY KONFERENCJI NAUKOWEJ</w:t>
        <w:br/>
        <w:t xml:space="preserve"> „SUKCESY I PORAŻKI POLSKIEGO WYWIADU 1918-1945”  </w:t>
        <w:br/>
        <w:t xml:space="preserve">DLA WYDZIAŁU 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ego zamówienia</w:t>
      </w:r>
      <w:r>
        <w:rPr>
          <w:rFonts w:cs="Arial" w:ascii="Arial" w:hAnsi="Arial"/>
          <w:sz w:val="20"/>
        </w:rPr>
        <w:t xml:space="preserve"> (nocleg + wyżywienie + korzystanie z sali konferencyjnej) przy uwzględnieniu maksymalnej przewidywalnej liczby uczestników, tj. 25 osób, w tym zakwaterowanie w pokojach jednoosobowych dla 13 osób i zakwaterowanie w pokojach dwuosobowych dla 12 osób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Słownie:……………………………………………………………………………………………… … złotych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a netto: …………………………………………….…….. PL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: koszt/ 1 osoba/ zakwaterowanie w pokoju jednoosobow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 koszt 1 osoba/zakwaterowanie w pokoju dwuosobow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Miejsce realizacji przedmiotu zamówienia (nazwa i adres hotelu)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8:00Z</dcterms:created>
  <dc:creator>Politechnika</dc:creator>
  <dc:description/>
  <cp:keywords/>
  <dc:language>en-US</dc:language>
  <cp:lastModifiedBy>abojarska</cp:lastModifiedBy>
  <cp:lastPrinted>2013-09-27T09:26:00Z</cp:lastPrinted>
  <dcterms:modified xsi:type="dcterms:W3CDTF">2013-09-27T11:21:00Z</dcterms:modified>
  <cp:revision>4</cp:revision>
  <dc:subject/>
  <dc:title/>
</cp:coreProperties>
</file>