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9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 Res Academicae. Nie otwierać przed 14.10.2013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lub art. 24b ust. 3 uzp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. </w:t>
      </w:r>
      <w:r>
        <w:rPr>
          <w:rFonts w:cs="Tahoma" w:ascii="Tahoma" w:hAnsi="Tahoma"/>
          <w:bCs/>
        </w:rPr>
        <w:t xml:space="preserve">Treść oświadczenia zawarta w formularzu oferty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10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4.10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biuletynu informacyjnego „Res Academicae” (numer 3/2013) w nakładzie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 - II i III strona okładki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 w ciągu 14 dni</w:t>
      </w:r>
      <w:r>
        <w:rPr>
          <w:rFonts w:cs="Tahoma" w:ascii="Tahoma" w:hAnsi="Tahoma"/>
        </w:rPr>
        <w:t xml:space="preserve"> licząc od dnia dostarczenia wykonawcy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SN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 xml:space="preserve">   KANCLERZ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 </w:t>
        <w:tab/>
        <w:t xml:space="preserve">                                     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mgr Anna Bojarsk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61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49:00Z</dcterms:created>
  <dc:creator>administrator</dc:creator>
  <dc:description/>
  <cp:keywords/>
  <dc:language>en-US</dc:language>
  <cp:lastModifiedBy>abojarska</cp:lastModifiedBy>
  <cp:lastPrinted>2013-04-24T10:23:00Z</cp:lastPrinted>
  <dcterms:modified xsi:type="dcterms:W3CDTF">2013-10-03T07:49:00Z</dcterms:modified>
  <cp:revision>2</cp:revision>
  <dc:subject/>
  <dc:title>DOKUMENTACJA PRZETARGOWA W SPRAWIE NR REJ</dc:title>
</cp:coreProperties>
</file>