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SIECI TELEFONII STACJONARNEJ 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64200000 - 8 – Usługi telekomunikac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4210000 - 1 – Usługi telefoniczne i przesyłu danych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(opatrzona klauzulą za „zgodność z oryginałem” wraz z podpisem osoby/osób poświadczającej)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, o których mowa w części III pkt 3, rozdział 1 SIWZ,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na świadczenie usług telekomunikacyjnych w sieci telefonii stacjonarnej”. Nie otwierać przed 17.10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Tahoma" w:ascii="Tahoma" w:hAnsi="Tahoma"/>
          <w:b/>
          <w:i/>
          <w:iCs/>
        </w:rPr>
        <w:t>Zamawiający wymaga by Wykonawca wykazał, że posiada uprawnienia do wykonywania działalności telekomunikacyjnej. W zakresie obejmującym przedmiot zamówienia, zgodnie z ustawą z dnia 16 lipca 2004 r. Prawo telekomunikacyjne (Dz.U. z 2004 r. Nr 171, poz. 1800 z późn. zm)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, przy czym warunek określony w punkcie 1.1. winni wykazać wszyscy ci wykonawcy, którzy będą realizować zamówienie w zakresie, w którym wymagane jest posiadanie uprawnień.</w:t>
      </w:r>
      <w:r>
        <w:rPr>
          <w:rFonts w:cs="Tahoma" w:ascii="Tahoma" w:hAnsi="Tahoma"/>
          <w:iCs/>
          <w:szCs w:val="24"/>
        </w:rPr>
        <w:t xml:space="preserve"> </w:t>
      </w:r>
      <w:r>
        <w:rPr>
          <w:rFonts w:cs="Tahoma" w:ascii="Tahoma" w:hAnsi="Tahoma"/>
          <w:iCs/>
          <w:sz w:val="20"/>
        </w:rPr>
        <w:t xml:space="preserve">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według wzoru stanowiącego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  <w:iCs/>
        </w:rPr>
        <w:t>Wpis / zaświadczenie o wpisie do rejestru przedsiębiorców telekomunikacyjnych prowadzonego przez Prezesa Urzędu Komunikacji Elektronicznej</w:t>
      </w:r>
      <w:r>
        <w:rPr>
          <w:rFonts w:cs="Tahoma" w:ascii="Tahoma" w:hAnsi="Tahoma"/>
          <w:iCs/>
        </w:rPr>
        <w:t>, o którym mowa w ustawie z dnia 16 lipca 2004 r. Prawo telekomunikacyjne (Dz.U. z 2004 r. Nr 171, poz. 1800 z późn. zm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według wzoru stanowiącego załącznik nr 4 do SIWZ)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</w:t>
      </w:r>
      <w:r>
        <w:rPr>
          <w:rFonts w:cs="Tahoma" w:ascii="Tahoma" w:hAnsi="Tahoma"/>
          <w:b/>
        </w:rPr>
        <w:t xml:space="preserve">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z której wynika umocowanie do złożenia oferty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spacing w:before="240" w:after="0"/>
        <w:ind w:left="2342" w:hanging="2342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09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POSÓB POROZUMIEWANIA SIĘ I UDZIELANIA WYJAŚNIEŃ </w:t>
      </w:r>
    </w:p>
    <w:p>
      <w:pPr>
        <w:pStyle w:val="Normal"/>
        <w:numPr>
          <w:ilvl w:val="0"/>
          <w:numId w:val="23"/>
        </w:numPr>
        <w:spacing w:lineRule="auto" w:line="360" w:before="240" w:after="0"/>
        <w:ind w:left="357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425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zamówienia jest świadczenie usług telekomunikacyjnych w sieci telefonii stacjonarnej. Usługi muszą być świadczone zgodnie z obowiązującymi przepisami tj. ustawą z dnia 16 lipca 2004r - Prawo Telekomunikacyjne (Dz. U. 2004r Nr 171, poz.1800 z późn. zm.) po sieci kablowej z wykorzystaniem istniejącej wewnętrznej sieci telefonicznej. 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lny Słownik Zamówień (CPV):</w:t>
      </w:r>
    </w:p>
    <w:p>
      <w:pPr>
        <w:pStyle w:val="Heading1"/>
        <w:ind w:left="426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64.20.00.00-8 - Usługi telekomunikacyjne</w:t>
        <w:br/>
        <w:t>64.21.00.00-1 - Usługi telefoniczne i przesyłu danych</w:t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kres świadczeń będzie obejmował usługi telekomunikacyjne w sieci telefonii stacjonarnej na rzecz Akademii im. Jana Długosza w Częstochowie dla następujących lokalizacji: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Waszyngtona 4/8, Częstochowa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13/15, Częstochowa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Armii Krajowej 36A, Częstochowa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14, Częstochowa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Dąbrowskiego 76/78, Częstochowa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ul. Zbierskiego 2/4, Częstochowa</w:t>
      </w:r>
    </w:p>
    <w:p>
      <w:pPr>
        <w:pStyle w:val="Heading2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ykonawca w ramach niniejszego zamówienia zapewni łączność telefoniczną dla: </w:t>
      </w:r>
    </w:p>
    <w:p>
      <w:pPr>
        <w:pStyle w:val="Heading2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true"/>
        <w:ind w:left="1440" w:hanging="101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3 traktów cyfrowych ISDN PRA (30B + D), </w:t>
      </w:r>
    </w:p>
    <w:p>
      <w:pPr>
        <w:pStyle w:val="Heading2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5 dostępów cyfrowych ISDN BRA (2B+D), </w:t>
      </w:r>
    </w:p>
    <w:p>
      <w:pPr>
        <w:pStyle w:val="Heading2"/>
        <w:numPr>
          <w:ilvl w:val="1"/>
          <w:numId w:val="22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3 traktów analogowych będących w dyspozycji Zamawiająceg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 xml:space="preserve">Wykonawca w ramach niniejszego zamówienia zapewni łącze </w:t>
      </w:r>
      <w:r>
        <w:rPr>
          <w:rFonts w:cs="Tahoma" w:ascii="Tahoma" w:hAnsi="Tahoma"/>
          <w:color w:val="222222"/>
          <w:shd w:fill="FFFFFF" w:val="clear"/>
        </w:rPr>
        <w:t>dwutorowe w relacji: Częstochowa Al. Armii Krajowej 13/15 - Częstochowa ul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Dąbrowskiego 14.  Typ usług przesyłanych pomiędzy punktami: sygnał Ethernet (!MB). Zamawiający dopuszcza transmisje między obiektami optyka po minimum 4 włóknach światłowodowych, pod warunkiem, ze Wykonawca na swój koszt zestawi połączenie optyczne między punktem A – Częstochowa Al. Armii Krajowej 13/15, a punktem B – Częstochowa, ul. Dąbrowskiego 14 oraz zapewni całą infrastrukturę do działania takiego połączenia. Zamawiający nie posiada w tych obiektach urządzeń aktywnych do transmisji światłowodowych w punkcie A i B, więc to Wykonawca musiałby określić standardy zakończenia patchordów optycznych – obecnie standardem w pozostałych obiektach są złącza SC. Zamawiający nie dopuszcza łączy bezprzewodow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szczególnienie numerów linii telefonicznych (wraz z numerami DDI i MSN), a także ich lokalizacji jest określone w załączniku Nr 6 do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Świadczone w ramach niniejszego zamówienia usługi telekomunikacyjne będą obejmowały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lokaln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strefow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łączenia do sieci komórkowych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narodow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sługi faksowe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ne usługi związane ze świadczeniem usług telekomunikacyjnych stacjonarnych dostępne u Wykonawcy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ielkość ruchu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spacing w:lineRule="auto" w:line="360"/>
        <w:ind w:left="2340" w:hanging="1914"/>
        <w:rPr>
          <w:rFonts w:ascii="Tahoma" w:hAnsi="Tahoma" w:cs="Tahoma"/>
        </w:rPr>
      </w:pPr>
      <w:r>
        <w:rPr>
          <w:rFonts w:cs="Tahoma" w:ascii="Tahoma" w:hAnsi="Tahoma"/>
        </w:rPr>
        <w:t>lokalne - średni miesięczny szacunkowy czas trwania połączeń wynosi - 15000 minut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do sieci komórkowych - średni miesięczny szacunkowy czas trwania połączeń wynosi – 12000 minut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spacing w:lineRule="auto" w:line="360"/>
        <w:ind w:left="2340" w:hanging="1914"/>
        <w:rPr>
          <w:rFonts w:ascii="Tahoma" w:hAnsi="Tahoma" w:cs="Tahoma"/>
        </w:rPr>
      </w:pPr>
      <w:r>
        <w:rPr>
          <w:rFonts w:cs="Tahoma" w:ascii="Tahoma" w:hAnsi="Tahoma"/>
        </w:rPr>
        <w:t>międzystrefowe - średni miesięczny szacunkowy czas trwania połączeń wynosi - 5000 minut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międzynarodowe do krajów UE -średni miesięczny szacunkowy czas trwania połączeń wynosi - 812 minut.</w:t>
      </w:r>
    </w:p>
    <w:p>
      <w:pPr>
        <w:pStyle w:val="Heading3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ny czas trwania połączeń ma charakter szacunkowy. Rzeczywisty czas trwania połączeń może być inny i w takim przypadku nie będzie to miało wpływu na jednostkowy koszt połączeń i cenę abonamentu. Połączenia nie wymienione w formularzu cenowym (zgodnie z treścią załącznika nr 2 do SIWZ) będą rozliczane zgodnie z aktualnym cennikiem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mach niniejszego zamówienia Wykonawca zapewni bezpłatnie (ewentualne koszty wkalkulowane w abonament) dla wszystkich lokalizacj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chowanie aktualnych numerów linii Zamawiając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bezpłatne połączenia głosowe pomiędzy numerami objętymi niniejszym postępowani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kundowe naliczanie czasu realizowanych rozmów telefonicznych, bez opłaty za rozpoczęcie połączenia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ję numerów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 blokady połączeń 0700,0400,0300 i inne numery o podwyższonej opłaci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do służb powołanych ustawowo do niesienia pomocy posiadających numery skrócone min:112;999;998;997;994;992;991;986;984;985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łączenia na bezpłatną linię 0-800, j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tomatyczny wybór prefiksu operator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łączenie linii bez powodowania przerw w prac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żliwość realizacji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30 rozmów w jednym czasie dla traku ISDN PR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2 rozmów w jednym czasie dla każdego traku ISDN BR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rozmowy lub połączenia dla każdego łącza analogowego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usługi połączeń telefonicznych przy wykorzystaniu adekwatnego do typu linii stacjonarnego zakończenia sieci dostarczonego przez Wykonawcę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rzystanie z informacji o numerach abonentów na terenie Polski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ączanie/wyłączanie oraz świadczenie usług prezentacji numerów wychodzących (funkcja CLIR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222222"/>
          <w:shd w:fill="FFFFFF" w:val="clear"/>
        </w:rPr>
        <w:t xml:space="preserve">Instalacja łączy oraz </w:t>
      </w:r>
      <w:r>
        <w:rPr>
          <w:rFonts w:cs="Tahoma" w:ascii="Tahoma" w:hAnsi="Tahoma"/>
        </w:rPr>
        <w:t>dostarczanie i serwisowanie w trakcie trwania umowy sprzętu (np. typu modem) stanowiącego własność Wykonawcy do realizacji zadań wynikających z umowy (np. w przypadku zmiany lokalizacji siedziby) oraz ponoszenie wszelkich kosztów związanych z jego ewentualnymi naprawami za wyjątkiem uszkodzeń wynikających bezpośrednio z winy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miany lokalizacji - Wykonawca zapewni bezpłatne przeniesienie świadczonych usług w miejsce wskazane przez Zamawiającego w nieprzekraczalnym terminie 30 dni kalendarzowych od dnia przesłania zlecenia przez Zamawiającego, pod warunkiem, że w miejscu tym spełnione są warunki techniczne świadczenia usługi objętej przedmiotem zamówienia lub w przypadku braku możliwości technicznych, zapewnienia rozwiązania tymczasowego/zastępczego, umożliwiającego uzyskiwanie połączeń. W przypadku braku warunków technicznych pozwalających na przeniesienie świadczonych usług do nowej lokalizacji Wykonawca przekaże Zamawiającemu w terminie 30 dni kalendarzowych od powiadomienia o zamiarze przeniesienia propozycję rozwiązania alternatywnego wraz ze szczegółową informacją opisującą przyczyny negatywnych warunków technicznych np. dotyczących braków sieci dostępowej/czy wyposażenia. Dodatkowo Wykonawca w terminie 6 miesięcy od powiadomienia zobowiązany będzie zaplanować i wykonać inwestycję umożliwiającą Zamawiającemu na korzystanie z dotychczasowych usług w nowej lokalizacj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4-godzinny dostęp do serwisu, czas usuwania awarii nie dłuższy niż 24 godziny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llingi na życzenie Zamawiającego</w:t>
      </w:r>
    </w:p>
    <w:p>
      <w:pPr>
        <w:pStyle w:val="Normal"/>
        <w:spacing w:lineRule="auto" w:line="360"/>
        <w:ind w:left="56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strzega sobie prawo do pozostawienia posiadanych numerów telefonicznych wymienionych w załączniku nr 6 do SIWZ, bez zmian. W przypadku zmiany operatora koszty i prace związane z przeniesieniem posiadanych numerów (POTS, ISDN 2B+D, ISDN 30B+D oraz MSN i DDI) w całości pokrywa Wykonawca. Wykonawca przeprowadzi wszelkie formalności związane z przeniesieniem numerów. Przeniesienie numerów do nowego operatora nie może powodować przerwy w świadczeniu usług telekomunikacyjnych. Zamawiający posiada obecnie umowę na świadczenie usług telefonii stacjonarnej z </w:t>
      </w:r>
      <w:r>
        <w:rPr>
          <w:rFonts w:cs="Tahoma" w:ascii="Tahoma" w:hAnsi="Tahoma"/>
          <w:bCs/>
        </w:rPr>
        <w:t xml:space="preserve">Telekomunikacją Polską S.A. </w:t>
      </w:r>
      <w:r>
        <w:rPr>
          <w:rFonts w:cs="Tahoma" w:ascii="Tahoma" w:hAnsi="Tahoma"/>
        </w:rPr>
        <w:t>na czas określony – obowiązująca do dnia 31.12.2013 r. i do dnia 03.12.2013 r. dla lokalizacji ul. Zgierskiego 2/4 (linia ISDN 30B+D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shd w:fill="FFFFFF" w:val="clear"/>
        </w:rPr>
        <w:t>Zamawiający dopuszcza by usługi (utrzymanie + dosprzedaż) świadczone były po kablu miedzianym lub światłowodowym. Zamawiający nie dopuszcza świadczenia usług drogą radiową. Obecna infrastruktura Zamawiającego przystosowana jest do świadczenia usług po kablu miedzianym, wszelkie koszty związane z koniecznością dostosowania infrastruktury w celu wykorzystania innego medium transmisyjnego niż kabel miedziany ponosi Wykonawca. Wykonawca ponosi odpowiedzialność za wszelkie nieprawidłowości, które wynikną z powodu zmiany technologi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rozmów wychodzących będą naliczane zgodnie z cenami określonymi w formularzu ofertowym Wykonawcy, które płatne będą, co miesiąc na podstawie wystawionej faktury VA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abonamentów dla zamawianych linii POTS, ISDN 2B+D, ISDN 30B+D Zamawiający nie dopuszcza profili abonamentowych z pulą bezpłatnych minu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04.12.2013r. do 31.12.2015 r.</w:t>
      </w:r>
      <w:r>
        <w:rPr>
          <w:rFonts w:cs="Tahoma" w:ascii="Tahoma" w:hAnsi="Tahoma"/>
        </w:rPr>
        <w:t xml:space="preserve"> – dla linii ISDN 30B+D, lokalizacja, ul. Zbierskiego 2/4, Częstochow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01.01.2014 – 31.12.2015 r.</w:t>
      </w:r>
      <w:r>
        <w:rPr>
          <w:rFonts w:cs="Tahoma" w:ascii="Tahoma" w:hAnsi="Tahoma"/>
        </w:rPr>
        <w:t xml:space="preserve"> dla pozostałych lokalizacj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widuje możliwość udzielenia zamówień uzupełniających – zamówień tego samego rodzaju co zamówienie podstawowe będące przedmiotem niniejszego postępowania, o których mowa w art. 67 ust. 1 pkt 6 ustawy pzp, o wartości nie przekraczającej 50% wartości zamówienia podstawowego. Możliwość udzielenia zamówienia jest prawem Zamawiającego i nie stanowi wiążącego zobowiąz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podać w ofercie cenę realizacji całości zamówienia  brutto. Wykonawca zobowiązany jest dokonać kalkulacji ceny oraz wskazać ceny jednostkowe netto, zgodnie z treścią formularza cenowego – załącznik nr 2 do SIWZ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równywana będzie cena brutto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w sprawie przynależności do grupy kapitałowej;</w:t>
      </w:r>
    </w:p>
    <w:p>
      <w:pPr>
        <w:pStyle w:val="Normal"/>
        <w:rPr/>
      </w:pPr>
      <w:r>
        <w:rPr>
          <w:rFonts w:cs="Tahoma" w:ascii="Tahoma" w:hAnsi="Tahoma"/>
        </w:rPr>
        <w:t>- załącznik nr 6 - numery linii telefonicznych (wraz z numerami DDI i MSN) i ich lokalizacj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31/13 Świadczenie usług telekomunikacyjnych w sieci telefonii stacjonarnej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ahoma" w:hAnsi="Tahoma" w:cs="Tahoma"/>
      <w:b w:val="false"/>
    </w:rPr>
  </w:style>
  <w:style w:type="character" w:styleId="WW8Num45z2">
    <w:name w:val="WW8Num45z2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3:00Z</dcterms:created>
  <dc:creator>administrator</dc:creator>
  <dc:description/>
  <cp:keywords/>
  <dc:language>en-US</dc:language>
  <cp:lastModifiedBy>abojarska</cp:lastModifiedBy>
  <cp:lastPrinted>2013-10-09T12:20:00Z</cp:lastPrinted>
  <dcterms:modified xsi:type="dcterms:W3CDTF">2013-10-09T12:17:00Z</dcterms:modified>
  <cp:revision>8</cp:revision>
  <dc:subject/>
  <dc:title>DOKUMENTACJA PRZETARGOWA W SPRAWIE NR REJ</dc:title>
</cp:coreProperties>
</file>