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RUK I OPRAWA OŚMIU  POZYCJI KSIĄŻKOWYCH</w:t>
        <w:br/>
        <w:t xml:space="preserve">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43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i oprawę ośmiu pozycji książkowych. Postępowanie nr KZ-371/143/13 Nie otwierać przed 05.11.2013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11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5.11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usługi drukarskiej i dostarczenie jej przedmiotu Zamawiającemu (CPV 79.81.00.00-5). Przedmiot zamówienia obejmuje druk i oprawę ośmiu pozycji książkowych dla Akademii im. Jana Długosza w Częstochowie,  zgodnie z następującymi danymi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4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490"/>
        <w:gridCol w:w="1984"/>
        <w:gridCol w:w="772"/>
        <w:gridCol w:w="1006"/>
        <w:gridCol w:w="862"/>
        <w:gridCol w:w="310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ęt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ia dotycząc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Gronkiewicz (red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ytucje ombud-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ańskie w Polsce (wybrane zagadnienia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 12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 Szw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tywność kulturalna seniore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twarda, szyta. Okładka kolorowa 4+0, papier 150g naklejony na tekturę, grzbiet prosty, folia błysk. Środek:  papier offset 80g 1+1. W tekst włamanych 100 stron kolorowych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 Kra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la NBP w polityce gospodarczej Polsk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 4+0, papier 150g naklejony na tekturę, grzbiet prosty, folia błysk. Środek: papier offset 80 g 1+1. W tekst włamanych  12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Stroynow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czory sejmow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twarda, szyta. Okładka kolorowa 4+0, papier 150g naklejony na tekturę, grzbiet prosty, folia błysk. Środek: papier offset 80 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. Małolepszy (red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 Kultura fizyczna XII nr 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 Janukowicz, B. Łukasi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czyciel w nurcie edukacji współczesnej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 12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jzner R. (red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cki Biuletyn Historyczny 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7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łolepszy E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i in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stawy turystyki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wodnik bibliograficzn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satyna 300g 4+0, folia błysk. Środek: papier offset 80g 1+1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lub strony na papierze o podwyższonej gramaturz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× 240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4 tj. 210x297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5 tj. 145 x 205 m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Po zaakceptowaniu przez Zamawiającego wydruku próbnego Wykonawca może przystąpić do druku nakład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21 dni od daty podpisania umowy. </w:t>
      </w:r>
      <w:r>
        <w:rPr>
          <w:rFonts w:cs="Tahoma" w:ascii="Tahoma" w:hAnsi="Tahoma"/>
        </w:rPr>
        <w:t>Gotowy materiał do druku Zamawiający prześle Wykonawcy pocztą elektroniczną w dniu podpisania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nakładu poszczególnych pozycji książkowych oraz wskazać zastosowana stawkę podatku VAT, zgodnie z obowiązującymi przepisami. </w:t>
      </w:r>
      <w:r>
        <w:rPr>
          <w:rFonts w:cs="Tahoma" w:ascii="Tahoma" w:hAnsi="Tahoma"/>
          <w:b/>
          <w:bCs/>
        </w:rPr>
        <w:t xml:space="preserve">Z uwagi, że wszystkie pozycje książkowe objęte zamówieniem posiadają numer ISB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 -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143/13 Druk i oprawa ośmiu pozycji książkowych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8:00Z</dcterms:created>
  <dc:creator>administrator</dc:creator>
  <dc:description/>
  <cp:keywords/>
  <dc:language>en-US</dc:language>
  <cp:lastModifiedBy>abojarska</cp:lastModifiedBy>
  <cp:lastPrinted>2013-10-25T09:45:00Z</cp:lastPrinted>
  <dcterms:modified xsi:type="dcterms:W3CDTF">2013-10-25T07:45:00Z</dcterms:modified>
  <cp:revision>6</cp:revision>
  <dc:subject/>
  <dc:title>DOKUMENTACJA PRZETARGOWA W SPRAWIE NR REJ</dc:title>
</cp:coreProperties>
</file>