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MEBLI BIUROWYCH DLA DZIAŁU SPRAW STUDENCKICH AKADEMII IM. JAN A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tbl>
      <w:tblPr>
        <w:tblW w:w="289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574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30000-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ble biurowe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21100-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urk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32100-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fy na akt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</w:t>
      </w:r>
      <w:r>
        <w:rPr>
          <w:rFonts w:cs="Tahoma" w:ascii="Tahoma" w:hAnsi="Tahoma"/>
          <w:sz w:val="18"/>
          <w:szCs w:val="18"/>
        </w:rPr>
        <w:t>o których mowa w części III pkt 3, rozdział 1  SIWZ muszą 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ebli biurowych. Postępowanie nr KZ-371/152/13. Nie otwierać przed 22.11.2013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2.11.</w:t>
      </w:r>
      <w:r>
        <w:rPr>
          <w:rFonts w:cs="Tahoma" w:ascii="Tahoma" w:hAnsi="Tahoma"/>
          <w:b/>
          <w:bCs/>
        </w:rPr>
        <w:t xml:space="preserve">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2.11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mebli biurowych dla Działu Spraw Studenckich Akademii im. Jana Długosza w Częstochowie </w:t>
      </w:r>
      <w:r>
        <w:rPr>
          <w:rFonts w:cs="Tahoma" w:ascii="Tahoma" w:hAnsi="Tahoma"/>
        </w:rPr>
        <w:t>i obejmu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iurko z kontenerami i przystawką – 1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afa biurowa trzydrzwiowa z półkami na akta – 1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afa biurowa dwudrzwiowa z pólkami na akta – 2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afka biurowa dwudrzwiowa z pólkami na akta – 5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zafka z drzwiczkami i blatem górnym (podstawka pod drukarkę-urządzenie wielofunkcyjne) – 1 szt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5 oraz w załączniku nr 6 do SIWZ. Określone w opisie parametry techniczne, wymagania mebli i wyposażenia należy traktować jako określenie wymaganego minimalnego standardu i parametrów techni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 zamontowanie i dostarczanie  zamawianych mebli do Zamawiającego na koszt i ryzyko Wykonawcy. Miejsce realizacji przedmiotu zamówienia: Częstochowa, ul. Waszyngtona 4/8 pok. 106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30 grudnia 2013 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Gwarancja: minimum 24 miesiące </w:t>
      </w:r>
      <w:r>
        <w:rPr>
          <w:rFonts w:cs="Tahoma" w:ascii="Tahoma" w:hAnsi="Tahoma"/>
        </w:rPr>
        <w:t>licząc od dnia podpisania protokołu odbioru bez zastrzeżeń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7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ę realizacji całości zamówienia brutto oraz wskaże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7 do SIW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pis meb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wstępny projekt aranżacji wnęt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Postępowanie nr KZ-371/152/13 Dostawa mebli biurowych dla Działu Spraw Studenckich Akademii im. Jana Długosza w Często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5:00Z</dcterms:created>
  <dc:creator>administrator</dc:creator>
  <dc:description/>
  <cp:keywords/>
  <dc:language>en-US</dc:language>
  <cp:lastModifiedBy>abojarska</cp:lastModifiedBy>
  <cp:lastPrinted>2013-11-13T10:56:00Z</cp:lastPrinted>
  <dcterms:modified xsi:type="dcterms:W3CDTF">2013-11-13T09:56:00Z</dcterms:modified>
  <cp:revision>7</cp:revision>
  <dc:subject/>
  <dc:title>DOKUMENTACJA PRZETARGOWA W SPRAWIE NR REJ</dc:title>
</cp:coreProperties>
</file>