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7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wraz z montażem mebli biurowych dla Działu Spraw Studenckich Akademii im. Jana Długosza w Częstochowie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Wykonawca zobowiązuje się dostarczyć i zamontować meble, o których mowa w § 1 w terminie </w:t>
      </w:r>
      <w:r>
        <w:rPr>
          <w:rFonts w:cs="Tahoma" w:ascii="Tahoma" w:hAnsi="Tahoma"/>
          <w:b/>
          <w:sz w:val="20"/>
        </w:rPr>
        <w:t>do dnia 30. grudnia 2013 r.</w:t>
      </w:r>
      <w:r>
        <w:rPr>
          <w:rFonts w:cs="Tahoma" w:ascii="Tahoma" w:hAnsi="Tahoma"/>
          <w:sz w:val="20"/>
        </w:rPr>
        <w:t xml:space="preserve"> Miejsce realizacji przedmiotu zamówienia: budynek przy ul. Waszyngtona 4/8 w Częstochowie, pokój nr 106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przystąpieniem do realizacji Wykonawca zobowiązany jest dostarczyć Zamawiającemu próbki materiałów, wzory okuć meblowych oraz rysunki warsztatowe mebli z rozwiązaniami technicznymi do akceptacji Zamawiającego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szelkie ustalenia dotyczące realizacji przedmiotu winny być potwierdzone pisemnym protokołem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ego pomieszczenia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 stanie zupełnym i je zamontuje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 Wykonawcy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 nadające się do usunięcia wady lub niezgodności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152/13 Dostawa mebli biurowych dla Działu Spraw Studenckich Akademii im. Jana Długosza w Częstochowie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4:00Z</dcterms:created>
  <dc:creator>Joanna Sośniak</dc:creator>
  <dc:description/>
  <cp:keywords/>
  <dc:language>en-US</dc:language>
  <cp:lastModifiedBy>abojarska</cp:lastModifiedBy>
  <cp:lastPrinted>2013-01-16T13:10:00Z</cp:lastPrinted>
  <dcterms:modified xsi:type="dcterms:W3CDTF">2013-11-13T09:50:00Z</dcterms:modified>
  <cp:revision>3</cp:revision>
  <dc:subject/>
  <dc:title>Załącznik nr @t_siwz_wzor#nr_kl</dc:title>
</cp:coreProperties>
</file>