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OWADZONYM W TRYBIE PRZETARGU NIEOGRANICZONEGO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OSTAWA FILTRÓW STRZYKAW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WYDZIAŁU MATEMATYCZNO – PRZYRODNICZEGO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</w:r>
    </w:p>
    <w:tbl>
      <w:tblPr>
        <w:tblW w:w="458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3"/>
        <w:gridCol w:w="3262"/>
      </w:tblGrid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38000000-5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Sprzęt laboratoryjny</w:t>
            </w:r>
          </w:p>
        </w:tc>
      </w:tr>
      <w:tr>
        <w:trPr/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520000-7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dukty z tworzyw sztucznych</w:t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z 2013 poz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53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z 2013, poz. 907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  <w:u w:val="single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  <w:u w:val="single"/>
        </w:rPr>
      </w:pPr>
      <w:r>
        <w:rPr>
          <w:rFonts w:cs="Tahoma" w:ascii="Tahoma" w:hAnsi="Tahoma"/>
          <w:b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Lista</w:t>
      </w:r>
      <w:r>
        <w:rPr>
          <w:rFonts w:cs="Tahoma" w:ascii="Tahoma" w:hAnsi="Tahoma"/>
          <w:bCs/>
          <w:sz w:val="18"/>
          <w:szCs w:val="18"/>
        </w:rPr>
        <w:t xml:space="preserve"> podmiotów należących do tej samej grupy kapitałowej albo informacja o tym, że nie należy do grupy kapitałowej </w:t>
      </w:r>
      <w:r>
        <w:rPr>
          <w:rFonts w:cs="Tahoma" w:ascii="Tahoma" w:hAnsi="Tahoma"/>
          <w:sz w:val="18"/>
          <w:szCs w:val="18"/>
        </w:rPr>
        <w:t>musi być złożona w formie oryginału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 lub kopii poświadczonej przez notariusz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filtrów strzykawkowych dla Wydziału Matematyczno - Przyrodniczego”. Nie otwierać przed 22.11.2013 r. godzina 09:4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 oraz art. 24b ust. 3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</w:t>
      </w:r>
      <w:r>
        <w:rPr>
          <w:rFonts w:cs="Tahoma" w:ascii="Tahoma" w:hAnsi="Tahoma"/>
          <w:bCs/>
        </w:rPr>
        <w:t>, zgodnie z załącznikiem nr 4 do SIW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W celu wykazania, że oferowany przedmiot zamówienia będzie spełniać wymagania określone przez Zamawiającego w SIWZ, Wykonawca zobowiązany jest złożyć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pis – specyfikację techniczną oferowanego mikroskopu poświadczoną przez Wykonawcę</w:t>
      </w:r>
      <w:r>
        <w:rPr>
          <w:rFonts w:cs="Tahoma" w:ascii="Tahoma" w:hAnsi="Tahoma"/>
        </w:rPr>
        <w:t xml:space="preserve"> i potwierdzającą spełnianie wymagań Zamawiającego określonych w SIWZ, z podaniem parametrów, funkcji  i cech oferowanego urządzenia oraz oznaczeń takich jak – producent, typ, model oferowanego sprzętu. Zaleca się sporządzenie specyfikacji technicznej oferowanego mikroskopu na załączniku nr 5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za zgodność z oryginałem przez Wykonawcę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2.11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2.11.2013 r. o godz. 09:4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fabrycznie nowych </w:t>
      </w:r>
      <w:r>
        <w:rPr>
          <w:rFonts w:cs="Tahoma" w:ascii="Tahoma" w:hAnsi="Tahoma"/>
          <w:b/>
        </w:rPr>
        <w:t>filtrów strzykawkowych z membraną nylonową, rozmiar porów 0,45μm, średnica membrany 25 mm, niesterylnych w ilości 100 sztu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a zobowiązany jest dostarczyć przedmiot zamówienia do Zamawiającego. Miejsce realizacji zamówienia: Wydział Matematyczno – Przyrodniczy, Instytut Chemii, Ochrony Środowiska i Biotechnologii, Al. Armii Krajowej 13/15, 42 – 200 Częstochow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Termin realizacji zamówienia: w ciągu 14 dni licząc od podpisania um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5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realizacji całości zamówienia  brutto oraz wskazać zastosowana stawkę podatku VAT, zgodnie z obowiązującymi przepisami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y do przedstawionej w niej ceny podatek od towarów i usług, który miałby obowiązek wpłacić zgodnie z obowiązującymi przepisami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 (ul. Waszyngtona 4/8, Częstochowa) lub w przypadku, gdy Wykonawca nie będzie miał możliwości stawić się osobiście w siedzibie Zamawiającego w dniu wyznaczonym na dzień podpisania umowy zobowiązany jest doręczyć Zamawiającemu (na adres: ul. Waszyngtona 4/8 pok. 507, Częstochowa) podpisane przez Wykonawcę 2 egzemplarze umowy najpóźniej w dniu wyznaczonym na dzień podpisania umowy.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– oświadczenie w sprawie przynależności do grupy kapitałowej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5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  <w:bottom w:val="single" w:sz="4" w:space="1" w:color="000000"/>
      </w:pBdr>
      <w:jc w:val="both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Postępowanie nr KZ-371/153/13 DOSTAWA FILTRÓW STRZYKAWKOWYCH DLA WYDZIAŁU MATEMATYCZNO - PRZYRODNICZEGO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both"/>
      <w:rPr>
        <w:rFonts w:ascii="Tahoma" w:hAnsi="Tahoma" w:cs="Tahoma"/>
        <w:i/>
        <w:i/>
        <w:sz w:val="20"/>
        <w:szCs w:val="18"/>
      </w:rPr>
    </w:pPr>
    <w:r>
      <w:rPr>
        <w:rFonts w:cs="Tahoma" w:ascii="Tahoma" w:hAnsi="Tahoma"/>
        <w:i/>
        <w:sz w:val="20"/>
        <w:szCs w:val="18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/>
    <w:lvlOverride w:ilvl="1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b/>
      <w:bCs/>
      <w:i w:val="false"/>
      <w:iCs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1">
    <w:name w:val="head1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4:00Z</dcterms:created>
  <dc:creator>administrator</dc:creator>
  <dc:description/>
  <cp:keywords/>
  <dc:language>en-US</dc:language>
  <cp:lastModifiedBy>abojarska</cp:lastModifiedBy>
  <cp:lastPrinted>2013-11-13T11:53:00Z</cp:lastPrinted>
  <dcterms:modified xsi:type="dcterms:W3CDTF">2013-11-13T10:53:00Z</dcterms:modified>
  <cp:revision>5</cp:revision>
  <dc:subject/>
  <dc:title>DOKUMENTACJA PRZETARGOWA W SPRAWIE NR REJ</dc:title>
</cp:coreProperties>
</file>