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OSTAWĘ KSEROKOPIAREK, DRUKAREK, URZĄDZEŃ WIELOFUNKCYJNYCH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lineRule="auto" w:line="360"/>
        <w:jc w:val="both"/>
        <w:rPr/>
      </w:pPr>
      <w:r>
        <w:rPr/>
        <w:t>30121100-4, 30232110-8, 30232130-4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I-371/21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kserokopiarek, drukarek, urządzeń wielofunkcyjnych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>Nr postępowania: KZ-371/21/13</w:t>
            </w:r>
            <w:r>
              <w:rPr>
                <w:rFonts w:cs="Tahoma" w:ascii="Tahoma" w:hAnsi="Tahoma"/>
                <w:b/>
                <w:bCs/>
                <w:i/>
                <w:iCs/>
              </w:rPr>
              <w:t xml:space="preserve">   </w:t>
            </w:r>
            <w:r>
              <w:rPr>
                <w:rFonts w:cs="Tahoma" w:ascii="Tahoma" w:hAnsi="Tahoma"/>
                <w:b/>
              </w:rPr>
              <w:t>Nie otwierać przed: 21.11.2013, GODZINA: 10:0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- specyfikację oferowanego sprzętu komputerowego/akcesoriów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/akcesoriów oraz oznaczeń takich jak - producent, typ, model, oferowanego sprzętu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>21.11.2013r</w:t>
      </w:r>
      <w:r>
        <w:rPr>
          <w:rFonts w:cs="Tahoma" w:ascii="Tahoma" w:hAnsi="Tahoma"/>
          <w:b/>
          <w:bCs/>
        </w:rPr>
        <w:t xml:space="preserve">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>dnia 21.11.2013r</w:t>
      </w:r>
      <w:r>
        <w:rPr>
          <w:rFonts w:cs="Tahoma" w:ascii="Tahoma" w:hAnsi="Tahoma"/>
          <w:b/>
          <w:bCs/>
        </w:rPr>
        <w:t xml:space="preserve">. </w:t>
      </w:r>
      <w:r>
        <w:rPr>
          <w:rFonts w:cs="Tahoma" w:ascii="Tahoma" w:hAnsi="Tahoma"/>
          <w:b/>
        </w:rPr>
        <w:t xml:space="preserve">o godz. 10:0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51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3-56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zamowieni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/akcesoriów komputerowych dla jednostek Akademii im. Jana Długosza w Częstochowie i 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Dostawa kserokopiarki używanej dla Instytutu Chemii, Ochrony Środowiska i Biotechnologii - WMP (zał. 4)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Dostawa urządzenia wielofunkcyjnego dla Instytutu Muzyki - WS (zał. 4)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Dostawa drukarki laserowej kolorowej dla Wydziału Nauk Społecznych (zał. 4)</w:t>
      </w:r>
    </w:p>
    <w:p>
      <w:pPr>
        <w:pStyle w:val="Normal"/>
        <w:spacing w:lineRule="auto" w:line="360"/>
        <w:ind w:left="540" w:hanging="0"/>
        <w:rPr/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Dostawa dwóch drukarek atramentowych kolorowych dla Studiów Podyplomowych – Oligofrenopedagogika - WP (zał. 4)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Dostawa drukarki laserowej mono dla dziekanatu - WP (zał. 4)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keepLines/>
        <w:ind w:left="540" w:hanging="1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W przypadku zadania 1 - przedmiot zamówienia musi być pełnowartościowy, wolny od wad i uszkodzeń, data produkcji nie starsze niż 2009, przebieg nie większy niż 35000 stron. W pozostałych zadaniach 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Akademia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– specyfikacja oferowanego sprzętu komputerowego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6 – oświadczenie o przynależności do grupy kapitałowej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5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5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03:00Z</dcterms:created>
  <dc:creator>Małgorzata Strąk</dc:creator>
  <dc:description/>
  <cp:keywords/>
  <dc:language>en-US</dc:language>
  <cp:lastModifiedBy>Wojciechowski Michał</cp:lastModifiedBy>
  <cp:lastPrinted>2013-11-13T11:06:00Z</cp:lastPrinted>
  <dcterms:modified xsi:type="dcterms:W3CDTF">2013-11-13T10:06:00Z</dcterms:modified>
  <cp:revision>42</cp:revision>
  <dc:subject/>
  <dc:title>ZAMAWIAJĄCY</dc:title>
</cp:coreProperties>
</file>