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, ZESTAWÓW KOMPUTEROWYCH I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30213000-5, 30231300-0, 30233132-5, 30237200-1, 38652100-1, 30232100-5, 30237200-1, 48310000-4, 48315000-9, 32420000-3</w:t>
      </w:r>
      <w:r>
        <w:rPr>
          <w:rFonts w:cs="Calibri"/>
          <w:bCs/>
        </w:rPr>
        <w:t xml:space="preserve"> 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2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, laptopów i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22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1.11.2013, GODZINA: 10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1.11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1.11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10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zestawów komputerowych z monitorami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tabletów graficznych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listwy zasilającej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projektora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urządzenia wielofunkcyjnego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 Dostawa głośników komputerowych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oprogramowania biurowego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oprogramowania graficznego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oprogramowania graficznego dla Instytutu Sztuk Pięknych – WS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0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dysku zewnętrznego dla dziekanatu – WS</w:t>
      </w:r>
      <w:r>
        <w:rPr>
          <w:rFonts w:cs="Tahoma" w:ascii="Tahoma" w:hAnsi="Tahoma"/>
          <w:b/>
        </w:rPr>
        <w:t xml:space="preserve">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switcha dla Instytutu Sztuk Pięknych – WS –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6 - oświadczenie o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3-11-13T13:24:00Z</cp:lastPrinted>
  <dcterms:modified xsi:type="dcterms:W3CDTF">2013-11-13T12:27:00Z</dcterms:modified>
  <cp:revision>43</cp:revision>
  <dc:subject/>
  <dc:title>ZAMAWIAJĄCY</dc:title>
</cp:coreProperties>
</file>