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SZKŁA LABORATORYJN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WYDZIAŁU MATEMATYCZNO – PRZYRODNICZEGO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CPV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3793000-5 Laboratoryjne wyroby szklan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56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 poz. 907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Oferta zostanie sporządzona na formularzu oferty – załącznik nr 1 do SIWZ wraz z formularzem cenowym  – załącznik nr 2 do SIWZ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i formularz cenowy (załącznik nr 1 i 2 do SIWZ),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na dostawę szkła laboratoryjnego. Nie otwierać przed 29.11.2013r. godzina 09:30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</w:t>
      </w:r>
      <w:r>
        <w:rPr>
          <w:rFonts w:cs="Tahoma" w:ascii="Tahoma" w:hAnsi="Tahoma"/>
          <w:bCs/>
        </w:rPr>
        <w:t>, zgodnie z załącznikiem nr 5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potwierdzająca umocowanie do złożenia oferty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29.11</w:t>
      </w:r>
      <w:r>
        <w:rPr>
          <w:rFonts w:cs="Tahoma" w:ascii="Tahoma" w:hAnsi="Tahoma"/>
          <w:b/>
          <w:bCs/>
        </w:rPr>
        <w:t xml:space="preserve">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29.11.2013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>dostawa szkła laboratoryjnego dla Wydziału Matematyczno – Przyrodniczego Akademii im. Jana Długosza w Częstochowie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Szczegółowy opis</w:t>
      </w:r>
      <w:r>
        <w:rPr>
          <w:rFonts w:cs="Tahoma" w:ascii="Tahoma" w:hAnsi="Tahoma"/>
        </w:rPr>
        <w:t xml:space="preserve"> przedmiotu zamówienia wraz z określeniem zamawianych ilości został zawarty </w:t>
      </w:r>
      <w:r>
        <w:rPr>
          <w:rFonts w:cs="Tahoma" w:ascii="Tahoma" w:hAnsi="Tahoma"/>
          <w:b/>
        </w:rPr>
        <w:t>w załączniku nr 2 do SIWZ – formularz cenowy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obejmuje dostarczanie do Zamawiającego zamawianych materiałów laboratoryjnych, na koszt i ryzyko Wykonawcy. Miejsce dostawy: Częstochowa. Al. Armii Krajowej 13/15 – Instytut Chemii, Ochrony Środowiska i Biotechnologii. Wykonawca zobowiązany jest do złożenia (wniesienia) zamawianych artykułów we wskazanym przez Zamawiającego miejscu (pokoju)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Termin realizacji: do 20 grudnia 2013 r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 załącznik nr 6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jednostkowe i cenę realizacji całości zamówienia netto i brutto oraz dokona wyliczenia ceny zgodnie z pozycjami formularza cenowego – załącznika nr 2 do SIWZ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z najniższą ceną (brutto) realizacji całości zamówienia, spośród ofert nie podlegających odrzuceniu i złożonych przez Wykonawców nie wykluczonych z postępowa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złożono ofertę, której wybór prowadziłby do powstania obowiązku podatkowego zamawiającego, zgodnie z przepisami o podatku od towarów i usług w zakresie dotyczącym wewnątrzwspólnotowego nabycia towarów, Zamawiający w celu oceny takiej oferty dolicza do jej ceny podatek od towarów i usług, który miałby obowiązek wypłacić zgodnie z obowiązującymi przepisam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 (załącznik nr 6 do SIWZ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2 - formularz cen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2 ust.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- oświadczenie w sprawie przynależności do grupy kapitałowej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6 - projekt um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Kierownik</w:t>
        <w:tab/>
        <w:tab/>
        <w:tab/>
        <w:tab/>
        <w:tab/>
        <w:tab/>
        <w:tab/>
        <w:tab/>
        <w:t xml:space="preserve">   KANCLERZ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ziału Zamówień Publicznych </w:t>
        <w:tab/>
        <w:tab/>
        <w:tab/>
        <w:tab/>
        <w:t xml:space="preserve">            </w:t>
        <w:tab/>
        <w:t xml:space="preserve">           mgr Mariola Ptaszek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mgr Anna Bojarska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378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78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55pt;height:13.65pt;mso-wrap-distance-left:0pt;mso-wrap-distance-right:0pt;mso-wrap-distance-top:0pt;mso-wrap-distance-bottom:0pt;margin-top:0.05pt;mso-position-vertical-relative:text;margin-left:19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t xml:space="preserve">Strona 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14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 xml:space="preserve"> z 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14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Tahoma" w:hAnsi="Tahoma" w:cs="Tahoma"/>
        <w:i/>
        <w:i/>
      </w:rPr>
    </w:pPr>
    <w:r>
      <w:rPr>
        <w:rFonts w:cs="Tahoma" w:ascii="Tahoma" w:hAnsi="Tahoma"/>
        <w:i/>
      </w:rPr>
      <w:t xml:space="preserve">Postępowanie nr KZ-371/156/13 </w:t>
    </w:r>
  </w:p>
  <w:p>
    <w:pPr>
      <w:pStyle w:val="Header"/>
      <w:pBdr>
        <w:bottom w:val="single" w:sz="4" w:space="1" w:color="000000"/>
      </w:pBdr>
      <w:jc w:val="both"/>
      <w:rPr/>
    </w:pPr>
    <w:r>
      <w:rPr>
        <w:rFonts w:cs="Tahoma" w:ascii="Tahoma" w:hAnsi="Tahoma"/>
        <w:i/>
      </w:rPr>
      <w:t>Dostawa szkła laboratoryjnego dla Wydziału Matematyczno - Przyrodniczeg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5"/>
    <w:lvlOverride w:ilvl="0"/>
    <w:lvlOverride w:ilvl="1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Akapitzlistcxsppierwsze">
    <w:name w:val="akapitzlistcxsppierwsze"/>
    <w:basedOn w:val="Normal"/>
    <w:qFormat/>
    <w:pPr>
      <w:ind w:left="251" w:hanging="0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36:00Z</dcterms:created>
  <dc:creator>administrator</dc:creator>
  <dc:description/>
  <cp:keywords/>
  <dc:language>en-US</dc:language>
  <cp:lastModifiedBy>abojarska</cp:lastModifiedBy>
  <cp:lastPrinted>2013-11-20T10:36:00Z</cp:lastPrinted>
  <dcterms:modified xsi:type="dcterms:W3CDTF">2013-11-20T09:36:00Z</dcterms:modified>
  <cp:revision>3</cp:revision>
  <dc:subject/>
  <dc:title>DOKUMENTACJA PRZETARGOWA W SPRAWIE NR REJ</dc:title>
</cp:coreProperties>
</file>