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SZKŁA LABORATORYJNEGO DLA WYDZIAŁU MATEMATYCZNO – PRZYRODNICZ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OSTEPOWANIE NR TZ-371/156/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56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37"/>
        <w:gridCol w:w="3619"/>
        <w:gridCol w:w="1260"/>
        <w:gridCol w:w="1080"/>
        <w:gridCol w:w="2681"/>
        <w:gridCol w:w="3096"/>
      </w:tblGrid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rametr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szt.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kol. 7 + VAT/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sz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lba okrągłodenna szkło DURAN z dwiema szyjami pojemność 100ml, szyja centralna 29/32, szyja boczna pod kątem 2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(skośna) 14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sz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lba okrągłodenna szkło DURAN z dwiema szyjami pojemność 50ml, szyja centralna 14/23, szyja boczna pod kątem 2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(skośna) 14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sz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lba okrągłodenna szkło DURAN z dwiema szyjami pojemność 500ml, szyja centralna 19/26, szyja boczna pod kątem 2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(skośna) 14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sz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lba okrągłodenna szkło DURAN z dwiema szyjami pojemność 1000ml, szyja centralna 19/26, szyja boczna pod kątem 2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(skośna) 14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sz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lba okrągłodenna szkło DURAN z dwiema szyjami pojemność 3000-4000ml, szyja centralna 29/32 (lub większy szlif), szyja boczna pod kątem 2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(skośna) 29/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ka redukc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ki redukcyjne ze szlifem szlif męski 19/26, szlif żeński 29/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ka redukc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ki redukcyjne ze szlifem szlif męski 19/26, szlif żeński 14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łodnic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łodnica zwrotna dłg do 30 cm, szlif 14/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sykator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ksykator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óżniowy, szklany z kurkiem, szkło DURAN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 tubusem górnym szlif 24/29 średnica pokrywy ok. 20 cm, kurek do eksykatora i wkła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ek do eksykator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urek do eksykatora z trzpieniem z PTFE mocowany do pokrywy ze szlifem męskim 24/29 zakrzywiona pod kątem 9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, kolanko z zaworem PTFE zakończona oliwką do węży do 8-10 m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i ze szkła borokrzemianowego z 3 igłami. Strzykawki z centralną końcówką typu Luera metalową. Wymienne tłoki i cylindry (dla strzykawek o identycznych pojemnościach). Z podziałką. pojemność 2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i ze szkła borokrzemianowego z 3 igłami. Strzykawki z centralną końcówką typu Luera metalową. Wymienne tłoki i cylindry (dla strzykawek o identycznych pojemnościach). Z podziałką.  pojemność 5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i ze szkła borokrzemianowego z 3 igłami. Strzykawki z centralną końcówką typu Luera metalową. Wymienne tłoki i cylindry (dla strzykawek o identycznych pojemnościach). Z podziałką.  pojemność 10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i ze szkła borokrzemianowego z 3 igłami. Strzykawki z centralną końcówką typu Luera metalową. Wymienne tłoki i cylindry (dla strzykawek o identycznych pojemnościach). Z podziałką.  pojemność 20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ek szklany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ki szklane ze szlifem24/29, ze szkła borokrzemianowego lub typu Duran, kształt sześciokątny lub ośmiokątny, przeźroczys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</w:t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…………………………………………………………………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</w:r>
      <w:r>
        <w:rPr>
          <w:rFonts w:cs="Arial" w:ascii="Arial" w:hAnsi="Arial"/>
          <w:sz w:val="20"/>
        </w:rPr>
        <w:tab/>
        <w:t xml:space="preserve">             podpis (imię i nazwisko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1:00Z</dcterms:created>
  <dc:creator>Rychter</dc:creator>
  <dc:description/>
  <cp:keywords/>
  <dc:language>en-US</dc:language>
  <cp:lastModifiedBy>abojarska</cp:lastModifiedBy>
  <cp:lastPrinted>2013-11-20T10:39:00Z</cp:lastPrinted>
  <dcterms:modified xsi:type="dcterms:W3CDTF">2013-11-20T09:39:00Z</dcterms:modified>
  <cp:revision>5</cp:revision>
  <dc:subject/>
  <dc:title>Załącznik nr 2 do SIWZ</dc:title>
</cp:coreProperties>
</file>