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AKCESORIÓW KOMPUTEROWYCH, URZĄDZEŃ WIELOFUNKCYJNYCH, OPROGRAMOWANIA I LAPTOPÓW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lineRule="auto" w:line="360"/>
        <w:jc w:val="both"/>
        <w:rPr>
          <w:rFonts w:ascii="Tahoma" w:hAnsi="Tahoma" w:cs="Tahoma"/>
          <w:highlight w:val="green"/>
        </w:rPr>
      </w:pPr>
      <w:r>
        <w:rPr>
          <w:rFonts w:cs="Tahoma" w:ascii="Tahoma" w:hAnsi="Tahoma"/>
        </w:rPr>
        <w:t>32420000-3, 48521000-6, 30213000-5, 30231300-0, 38652100-1, 30237200-1, 30234600-4, 30237460-1, 48315000-9, 48760000-3, 30121100-4, 30213100-6, 48190000-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I-371/23/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OFERTA </w:t>
            </w: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>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AKCESORIÓW KOMPUTEROWYCH, URZĄDZEŃ WIELOFUNKCYJNYCH, OPROGRAMOWANIA I LAPTOPÓW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 xml:space="preserve">Nr postępowania: KZ-371/23/13   </w:t>
            </w:r>
            <w:r>
              <w:rPr>
                <w:rFonts w:cs="Tahoma" w:ascii="Tahoma" w:hAnsi="Tahoma"/>
                <w:b/>
              </w:rPr>
              <w:t>Nie otwierać przed: 28.11.2013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hanging="120"/>
        <w:jc w:val="both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pis - specyfikację oferowanego sprzętu komputerowego/akcesoriów/oprogramowania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sprzętu/akcesoriów oraz oznaczeń takich jak - producent, typ, model, oferowanego sprzętu. Zaleca się sporządzenie specyfikacji technicznej na druku stanowiącym załącznik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8.11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8.11.2013 r. </w:t>
      </w:r>
      <w:r>
        <w:rPr>
          <w:rFonts w:cs="Tahoma" w:ascii="Tahoma" w:hAnsi="Tahoma"/>
          <w:b/>
        </w:rPr>
        <w:t xml:space="preserve">o godz. 09.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51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color w:val="FF0000"/>
          <w:sz w:val="20"/>
        </w:rPr>
      </w:pPr>
      <w:r>
        <w:rPr>
          <w:rFonts w:cs="Tahoma" w:ascii="Tahoma" w:hAnsi="Tahoma"/>
          <w:sz w:val="20"/>
        </w:rPr>
        <w:t>Fax.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34/378-43-56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zamowienia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/akcesoriów komputerowych dla jednostek Akademii im. Jana Długosza w Częstochowie i 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firstLine="54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Dostawa ruterów bezprzewodowych dla Instytutu Sztuk Pięknych – WS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Dostawa zestawu komputerowego z monitorem dla Instytutu Sztuk Pięknych – WS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Dostawa projektorów i zestawów komputerowych z monitorami dla Wydziału Nauk Społecznych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Dostawa akcesoriów komputerowych dla Wydziału Nauk Społecznych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Dostawa oprogramowania graficznego dla Instytutu Sztuk Pięknych – WS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6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Dostawa oprogramowania graficznego dla Instytutu Sztuk Pięknych – WS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7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Dostawa urządzenia wielofunkcyjnego dla Wydziału Filologiczno-Historycznego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8: Dostawa ultrabooka dla Instytutu Muzyki - WS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9: Dostawa edytorskiego programu muzycznego dla Instytutu Muzyki - WS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10: Dostawa oprogramowania edukacyjnego dla Studiów Podyplomowych – „Logopedia – Logopeda oświatowy”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11: Dostawa urządzenia wielofunkcyjnego dla Wydziału Pedagogicznego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12: Dostawa urządzenia wielofunkcyjnego dla Wydziału Pedagogicznego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Akademia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- specyfikacja oferowanego sprzętu komputerowego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6 – oświadczenie o przynależności do grupy kapitałowej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03:00Z</dcterms:created>
  <dc:creator>Małgorzata Strąk</dc:creator>
  <dc:description/>
  <cp:keywords/>
  <dc:language>en-US</dc:language>
  <cp:lastModifiedBy>piotr</cp:lastModifiedBy>
  <cp:lastPrinted>2013-10-30T12:04:00Z</cp:lastPrinted>
  <dcterms:modified xsi:type="dcterms:W3CDTF">2013-11-20T15:39:00Z</dcterms:modified>
  <cp:revision>41</cp:revision>
  <dc:subject/>
  <dc:title>ZAMAWIAJĄCY</dc:title>
</cp:coreProperties>
</file>