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58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odczynników chemicznych. Nie otwierać przed 02.12.2013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5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potwierdzająca umocowanie do złożenia oferty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2.12</w:t>
      </w:r>
      <w:r>
        <w:rPr>
          <w:rFonts w:cs="Tahoma" w:ascii="Tahoma" w:hAnsi="Tahoma"/>
          <w:b/>
          <w:bCs/>
        </w:rPr>
        <w:t xml:space="preserve">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2.12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jednorazo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ostawa odczynników chemicznych dla Wydziału Matematyczno – Przyrodniczego Akademii im. Jana Długosza w Częstoch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Instytut Chemii, Ochrony Środowiska i Biotechnologii. Wykonawca zobowiązany jest do złożenia (wniesienia) zamawianych artykułów we wskazanym przez Zamawiającego miejscu (pokoju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Termin realizacji: do 20 grudnia 2013 r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netto i brutto oraz dokona wyliczenia ceny zgodnie z pozycjami formularza cenowego – załącznika nr 2 do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     mgr Mariola Ptas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 xml:space="preserve">Postępowanie nr KZ-371/156/13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Dostawa szkła laboratoryjnego dla Wydziału Matematyczno - Przyrodnicz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25:00Z</dcterms:created>
  <dc:creator>administrator</dc:creator>
  <dc:description/>
  <cp:keywords/>
  <dc:language>en-US</dc:language>
  <cp:lastModifiedBy>abojarska</cp:lastModifiedBy>
  <cp:lastPrinted>2013-11-21T12:41:00Z</cp:lastPrinted>
  <dcterms:modified xsi:type="dcterms:W3CDTF">2013-11-21T11:50:00Z</dcterms:modified>
  <cp:revision>5</cp:revision>
  <dc:subject/>
  <dc:title>DOKUMENTACJA PRZETARGOWA W SPRAWIE NR REJ</dc:title>
</cp:coreProperties>
</file>