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STAWA ODCZYNNIKÓW CHEMICZ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LA WYDZIAŁU MATEMATYCZNO – PRZYRODNICZ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OSTEPOWANIE NR kZ-371/158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41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19"/>
        <w:gridCol w:w="1260"/>
        <w:gridCol w:w="1080"/>
        <w:gridCol w:w="2681"/>
        <w:gridCol w:w="3096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czynni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kol. 6 + VAT/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nol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tylan kwasu cytrynoweg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as adypinowy czystość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 propanodiol 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A 98-99% Mw ok.30 000-50 000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luen bezwodny max. 50 ppm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lorek kwasu sebacyloweg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tozan czystość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orotlen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orek wapnia ekstra czysty ca.93% wielkość ziarna 0-2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</w:rPr>
        <w:tab/>
        <w:t xml:space="preserve">             podpis (imię i nazwisko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2:00Z</dcterms:created>
  <dc:creator>Rychter</dc:creator>
  <dc:description/>
  <cp:keywords/>
  <dc:language>en-US</dc:language>
  <cp:lastModifiedBy>abojarska</cp:lastModifiedBy>
  <cp:lastPrinted>2013-11-20T10:39:00Z</cp:lastPrinted>
  <dcterms:modified xsi:type="dcterms:W3CDTF">2013-11-21T07:52:00Z</dcterms:modified>
  <cp:revision>2</cp:revision>
  <dc:subject/>
  <dc:title>Załącznik nr 2 do SIWZ</dc:title>
</cp:coreProperties>
</file>