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458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262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38000000-5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520000-7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kty z tworzyw sztuczn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 poz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4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filtrów strzykawkowych dla Wydziału Matematyczno - Przyrodniczego”. Nie otwierać przed 02.12.2013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mikroskop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2.12.2013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fabrycznie nowych </w:t>
      </w:r>
      <w:r>
        <w:rPr>
          <w:rFonts w:cs="Tahoma" w:ascii="Tahoma" w:hAnsi="Tahoma"/>
          <w:b/>
        </w:rPr>
        <w:t>filtrów strzykawkowych z membraną nylonową, rozmiar porów 0,45μm, średnica membrany 25 mm, niesterylnych w ilości 100 szt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zamówienia: w ciągu 14 dni licząc od podpis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64/13 DOSTAWA FILTRÓW STRZYKAWKOWYCH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5:00Z</dcterms:created>
  <dc:creator>administrator</dc:creator>
  <dc:description/>
  <cp:keywords/>
  <dc:language>en-US</dc:language>
  <cp:lastModifiedBy>abojarska</cp:lastModifiedBy>
  <cp:lastPrinted>2013-11-22T11:06:00Z</cp:lastPrinted>
  <dcterms:modified xsi:type="dcterms:W3CDTF">2013-11-22T10:06:00Z</dcterms:modified>
  <cp:revision>3</cp:revision>
  <dc:subject/>
  <dc:title>DOKUMENTACJA PRZETARGOWA W SPRAWIE NR REJ</dc:title>
</cp:coreProperties>
</file>