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PI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218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8"/>
        <w:gridCol w:w="1024"/>
      </w:tblGrid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38413000-3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Pirometr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65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pirometru. Postępowanie nr KZ-371/165/13 Nie otwierać przed 04.12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urządzenia poświadczoną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urządzenia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4.12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4.12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pirometru na podczerwień w ilości 1 sztuka dla Wydziału Matematyczno - Przyrodniczego Akademii im. Jana Długosza w Częstochowie,  spełniającego następujące parametry, wymagania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Pirometr na podczerwień z USB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Zakres pomiaru temperatury                                   -50 do 2200 ° C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Zasilanie                                                                    9V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Współczynnik emisyjności                                       0,1 – 1,0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Podziałka pomiaru temperatury                               0,1 °C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Możliwość kalibracji                                              ISO/DKD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Pamięć  pomiaru                                                       99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Czas reakcji                                                             &lt;150 ms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Optyka                                                                      50:1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Czujnik drutowy typu  K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Podwójny laser do wyznaczania miejsca pomiaru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Automatyczna funkcja  Data Hold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Wskaźnik powierzchni całkowitej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Funkcja pomiaru ciągłego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</w:rPr>
        <w:t>Funkcja odczytu wartości min. ,max., średnich oraz  różnic temperatury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Ustawiana zdolność emisyjna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Funkcja pomiaru za  pomocą czujnika typu K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Zakres pomiarowy typu K                                        od-50 do +1350 °C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Dokładność                                                                ±1%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Automatyczne wyłączanie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Statyw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Kabel USB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. 1  parametry i wymagania należy traktować jako określenie wymaganego minimalnego poziomu wymagań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Gwarancja: minimum 24 miesiące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do 31.12.201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Wykonawca zobowiązany jest dostarczyć przedmiot zamówienia do Zamawiającego na adres: Akademia im. Jana Długosza w Częstochowie, Wydział Matematyczno – Przyrodniczy, Instytut Edukacji Technicznej i Bezpieczeństwa Al. Armii Krajowej 13/15, 42-200 Częstochowa i złożyć w pomieszczeniu wskazanym przez Zamawiającego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zobowiązany jest zapewnić serwis gwarancyjny i pogwarancyjny zamawianego urzą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165/13 DOSTAWA PIROMETRU DLA WYDZIAŁU MATEMATYCZNO PRZYRODNICZEGO 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3:00Z</dcterms:created>
  <dc:creator>administrator</dc:creator>
  <dc:description/>
  <cp:keywords/>
  <dc:language>en-US</dc:language>
  <cp:lastModifiedBy>abojarska</cp:lastModifiedBy>
  <cp:lastPrinted>2013-11-26T08:29:00Z</cp:lastPrinted>
  <dcterms:modified xsi:type="dcterms:W3CDTF">2013-11-26T11:53:00Z</dcterms:modified>
  <cp:revision>3</cp:revision>
  <dc:subject/>
  <dc:title>DOKUMENTACJA PRZETARGOWA W SPRAWIE NR REJ</dc:title>
</cp:coreProperties>
</file>