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AKCESORIÓW KOMPUTEROWYCH, URZĄDZEŃ WIELOFUNKCYJNYCH, OPROGRAMOWANIA, LAPTOPÓW I ZESTAWÓW KOMPUTEROW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</w:rPr>
        <w:t>32420000-3, 30213100-6, 48310000-4, 30237410-6, 30237200-1, 30213000-5, 30231300-0, 30237200-1, 30233132-5, 30234600-4, 30237460-1, 30232110-8, 30121100-4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24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OFERTA 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AKCESORIÓW KOMPUTEROWYCH, URZĄDZEŃ WIELOFUNKCYJNYCH, OPROGRAMOWANIA I LAPTOPÓW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24/13   </w:t>
            </w:r>
            <w:r>
              <w:rPr>
                <w:rFonts w:cs="Tahoma" w:ascii="Tahoma" w:hAnsi="Tahoma"/>
                <w:b/>
              </w:rPr>
              <w:t>Nie otwierać przed: 10.12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1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12.2013 r. </w:t>
      </w:r>
      <w:r>
        <w:rPr>
          <w:rFonts w:cs="Tahoma" w:ascii="Tahoma" w:hAnsi="Tahoma"/>
          <w:b/>
        </w:rPr>
        <w:t xml:space="preserve">o godz. 09.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67" w:hanging="27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rutera bezprzewodowego (3szt.) dla Instytutu Sztuk Pięknych - WS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ę laptopa, oprogramowania i myszy komputerowej dla Instytutu Filologii Polskiej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ekranu ściennego dla Instytutu Edukacji Technicznej -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ostawa akcesoriów komputerowych dla Instytutu Edukacji Technicznej -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Dostawa laptopa dla Instytutu Edukacji Technicznej -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Dostawa zestawu komputerowego z monitorem i głośnikami dla Instytutu Edukacji Technicznej -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Dostawa dysku zewnętrznego dla Instytutu Edukacji Technicznej -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Dostawa pendrive’ów dla Instytutu Edukacji Technicznej -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9:</w:t>
      </w:r>
      <w:r>
        <w:rPr>
          <w:rFonts w:cs="Tahoma" w:ascii="Tahoma" w:hAnsi="Tahoma"/>
          <w:b/>
        </w:rPr>
        <w:t xml:space="preserve"> Dostawa akcesoriów komputerowych dla Instytutu Edukacji Technicznej -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0:</w:t>
      </w:r>
      <w:r>
        <w:rPr>
          <w:rFonts w:cs="Tahoma" w:ascii="Tahoma" w:hAnsi="Tahoma"/>
          <w:b/>
        </w:rPr>
        <w:t xml:space="preserve"> Dostawa laptopa dla Instytutu Edukacji Technicznej -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1:</w:t>
      </w:r>
      <w:r>
        <w:rPr>
          <w:rFonts w:cs="Tahoma" w:ascii="Tahoma" w:hAnsi="Tahoma"/>
          <w:b/>
        </w:rPr>
        <w:t xml:space="preserve"> Dostawa akcesoriów komputerowych dla Instytutu Edukacji Technicznej -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2:</w:t>
      </w:r>
      <w:r>
        <w:rPr>
          <w:rFonts w:cs="Tahoma" w:ascii="Tahoma" w:hAnsi="Tahoma"/>
          <w:b/>
        </w:rPr>
        <w:t xml:space="preserve"> Dostawa tabletu dla Instytutu Edukacji Technicznej -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3:</w:t>
      </w:r>
      <w:r>
        <w:rPr>
          <w:rFonts w:cs="Tahoma" w:ascii="Tahoma" w:hAnsi="Tahoma"/>
          <w:b/>
        </w:rPr>
        <w:t xml:space="preserve"> Dostawa zestawu komputerowego z monitorem i drukarką dla Katedry Badań Strukturalnych i Materiałowych -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4:</w:t>
      </w:r>
      <w:r>
        <w:rPr>
          <w:rFonts w:cs="Tahoma" w:ascii="Tahoma" w:hAnsi="Tahoma"/>
          <w:b/>
        </w:rPr>
        <w:t xml:space="preserve"> Dostawa kserokopiarki dla Instytutu Chemii, Ochrony Środowiska i Biotechnologii -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5:</w:t>
      </w:r>
      <w:r>
        <w:rPr>
          <w:rFonts w:cs="Tahoma" w:ascii="Tahoma" w:hAnsi="Tahoma"/>
          <w:b/>
        </w:rPr>
        <w:t xml:space="preserve"> Dostawa laptopa dla Instytutu Edukacji Technicznej – WMP</w:t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16:</w:t>
      </w:r>
      <w:r>
        <w:rPr>
          <w:rFonts w:cs="Tahoma" w:ascii="Tahoma" w:hAnsi="Tahoma"/>
          <w:b/>
        </w:rPr>
        <w:t xml:space="preserve"> Dostawa dysku przenośnego i pendrive’a – Dział Infrastruktury Informatycznej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7:</w:t>
      </w:r>
      <w:r>
        <w:rPr>
          <w:rFonts w:cs="Tahoma" w:ascii="Tahoma" w:hAnsi="Tahoma"/>
          <w:b/>
        </w:rPr>
        <w:t xml:space="preserve"> Dostawa urządzenia wielofunkcyjnego – Dział Administracji i Gospodarki Nieruchomościami</w:t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18:</w:t>
      </w:r>
      <w:r>
        <w:rPr>
          <w:rFonts w:cs="Tahoma" w:ascii="Tahoma" w:hAnsi="Tahoma"/>
          <w:b/>
        </w:rPr>
        <w:t xml:space="preserve"> Dostawa oprogramowania biurowego - Dział Administracji i Gospodarki Nieruchomościami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9:</w:t>
      </w:r>
      <w:r>
        <w:rPr>
          <w:rFonts w:cs="Tahoma" w:ascii="Tahoma" w:hAnsi="Tahoma"/>
          <w:b/>
        </w:rPr>
        <w:t xml:space="preserve"> Dostawa zestawu komputerowego z monitorem, akcesoriów i oprogramowania dla Instytutu Fizyki - WMP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zadania 14 - przedmiot zamówienia musi być pełnowartościowy, wolny od wad i uszkodzeń. W przypadku pozostałych zadań - 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6 – oświadczenie o przynależności do grupy kapitałowej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3:00Z</dcterms:created>
  <dc:creator>Małgorzata Strąk</dc:creator>
  <dc:description/>
  <cp:keywords/>
  <dc:language>en-US</dc:language>
  <cp:lastModifiedBy>Wojciechowski Michał</cp:lastModifiedBy>
  <cp:lastPrinted>2013-11-28T14:41:00Z</cp:lastPrinted>
  <dcterms:modified xsi:type="dcterms:W3CDTF">2013-11-28T14:03:00Z</dcterms:modified>
  <cp:revision>50</cp:revision>
  <dc:subject/>
  <dc:title>ZAMAWIAJĄCY</dc:title>
</cp:coreProperties>
</file>