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TONERÓW DO URZĄDZENIA WIELOFUNKCYJN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/>
          <w:sz w:val="20"/>
        </w:rPr>
        <w:t>CPV:</w:t>
      </w:r>
      <w:r>
        <w:rPr/>
        <w:t xml:space="preserve"> </w:t>
      </w:r>
    </w:p>
    <w:tbl>
      <w:tblPr>
        <w:tblW w:w="4463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140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30125110-5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</w:rPr>
              <w:t>Toner do drukarek laserowych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0125120-8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oner do fotokopiarek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7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 i formularzu cenowym – załącznik nr 2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onerów do urządzenia wielofunkcyjnego”. Nie otwierać przed 19.12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przypadku zaoferowania materiałów równoważnych</w:t>
      </w:r>
      <w:r>
        <w:rPr>
          <w:rFonts w:cs="Tahoma" w:ascii="Tahoma" w:hAnsi="Tahoma"/>
        </w:rPr>
        <w:t xml:space="preserve"> Wykonawca do oferty winien dołączyć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enie, że oferowany produkt/produkty równoważne spełniają kryteria równoważności określone w rozdziale 2 pkt 4  SIWZ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9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9.12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Przedmiotem zamówienia jest dostawa tonerów do urządzenia wielofunkcyjnego HP LaserJet Pro 400 color MFP M475. Asortyment stanowiący przedmiot zamówienia został określony w formularzu cenowym stanowiącym załącznik nr 2 do SIWZ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 xml:space="preserve">Przedmiot zamówienia obejmuje transport – dostawę do Zamawiającego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y eksploatacyjne muszą być fabrycznie nowe. Za materiały fabrycznie nowe należy uznawać artykuły w oryginalnych opakowaniach producenta, do których produkcji zostały wykorzystane półprodukty w 100% nowe, nie prefabrykowane, nie regenerowane, nie noszące znamion użytkowania, śladów uszkodzeń zewnętrznych, śladów modyfikacji, nie poddane procesowi ponownego napełniania i wymiany jakichkolwiek elementów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</w:rPr>
        <w:t>Wykonawca może zaoferować materiały oryginalne lub równoważne. Za materiały oryginalne uznaje się materiały wyprodukowane  przez producenta urządzenia, w którym mają być stosowane. Za materiały równoważne uznaje się zamienniki wyprodukowane przez innych producentów niż producenci sprzętu, do którego są przeznaczone, gwarantujące: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dajność, jakość wydruku, funkcjonalność co najmniej taką, jak artykułów oryginalnych, tj: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jące wymogi norm: ISO/IEC 19752 dla monochromatycznych kaset z tonerami, ISO/IEC 19798 dla kaset kolorowych drukarek laserowych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dajność przynajmniej taka jak tonerów oryginalnych (określona w załączniku nr 2 do SIWZ)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>kompatybilność ze wskazanym w załączniku nr 2 do SIWZ urządzeniem (winny zapewniać prawidłową eksploatację urządzenia),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anie materiałów równoważnych nie może powodować uszkodzeń sprzętu oraz wysypywania się tonera z kasety do wnętrza drukarki</w:t>
      </w:r>
    </w:p>
    <w:p>
      <w:pPr>
        <w:pStyle w:val="Normal"/>
        <w:numPr>
          <w:ilvl w:val="2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ść wydruku: równomierne zaczernienie/barwienie drukowanego tekstu czy grafiki, jednakowe nasycenie barw na całym wydruku, brak szarych/kolorowych smug w miejscach nie przeznaczonych do drukowania (100% bieli w miejscach niezadrukowanych). Wykonawca musi zagwarantować poprawną jakość drukowania do pełnego wyczerpania środka barwiącego w okresie przydatności do użycia</w:t>
      </w:r>
    </w:p>
    <w:p>
      <w:pPr>
        <w:pStyle w:val="Normal"/>
        <w:numPr>
          <w:ilvl w:val="1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aseta z tonerem musi posiadać zabezpieczenie umożliwiające rozpoznanie czy materiał eksploatacyjny był otwierany/używany. Opakowanie musi zawierać listę urządzeń kompatybilnych z danym materiałem eksploatacyjnym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s gwarancji i przydatności do użycia artykułów eksploatacyjnych: minimum 12 miesięcy od dnia dostarczenia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Cs/>
        </w:rPr>
        <w:t xml:space="preserve">Dostawa będzie realizowana na koszt i ryzyko Wykonawcy, czyli ryzyko przypadkowej utraty, uszkodzenia rzeczy przejdzie na Zamawiającego po odbiorze przedmiotu zamówienia w miejscu wskazanym przez Zamawiającego. Miejsce realizacji zamówienia: Akademia im. Jana Długosza w Częstochowie, Al. Armii Krajowej 13/15, 42 -200 Częstochowa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Cs/>
        </w:rPr>
        <w:t>Tonery muszą być dostarcza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Cs/>
        </w:rPr>
        <w:t>Dostarczane tonery muszą posiadać oznaczenie produktu, logo producenta oraz oznaczenie terminu ważności.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b/>
          <w:bCs/>
        </w:rPr>
        <w:t xml:space="preserve">Termin realizacji: </w:t>
      </w:r>
      <w:r>
        <w:rPr>
          <w:rFonts w:cs="Tahoma" w:ascii="Tahoma" w:hAnsi="Tahoma"/>
          <w:b/>
          <w:bCs/>
          <w:u w:val="single"/>
        </w:rPr>
        <w:t>w ciągu 7 dni roboczych licząc od dnia podpisania umowy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  <w:bCs/>
        </w:rPr>
        <w:t xml:space="preserve"> Z dni robocze przyjmuje się dni od poniedziałku do piątku z wyjątkiem dni ustawowo wolnych od pracy. </w:t>
      </w:r>
    </w:p>
    <w:p>
      <w:pPr>
        <w:pStyle w:val="Normal"/>
        <w:numPr>
          <w:ilvl w:val="0"/>
          <w:numId w:val="18"/>
        </w:numPr>
        <w:spacing w:lineRule="auto" w:line="360"/>
        <w:ind w:left="720" w:hanging="72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 oraz pozostałe warunki realizacji zamówienia zgodnie z projektem umowy załączonym do niniejszej SIWZ i stanowiącym jej integralna część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ceny na wszystkie elementy zamówienia zgodnie z treścią formularza cenowego załącznik nr 2 do SIWZ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poda w formularzu oferty cenę realizacji całości zamówienia netto i brutto wynikającĄ z formularza cenowego (razem wartość netto, razem wartość brutto)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zawarte w ofercie, w formularzu cenowym muszą być określone jednoznacznie oraz być cenami ostatecznymi, stałymi i nie będą podlegały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– formularz cenow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8"/>
        <w:szCs w:val="18"/>
      </w:rPr>
      <w:t>Postępowanie nr KZ-371/173/13 DOSTAWA TONERÓW DO URZĄDZENIA WIELOFUNKCYJNEGO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  <w:bCs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HeaderChar">
    <w:name w:val="Header Char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27:00Z</dcterms:created>
  <dc:creator>administrator</dc:creator>
  <dc:description/>
  <cp:keywords/>
  <dc:language>en-US</dc:language>
  <cp:lastModifiedBy>abojarska</cp:lastModifiedBy>
  <cp:lastPrinted>2013-12-10T14:57:00Z</cp:lastPrinted>
  <dcterms:modified xsi:type="dcterms:W3CDTF">2013-12-10T13:57:00Z</dcterms:modified>
  <cp:revision>3</cp:revision>
  <dc:subject/>
  <dc:title>DOKUMENTACJA PRZETARGOWA W SPRAWIE NR REJ</dc:title>
</cp:coreProperties>
</file>