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IS TECHNICZNY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DSTAWA OPRACOWAN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robocze uzgodnienia z Inwestorem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RZEZNACZENIE I PROGRAM UŻYTKOWAN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budowa laboratorium 233 dla potrzeb Zakładu Mikrobiologii i  Biotechnologii Wydziału Matematyczno – Przyrodniczego  Akademii im . Jana Długosza w Częstochowie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. Armii Krajowej 13/1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dstawowe parametry techniczne  </w:t>
      </w:r>
    </w:p>
    <w:p>
      <w:pPr>
        <w:pStyle w:val="ListParagraph"/>
        <w:spacing w:before="0" w:after="0"/>
        <w:ind w:left="4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okój 233 -   5,75 x 2,80 m   H=3,18 m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STAN ISTNIEJĄCY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Ściany z ubytkami tynku malowane farbą emulsyjną . Stare dygestorium – nieczynne , wentylacja z starymi przewodami blaszanymi , umywalka pęknięta , zanieczyszczona , meble uszkodzone , rury kanalizacyjne skorodowane . Podłoga wykładzina z PCV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STAN PROJEKTOWANY 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Zamurowanie drzwi wewnętrznych bocznych , wymiana skrzydeła drzwiowego wzmocnionego drzwi wejściowych.  Sufit  pomalować  farbą emulsyjną . Demontaż  starego dygestorium wraz z wentylacją. Oblicowanie ścian płytkami ceramicznymi do H=2,05 . Podłoga wymiana wykładziny PCV na płytki gressowe antypoślizgowe. Montaż zlewozmywaka dwukomorowego na szafce. Wyposażyć laboratorium w meble z chemoodpornego barwionego PCV i konsole laboratoryjne zgodnie z specyfikacją mebli .Montaż nowego dygestorium z PCV 120x75 , komora robocza chemoodporna , szyba przednia podnoszona do góry z blokada , podłączenie do systemu wentylacji wraz z wentylacją , podłączenie wod-kan , gaz i elektryczne ; podłączenie  inst. Gazowej wg  odrębnego projektu . Wymiana instalacji elektrycznej z osprzętem montaż dwóch lamp bakteriobójczych , podłączenie wody do bioreaktora , wprowadzenie i podłączenie komory laminarnej . Wymiana instalacji wod-kan 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7:00Z</dcterms:created>
  <dc:creator>bwołowicz</dc:creator>
  <dc:description/>
  <cp:keywords/>
  <dc:language>en-US</dc:language>
  <cp:lastModifiedBy>abojarska</cp:lastModifiedBy>
  <cp:lastPrinted>2013-12-10T11:02:00Z</cp:lastPrinted>
  <dcterms:modified xsi:type="dcterms:W3CDTF">2013-12-16T08:57:00Z</dcterms:modified>
  <cp:revision>2</cp:revision>
  <dc:subject/>
  <dc:title>OPIS TECHNICZNY</dc:title>
</cp:coreProperties>
</file>