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ab/>
        <w:tab/>
        <w:tab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ab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Specyfikacja techniczna wykonania</w:t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i odbioru robót   budowlanych</w:t>
      </w:r>
    </w:p>
    <w:p>
      <w:pPr>
        <w:pStyle w:val="TextBody"/>
        <w:rPr>
          <w:rFonts w:eastAsia="Arial"/>
          <w:b w:val="false"/>
          <w:b w:val="false"/>
          <w:sz w:val="36"/>
          <w:szCs w:val="36"/>
        </w:rPr>
      </w:pPr>
      <w:r>
        <w:rPr>
          <w:rFonts w:eastAsia="Arial"/>
          <w:b w:val="false"/>
          <w:sz w:val="36"/>
          <w:szCs w:val="36"/>
        </w:rPr>
        <w:t xml:space="preserve">                                                  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</w:tblGrid>
      <w:tr>
        <w:trPr/>
        <w:tc>
          <w:tcPr>
            <w:tcW w:w="817" w:type="dxa"/>
            <w:tcBorders/>
          </w:tcPr>
          <w:p>
            <w:pPr>
              <w:pStyle w:val="TextBody"/>
              <w:spacing w:before="1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             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60" w:after="0"/>
              <w:ind w:left="-13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ACJE   ELEKTRYCZNE  WEWNĘTRZN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snapToGrid w:val="false"/>
              <w:spacing w:before="160" w:after="0"/>
              <w:jc w:val="both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-1384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2832" w:hanging="2832"/>
        <w:rPr/>
      </w:pPr>
      <w:r>
        <w:rPr>
          <w:rFonts w:cs="Arial" w:ascii="Arial" w:hAnsi="Arial"/>
          <w:bCs/>
          <w:color w:val="000000"/>
        </w:rPr>
        <w:t>Kod CPV</w:t>
        <w:tab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0"/>
          <w:numId w:val="1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5310000-3 Roboty instalacyjne elektryczne</w:t>
      </w:r>
    </w:p>
    <w:p>
      <w:pPr>
        <w:pStyle w:val="Normal"/>
        <w:numPr>
          <w:ilvl w:val="0"/>
          <w:numId w:val="17"/>
        </w:numPr>
        <w:ind w:left="720" w:hanging="720"/>
        <w:rPr/>
      </w:pPr>
      <w:r>
        <w:rPr>
          <w:rFonts w:cs="Arial" w:ascii="Arial" w:hAnsi="Arial"/>
        </w:rPr>
        <w:t>45311200-2 Roboty w zakresie instalacji elektrycznych</w:t>
      </w:r>
    </w:p>
    <w:p>
      <w:pPr>
        <w:pStyle w:val="Normal"/>
        <w:numPr>
          <w:ilvl w:val="0"/>
          <w:numId w:val="1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5311100-1 Roboty w zakresie okablowania elektrycznego</w:t>
      </w:r>
    </w:p>
    <w:p>
      <w:pPr>
        <w:pStyle w:val="Normal"/>
        <w:tabs>
          <w:tab w:val="clear" w:pos="708"/>
          <w:tab w:val="left" w:pos="720" w:leader="none"/>
        </w:tabs>
        <w:ind w:left="426" w:hanging="72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       45300000-0 Roboty instalacyjne w budynkach</w:t>
      </w:r>
    </w:p>
    <w:p>
      <w:pPr>
        <w:pStyle w:val="Normal"/>
        <w:tabs>
          <w:tab w:val="clear" w:pos="708"/>
          <w:tab w:val="left" w:pos="720" w:leader="none"/>
        </w:tabs>
        <w:ind w:left="426" w:hanging="72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       45315600-4 Instalacje niskiego napięcia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bCs w:val="false"/>
          <w:sz w:val="28"/>
          <w:szCs w:val="28"/>
        </w:rPr>
      </w:pPr>
      <w:r>
        <w:rPr>
          <w:b w:val="false"/>
          <w:bCs w:val="false"/>
        </w:rPr>
        <w:t xml:space="preserve">Nazwa i adres inwestycji :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TALACJIE  ELEKTRYCZNE  W   POMIESZCZENIU  LABORATORYJNYM  233 , II piętro  przy ul. Armii Krajowej 13/15 CZĘSTOCHOWI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westor :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kademia im. Jana Długosza w Częstochow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Arial" w:ascii="Arial" w:hAnsi="Arial"/>
        </w:rPr>
        <w:t>ul. Waszyngtona 4/8,    42-200  Częstochowa</w:t>
      </w:r>
    </w:p>
    <w:p>
      <w:pPr>
        <w:pStyle w:val="Tekstpodstawowy2"/>
        <w:spacing w:lineRule="auto" w:line="24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cs="Arial"/>
          <w:color w:val="000000"/>
          <w:sz w:val="26"/>
        </w:rPr>
      </w:pPr>
      <w:r>
        <w:rPr>
          <w:rFonts w:cs="Arial"/>
          <w:color w:val="000000"/>
          <w:sz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/>
      </w:pPr>
      <w:r>
        <w:rPr>
          <w:rFonts w:cs="Arial" w:ascii="Arial" w:hAnsi="Arial"/>
          <w:sz w:val="22"/>
        </w:rPr>
        <w:t>Częstochowa , grudzień  2013r.</w:t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pis ogólny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Materi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przę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ykonan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Kontrola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Dokumenty 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Obmia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Podstawa płatności</w:t>
      </w:r>
    </w:p>
    <w:p>
      <w:pPr>
        <w:pStyle w:val="Normal"/>
        <w:rPr/>
      </w:pPr>
      <w:r>
        <w:rPr>
          <w:rFonts w:cs="Arial" w:ascii="Arial" w:hAnsi="Arial"/>
        </w:rPr>
        <w:t>11.2. Warunki umowy i wymagania ogólne</w:t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 wykonania i odbioru robót budowlany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OPIS OGÓL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JE  ELEKTRYCZNE     POMIESZCZENIU  LABORATORYJNYM  233 ,               II piętro  przy ul .Armii Krajowej 13/15 CZĘSTOCHOWIE.</w:t>
      </w:r>
    </w:p>
    <w:p>
      <w:pPr>
        <w:pStyle w:val="Normal"/>
        <w:ind w:right="567" w:hanging="0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prac ( Kod CPV z opisem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45310000-3 Roboty instalacyjne elektryczn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45311200-2 Roboty w zakresie instalacji elektryczny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45311100-1 Roboty w zakresie okablowania elektryczneg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 45300000-0 Roboty instalacyjne w budynkach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.  45315600-4 Instalacje niskiego napięc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ace towarzyszące – brak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leży uzgodnić harmonogram prac z kierownikiem projekt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gólne wymagania dotyczące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jest odpowiedzialny za jakość wykonanych robót, bezpieczeństwo wszelkich czynności na terenie budowy, metody użyte przy wykonaniu robót oraz za ich zgodność z dokumentacją projektową, i poleceniami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Ustalenia zawarte w niniejszej specyfikacji technicznej (ST) dotyczą zasad wykonywan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odbioru robót związanych z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kładaniem kabli i przewodów elektrycznych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9em opraw, osprzętu, urządzeń i odbiorników energii elektrycznej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raz z przygotowaniem podłoża i robotami towarzyszącymi, dla obiektów kubaturowyc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az obiektów budownictwa inżynieryjnego. ST dotyczy wszystkich czynności mający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celu wykonanie robót związanych z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tacja wszystkich materiałów potrzebnych do wykonania podanych wy9ej prac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m wszelkich robót pomocniczych w celu przygotowania podło9a (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zczególności roboty murarskie, ślusarsko-spawalnicze montaż elementów osprzę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stalacyjnego itp.)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łożeniem wszystkich materiałów w sposób i w miejscu zgodnym z dokumentacj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chniczna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m oznakowania zgodnego z dokumentacja techniczna wszystk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mentów wyznaczonych w dokumentacji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m oznakowania zgodnego z dokumentacja techniczna wszystk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znaczonych kabli i przewodów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eniem wymaganych prób i badan oraz potwierdzenie protokoł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walifikującymi montowany element instalacji elektry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 prac do wykonania wchod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6"/>
        </w:numPr>
        <w:ind w:left="0" w:right="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wnętrzne linie zasilające, </w:t>
      </w:r>
    </w:p>
    <w:p>
      <w:pPr>
        <w:pStyle w:val="NoSpacing"/>
        <w:numPr>
          <w:ilvl w:val="0"/>
          <w:numId w:val="16"/>
        </w:numPr>
        <w:ind w:left="0" w:right="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stalacja oświetlenia podstawowego, </w:t>
      </w:r>
    </w:p>
    <w:p>
      <w:pPr>
        <w:pStyle w:val="NoSpacing"/>
        <w:numPr>
          <w:ilvl w:val="0"/>
          <w:numId w:val="16"/>
        </w:numPr>
        <w:ind w:left="0" w:right="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instalacja oświetlenia awaryjnego,</w:t>
      </w:r>
    </w:p>
    <w:p>
      <w:pPr>
        <w:pStyle w:val="NoSpacing"/>
        <w:numPr>
          <w:ilvl w:val="0"/>
          <w:numId w:val="16"/>
        </w:numPr>
        <w:ind w:left="0" w:right="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instalacja zasilania odbiorów technologicznych,</w:t>
      </w:r>
    </w:p>
    <w:p>
      <w:pPr>
        <w:pStyle w:val="NoSpacing"/>
        <w:numPr>
          <w:ilvl w:val="0"/>
          <w:numId w:val="16"/>
        </w:numPr>
        <w:ind w:left="0" w:right="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stalacja gniazd wtykowych 230V, </w:t>
      </w:r>
    </w:p>
    <w:p>
      <w:pPr>
        <w:pStyle w:val="NoSpacing"/>
        <w:numPr>
          <w:ilvl w:val="0"/>
          <w:numId w:val="16"/>
        </w:numPr>
        <w:ind w:left="0" w:right="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a połączeń wyrównawczych głównych i miejsc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demontaż istniejących  instalacji elektrycznych wewnętrznych w zakresie pomieszcz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harakterystyka technicz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kład sieciowy dla zasilania podstawowego</w:t>
        <w:tab/>
        <w:tab/>
        <w:tab/>
        <w:tab/>
        <w:t>- T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miar energii - istniejący, nie przewiduje się oddzielnych urządzeń pomiarowych dla przedmiotowego zakresu prac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stniejące instalacje w pomieszczeniu należy zdemontować. W pomieszczeniu projektuje się nowe instalacje , które nie spowodują zwiększenia poboru mocy dla istniejącej tablic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lanse mocy -istniej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dzielnice elektryczne, w.l.z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tuje się zabudowę nowej rozdzielnicy  podtynkowj w II klasie izolacj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50x650x225 96el. IP44. w II klasie izolacji </w:t>
      </w:r>
    </w:p>
    <w:p>
      <w:pPr>
        <w:pStyle w:val="Normal"/>
        <w:jc w:val="both"/>
        <w:rPr/>
      </w:pPr>
      <w:r>
        <w:rPr>
          <w:rFonts w:cs="Arial" w:ascii="Arial" w:hAnsi="Arial"/>
        </w:rPr>
        <w:t>Istniejącą tablicę w laboratorium należy zdemontować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Obudowy wszystkich tablic rozdzielczych winny posiadać wykonanie w II klasie ochronn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ind w:left="0" w:right="0" w:firstLine="425"/>
        <w:rPr/>
      </w:pPr>
      <w:r>
        <w:rPr>
          <w:rFonts w:cs="Arial" w:ascii="Arial" w:hAnsi="Arial"/>
          <w:sz w:val="24"/>
          <w:szCs w:val="24"/>
        </w:rPr>
        <w:t xml:space="preserve">Oświetlenie projektuje się w oparciu o oprawy  wykonane z tworzywa sztucznego </w:t>
      </w:r>
      <w:r>
        <w:rPr>
          <w:rFonts w:cs="Arial" w:ascii="Arial" w:hAnsi="Arial"/>
          <w:spacing w:val="4"/>
          <w:sz w:val="24"/>
          <w:szCs w:val="24"/>
        </w:rPr>
        <w:t xml:space="preserve">Oświetlenie projektuje się w oparciu o oprawy 2x35W EVG T5. Oprawy należy montować na zwieszakach o długości 0,5m w sposób umożliwiający swobodny dostęp do urządzeń w celu ich konserwacji. </w:t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</w:rPr>
        <w:t>Można użyć wyrobów innych firm o nie gorszych parametrach technicznych i jakościowych co należy udokumentować poprzez przedstawienie dokumentów porównujących wyroby.. Należy stosować oprawy z elektronicznym zapłonem.</w:t>
      </w:r>
      <w:r>
        <w:rPr>
          <w:rFonts w:cs="Arial" w:ascii="Arial" w:hAnsi="Arial"/>
          <w:spacing w:val="4"/>
        </w:rPr>
        <w:t xml:space="preserve"> Wartości  natężenia  oświetlenia  w  polu zadania przyjęto  zgodnie  z  PN-EN_12464-1-ośw-miejsc pracy:</w:t>
      </w:r>
    </w:p>
    <w:p>
      <w:pPr>
        <w:pStyle w:val="Normal"/>
        <w:tabs>
          <w:tab w:val="clear" w:pos="708"/>
          <w:tab w:val="left" w:pos="9356" w:leader="none"/>
        </w:tabs>
        <w:ind w:right="43" w:hanging="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Do  oświetlenia pomieszczeń Inwestor może wybierać oprawy oświetleniowe dostosowane do charakteru pomieszczeń innej firmy niż wskazane w projekcie  jednak wyroby winny zapewnić oświetlenie zgodne z zamieszczonym wyżej wykazem wartości  Po zabudowaniu opraw należy wykonać pomiary natężenia oświet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kres prac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MONTAŻE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ntaż rozdzielni podtynkowych(1kpl.) i przekazanie ich pisemnie do administracji obiektu z zamurowaniem wnęki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ucie  na odcinku przewodów zasilających rozdzielnię przeznaczoną do demontażu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montaż nastropowych opraw oświetleniowych jarzeniowych 2x36W </w:t>
      </w:r>
    </w:p>
    <w:p>
      <w:pPr>
        <w:pStyle w:val="Normal"/>
        <w:widowControl w:val="false"/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kloszem  (3szt.)oraz łączników przeznaczonych dla tych opraw(1szt.)</w:t>
      </w:r>
    </w:p>
    <w:p>
      <w:pPr>
        <w:pStyle w:val="Normal"/>
        <w:widowControl w:val="false"/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raz wyłączenie i unieczynnienie w puszkach rozgałęźnych obwodów </w:t>
      </w:r>
    </w:p>
    <w:p>
      <w:pPr>
        <w:pStyle w:val="Normal"/>
        <w:widowControl w:val="false"/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ilających te oprawy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/>
      </w:pPr>
      <w:r>
        <w:rPr>
          <w:rFonts w:cs="Arial" w:ascii="Arial" w:hAnsi="Arial"/>
          <w:color w:val="000000"/>
        </w:rPr>
        <w:t>Demontaż przycisków natynkowych start/stop dla wentylatorów  (1szt.)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ntaż gniazd wtykowych 230v podtynkowych – 8szt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ntaż gniazd wtykowych 400V natynkowych  - 1 szt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/>
      </w:pPr>
      <w:r>
        <w:rPr>
          <w:rFonts w:cs="Arial" w:ascii="Arial" w:hAnsi="Arial"/>
          <w:color w:val="000000"/>
        </w:rPr>
        <w:t>Demontaż gniazd wtykowych 230V natynkowych – 5szt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5" w:leader="none"/>
        </w:tabs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ntaż wszystkich przewodów wtynkowych zabudowanych w pomieszczeniu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AŻE</w:t>
      </w:r>
    </w:p>
    <w:p>
      <w:pPr>
        <w:pStyle w:val="Tekstpodstawowy2"/>
        <w:numPr>
          <w:ilvl w:val="0"/>
          <w:numId w:val="23"/>
        </w:numPr>
        <w:suppressAutoHyphens w:val="true"/>
        <w:spacing w:lineRule="auto" w:line="240" w:before="0" w:after="120"/>
        <w:ind w:left="0" w:right="0" w:hanging="0"/>
        <w:jc w:val="left"/>
        <w:rPr>
          <w:rFonts w:cs="Arial"/>
          <w:i/>
          <w:i/>
          <w:szCs w:val="24"/>
          <w:u w:val="single"/>
        </w:rPr>
      </w:pPr>
      <w:r>
        <w:rPr>
          <w:rFonts w:eastAsia="Arial" w:cs="Arial"/>
          <w:i/>
          <w:szCs w:val="24"/>
          <w:u w:val="single"/>
        </w:rPr>
        <w:t xml:space="preserve"> </w:t>
      </w:r>
      <w:r>
        <w:rPr>
          <w:rFonts w:cs="Arial"/>
          <w:i/>
          <w:szCs w:val="24"/>
          <w:u w:val="single"/>
        </w:rPr>
        <w:t>System ochrony przed porażeniem prądem elektrycznym.</w:t>
      </w:r>
    </w:p>
    <w:p>
      <w:pPr>
        <w:pStyle w:val="Normal"/>
        <w:numPr>
          <w:ilvl w:val="0"/>
          <w:numId w:val="23"/>
        </w:numPr>
        <w:suppressAutoHyphens w:val="true"/>
        <w:rPr>
          <w:rFonts w:ascii="Arial" w:hAnsi="Arial" w:cs="Arial"/>
          <w:spacing w:val="60"/>
          <w:u w:val="double"/>
        </w:rPr>
      </w:pPr>
      <w:r>
        <w:rPr>
          <w:rFonts w:cs="Arial" w:ascii="Arial" w:hAnsi="Arial"/>
          <w:spacing w:val="60"/>
          <w:u w:val="double"/>
        </w:rPr>
        <w:t>Szybkie samoczynne wyłaczenie zasilania  z  zastosowaniem  wyłączników  różnicowoprądowych.</w:t>
      </w:r>
    </w:p>
    <w:p>
      <w:pPr>
        <w:pStyle w:val="Normal"/>
        <w:numPr>
          <w:ilvl w:val="0"/>
          <w:numId w:val="23"/>
        </w:numPr>
        <w:suppressAutoHyphens w:val="true"/>
        <w:spacing w:before="0" w:after="113"/>
        <w:jc w:val="both"/>
        <w:rPr/>
      </w:pPr>
      <w:r>
        <w:rPr>
          <w:rFonts w:cs="Arial" w:ascii="Arial" w:hAnsi="Arial"/>
          <w:u w:val="double"/>
        </w:rPr>
        <w:t>Układ pracy sieci TN-S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>
          <w:rFonts w:ascii="Arial" w:hAnsi="Arial" w:cs="Arial"/>
          <w:bCs/>
          <w:u w:val="double"/>
        </w:rPr>
      </w:pPr>
      <w:r>
        <w:rPr>
          <w:rFonts w:cs="Arial" w:ascii="Arial" w:hAnsi="Arial"/>
          <w:bCs/>
          <w:u w:val="doub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-montaż lokalnej w obudowie podtynkowej tablicy elektrycznej z pełnym wyposażeniem – 1kpl.</w:t>
      </w:r>
      <w:r>
        <w:rPr>
          <w:rFonts w:cs="Arial" w:ascii="Arial" w:hAnsi="Arial"/>
        </w:rPr>
        <w:t xml:space="preserve"> W laboratorium zabudować  podtynkową tablicę elektryczną o wymiarach 550x650x225 96el. IP44. w II klasie izolacji wyposażoną 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Ochrona przeciwprzepięciowa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posażonej w ogranicznik przepięć  I i II  STOPIEŃ  - poziom ochrony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orność  uziemienia  nie  może  być  większa  niż  10 Ω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rozłącznik główny 3 polowy 63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łącznik różnicowoprądowy 3-fazowy 40A/30mA szt,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łącznik nadmiarowy 1-fazowy B16A – 8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łącznik nadmiarowy 1-fazowy B20A – 2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łącznik nadmiarowy 1-fazowy B10A – 5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łacznik nadmiarowy 3-fazowy C32A – 1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yłącznik nadmiarowy 3-fazowy C20A – 1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stycznik 3fazowy 40A z samopodtrzymaniem –dla zasilania wentylatora wyciągowego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niazdo telefoniczne podtynkowe 1 szt. z podłączeniem do instalacji telefonicznej doprowadzonej do labolatorium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 linii zasilającej  z istniejącej tablicy zlokalizowanej na II piętrze przewodem YDY 5x10mm2 o długości 30m . Linia zasilająca w korytku kablowym mocowanym pod stropem na korytarzu 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/>
      </w:pPr>
      <w:r>
        <w:rPr>
          <w:rFonts w:cs="Arial" w:ascii="Arial" w:hAnsi="Arial"/>
          <w:bCs/>
        </w:rPr>
        <w:t xml:space="preserve">Wykonanie instalacji gniazd wtykowych podtynkowych 230V/16A z bolcem ochronnym – szt.16 ( 7 obwodów każdy z nich wykonany przewodem YDYp 3x2,5mm2 750V 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en obwód dla przepływowego podgrzewacza wody  wykonany przewodem YDYp 3x4,0mm2 zakończony puszką POh 75x75 pod umywalką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udowa podumywalkowego elektrycznego przepływowego ogrzewacza wody 4,5kW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/>
      </w:pPr>
      <w:r>
        <w:rPr>
          <w:rFonts w:cs="Arial" w:ascii="Arial" w:hAnsi="Arial"/>
          <w:bCs/>
        </w:rPr>
        <w:t>Wykonanie linii zasilającej szafkę dla zasilania dygestorium dygestorium YDY 5x6mm2 w bruździe pod tynkiem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/>
      </w:pPr>
      <w:r>
        <w:rPr>
          <w:rFonts w:cs="Arial" w:ascii="Arial" w:hAnsi="Arial"/>
          <w:bCs/>
        </w:rPr>
        <w:t xml:space="preserve">Wykonanie zasilania przewodem YDY 5x2,5mm2 pod tynkiem i sterowania przyciskami załącz-wyłącz wentylatora wyciągowego 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/>
      </w:pPr>
      <w:r>
        <w:rPr>
          <w:rFonts w:cs="Arial" w:ascii="Arial" w:hAnsi="Arial"/>
          <w:bCs/>
        </w:rPr>
        <w:t>Wykonanie instalacji oświetlenia pomieszczenia – dwa  obwody wykonanane przewodem  YDYp 3x1,5mm2 750V  ułożonym wtynkowo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zewody układać stosując następujące strefy ich układania :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rFonts w:cs="Arial" w:ascii="Arial" w:hAnsi="Arial"/>
          <w:szCs w:val="22"/>
        </w:rPr>
        <w:t xml:space="preserve">-strefa górna pozioma o szerokości do </w:t>
      </w:r>
      <w:r>
        <w:rPr>
          <w:rFonts w:cs="Arial" w:ascii="Arial" w:hAnsi="Arial"/>
          <w:bCs/>
          <w:szCs w:val="22"/>
        </w:rPr>
        <w:t>30 cm</w:t>
      </w:r>
      <w:r>
        <w:rPr>
          <w:rFonts w:cs="Arial" w:ascii="Arial" w:hAnsi="Arial"/>
          <w:szCs w:val="22"/>
        </w:rPr>
        <w:t xml:space="preserve"> w odległości </w:t>
      </w:r>
      <w:r>
        <w:rPr>
          <w:rFonts w:cs="Arial" w:ascii="Arial" w:hAnsi="Arial"/>
          <w:bCs/>
          <w:szCs w:val="22"/>
        </w:rPr>
        <w:t xml:space="preserve">15 cm </w:t>
      </w:r>
      <w:r>
        <w:rPr>
          <w:rFonts w:cs="Arial" w:ascii="Arial" w:hAnsi="Arial"/>
          <w:szCs w:val="22"/>
        </w:rPr>
        <w:t>od sufitu,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rFonts w:cs="Arial" w:ascii="Arial" w:hAnsi="Arial"/>
          <w:szCs w:val="22"/>
        </w:rPr>
        <w:t xml:space="preserve">-strefa dolna pozioma o szerokości do </w:t>
      </w:r>
      <w:r>
        <w:rPr>
          <w:rFonts w:cs="Arial" w:ascii="Arial" w:hAnsi="Arial"/>
          <w:bCs/>
          <w:szCs w:val="22"/>
        </w:rPr>
        <w:t>30 cm</w:t>
      </w:r>
      <w:r>
        <w:rPr>
          <w:rFonts w:cs="Arial" w:ascii="Arial" w:hAnsi="Arial"/>
          <w:szCs w:val="22"/>
        </w:rPr>
        <w:t xml:space="preserve"> w odległości </w:t>
      </w:r>
      <w:r>
        <w:rPr>
          <w:rFonts w:cs="Arial" w:ascii="Arial" w:hAnsi="Arial"/>
          <w:bCs/>
          <w:szCs w:val="22"/>
        </w:rPr>
        <w:t xml:space="preserve">15 cm </w:t>
      </w:r>
      <w:r>
        <w:rPr>
          <w:rFonts w:cs="Arial" w:ascii="Arial" w:hAnsi="Arial"/>
          <w:szCs w:val="22"/>
        </w:rPr>
        <w:t>od podłogi ,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rFonts w:cs="Arial" w:ascii="Arial" w:hAnsi="Arial"/>
          <w:szCs w:val="22"/>
        </w:rPr>
        <w:t xml:space="preserve">strefa pionowa o szerokości do </w:t>
      </w:r>
      <w:r>
        <w:rPr>
          <w:rFonts w:cs="Arial" w:ascii="Arial" w:hAnsi="Arial"/>
          <w:bCs/>
          <w:szCs w:val="22"/>
        </w:rPr>
        <w:t>20 cm</w:t>
      </w:r>
      <w:r>
        <w:rPr>
          <w:rFonts w:cs="Arial" w:ascii="Arial" w:hAnsi="Arial"/>
          <w:szCs w:val="22"/>
        </w:rPr>
        <w:t xml:space="preserve"> w odległości </w:t>
      </w:r>
      <w:r>
        <w:rPr>
          <w:rFonts w:cs="Arial" w:ascii="Arial" w:hAnsi="Arial"/>
          <w:bCs/>
          <w:szCs w:val="22"/>
        </w:rPr>
        <w:t>10 cm</w:t>
      </w:r>
      <w:r>
        <w:rPr>
          <w:rFonts w:cs="Arial" w:ascii="Arial" w:hAnsi="Arial"/>
          <w:szCs w:val="22"/>
        </w:rPr>
        <w:t xml:space="preserve"> od krawędzi wewnętrznych i zewnętrznych ścian , ościeżnic okien , futryn drzwiowych lub innych otworów w ścianie.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alując przewody w danych strefach należy stosować zasadę prowadzenia ich w środku strefy. Przy obliczaniu odległości od podłogi należy uwzględnić wysokość wylewki, parkietu lub terakoty.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magania dotyczące lokalizacji: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rFonts w:cs="Arial" w:ascii="Arial" w:hAnsi="Arial"/>
          <w:szCs w:val="22"/>
        </w:rPr>
        <w:t xml:space="preserve">-łączniki umieszczać obok drzwi w strefie instalacyjnej pionowej tak ,aby środek łącznika znajdował się na wysokości </w:t>
      </w:r>
      <w:r>
        <w:rPr>
          <w:rFonts w:cs="Arial" w:ascii="Arial" w:hAnsi="Arial"/>
          <w:bCs/>
          <w:szCs w:val="22"/>
        </w:rPr>
        <w:t>ok.115 cm</w:t>
      </w:r>
      <w:r>
        <w:rPr>
          <w:rFonts w:cs="Arial" w:ascii="Arial" w:hAnsi="Arial"/>
          <w:szCs w:val="22"/>
        </w:rPr>
        <w:t xml:space="preserve"> ponad podłogą oraz </w:t>
      </w:r>
      <w:r>
        <w:rPr>
          <w:rFonts w:cs="Arial" w:ascii="Arial" w:hAnsi="Arial"/>
          <w:bCs/>
          <w:szCs w:val="22"/>
        </w:rPr>
        <w:t xml:space="preserve">15 cm </w:t>
      </w:r>
      <w:r>
        <w:rPr>
          <w:rFonts w:cs="Arial" w:ascii="Arial" w:hAnsi="Arial"/>
          <w:szCs w:val="22"/>
        </w:rPr>
        <w:t>od krawędzi futryny(przy obliczaniu odległości od podłogi należy uwzględnić wysokość wylewki, parkietu lub terakoty (</w:t>
      </w:r>
      <w:r>
        <w:rPr>
          <w:rFonts w:cs="Arial" w:ascii="Arial" w:hAnsi="Arial"/>
          <w:i/>
          <w:iCs/>
          <w:szCs w:val="22"/>
        </w:rPr>
        <w:t>dokładne miejsce lokalizacji ustalić z Inwestorem na  etapie  wykonawstwa).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rFonts w:cs="Arial" w:ascii="Arial" w:hAnsi="Arial"/>
          <w:szCs w:val="22"/>
        </w:rPr>
        <w:t xml:space="preserve">-gniazda wtyczkowe należy umieszczać w strefie instalacyjnej poziomej tak, aby środek znajdował się na wysokości </w:t>
      </w:r>
      <w:r>
        <w:rPr>
          <w:rFonts w:cs="Arial" w:ascii="Arial" w:hAnsi="Arial"/>
          <w:bCs/>
          <w:szCs w:val="22"/>
        </w:rPr>
        <w:t xml:space="preserve">30 cm </w:t>
      </w:r>
      <w:r>
        <w:rPr>
          <w:rFonts w:cs="Arial" w:ascii="Arial" w:hAnsi="Arial"/>
          <w:szCs w:val="22"/>
        </w:rPr>
        <w:t>od podłogi(przy obliczaniu odległości od podłogi należy uwzględnić wysokość wylewki, parkietu lub terakoty(</w:t>
      </w:r>
      <w:r>
        <w:rPr>
          <w:rFonts w:cs="Arial" w:ascii="Arial" w:hAnsi="Arial"/>
          <w:i/>
          <w:iCs/>
          <w:szCs w:val="22"/>
        </w:rPr>
        <w:t>dokładne miejsce lokalizacji ustalić z Inwestorem na  etapie  wykonawstwa).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rFonts w:cs="Arial" w:ascii="Arial" w:hAnsi="Arial"/>
          <w:szCs w:val="22"/>
        </w:rPr>
        <w:t>- w pomieszczeniach z blatem roboczym gniazda wtyczkowe należy umieszczać na wysokości ok.125 cm od podłogi , lecz nie mniej niż 20 cm od powierzchni roboczej blatu (</w:t>
      </w:r>
      <w:r>
        <w:rPr>
          <w:rFonts w:cs="Arial" w:ascii="Arial" w:hAnsi="Arial"/>
          <w:i/>
          <w:iCs/>
          <w:szCs w:val="22"/>
        </w:rPr>
        <w:t>dokładne miejsce lokalizacji ustalić z Inwestorem na  etapie  wykonawstwa).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</w:rPr>
        <w:t>Dla sterowania instalacją oświetleniową należy zabudować osprzęt podtynkowy stosując ramki 1 pozycyjne po uprzednim przygotowaniu podłoża.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/>
          <w:spacing w:val="4"/>
        </w:rPr>
        <w:t>Oświetlenie wykonać oprawami oświetleniowymi  CO5 2x35W EVG T5</w:t>
      </w:r>
      <w:r>
        <w:rPr>
          <w:rFonts w:cs="Arial" w:ascii="Arial" w:hAnsi="Arial"/>
          <w:spacing w:val="4"/>
        </w:rPr>
        <w:t xml:space="preserve"> w </w:t>
      </w:r>
      <w:r>
        <w:rPr>
          <w:rFonts w:cs="Arial" w:ascii="Arial" w:hAnsi="Arial"/>
          <w:b/>
          <w:spacing w:val="4"/>
        </w:rPr>
        <w:t>ilości 4szt</w:t>
      </w:r>
      <w:r>
        <w:rPr>
          <w:rFonts w:cs="Arial" w:ascii="Arial" w:hAnsi="Arial"/>
          <w:spacing w:val="4"/>
        </w:rPr>
        <w:t>. wyposażone w świetlówki liniowe T5 . Oprawy należy montować na zwieszakach o długości 0,5m Pomieszczenia laboratoryjne</w:t>
        <w:tab/>
        <w:tab/>
        <w:tab/>
      </w:r>
      <w:r>
        <w:rPr>
          <w:rFonts w:cs="Arial" w:ascii="Arial" w:hAnsi="Arial"/>
          <w:i/>
          <w:spacing w:val="4"/>
        </w:rPr>
        <w:t>Em</w:t>
      </w:r>
      <w:r>
        <w:rPr>
          <w:rFonts w:cs="Arial" w:ascii="Arial" w:hAnsi="Arial"/>
          <w:spacing w:val="4"/>
        </w:rPr>
        <w:t xml:space="preserve"> = 500 lx, </w:t>
      </w:r>
      <w:r>
        <w:rPr>
          <w:rFonts w:cs="Arial" w:ascii="Arial" w:hAnsi="Arial"/>
          <w:i/>
          <w:spacing w:val="4"/>
        </w:rPr>
        <w:t>UGR</w:t>
      </w:r>
      <w:r>
        <w:rPr>
          <w:rFonts w:cs="Arial" w:ascii="Arial" w:hAnsi="Arial"/>
          <w:i/>
          <w:spacing w:val="4"/>
          <w:vertAlign w:val="subscript"/>
        </w:rPr>
        <w:t>L</w:t>
      </w:r>
      <w:r>
        <w:rPr>
          <w:rFonts w:cs="Arial" w:ascii="Arial" w:hAnsi="Arial"/>
          <w:spacing w:val="4"/>
        </w:rPr>
        <w:t xml:space="preserve"> ≤ 25; Ra ≥ 80;</w:t>
      </w:r>
    </w:p>
    <w:p>
      <w:pPr>
        <w:pStyle w:val="Normal"/>
        <w:numPr>
          <w:ilvl w:val="0"/>
          <w:numId w:val="23"/>
        </w:numPr>
        <w:suppressAutoHyphens w:val="true"/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/>
          <w:spacing w:val="4"/>
        </w:rPr>
        <w:t>Wykonać oświetlenie bakteriobójcze – ilość opraw 2szt.</w:t>
      </w:r>
      <w:r>
        <w:rPr>
          <w:rFonts w:cs="Arial" w:ascii="Arial" w:hAnsi="Arial"/>
          <w:spacing w:val="4"/>
        </w:rPr>
        <w:t xml:space="preserve"> . Oprawy mocować na zwieszakach w miejscach wskazanych przez użytkownika.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Zasilanie lamp bakteriobójczych – 2szt.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rFonts w:cs="Arial" w:ascii="Arial" w:hAnsi="Arial"/>
          <w:spacing w:val="4"/>
        </w:rPr>
        <w:t>Obwód lamp bakteriobójczych należy wyprowadzić z tablicy poprzez</w:t>
      </w:r>
      <w:r>
        <w:rPr>
          <w:rFonts w:cs="Arial" w:ascii="Arial" w:hAnsi="Arial"/>
        </w:rPr>
        <w:t xml:space="preserve"> zewnętrzny licznik cyfrowy i programator czasu pracy do lamp bakteriobójczych typu LP-02 zabudowany w pomieszczeniu , przy drzwiach wyjściowych na </w:t>
      </w:r>
    </w:p>
    <w:p>
      <w:pPr>
        <w:pStyle w:val="NormalnyWeb"/>
        <w:numPr>
          <w:ilvl w:val="0"/>
          <w:numId w:val="23"/>
        </w:numPr>
        <w:suppressAutoHyphens w:val="true"/>
        <w:spacing w:before="280" w:after="280"/>
        <w:rPr/>
      </w:pPr>
      <w:r>
        <w:rPr/>
        <w:drawing>
          <wp:inline distT="0" distB="0" distL="0" distR="0">
            <wp:extent cx="234315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uppressAutoHyphens w:val="true"/>
        <w:rPr>
          <w:rStyle w:val="Karta02"/>
          <w:rFonts w:ascii="Arial" w:hAnsi="Arial" w:cs="Arial"/>
        </w:rPr>
      </w:pPr>
      <w:r>
        <w:rPr>
          <w:rFonts w:cs="Arial" w:ascii="Arial" w:hAnsi="Arial"/>
          <w:u w:val="single"/>
        </w:rPr>
        <w:t>DANE TECHNICZNE PROGRMATORA LP-02:</w:t>
        <w:br/>
      </w:r>
      <w:r>
        <w:rPr>
          <w:rFonts w:cs="Arial" w:ascii="Arial" w:hAnsi="Arial"/>
        </w:rPr>
        <w:t xml:space="preserve">napięcie zasilania: </w:t>
      </w:r>
      <w:r>
        <w:rPr>
          <w:rStyle w:val="Karta02"/>
          <w:rFonts w:cs="Arial" w:ascii="Arial" w:hAnsi="Arial"/>
        </w:rPr>
        <w:t xml:space="preserve">230 V 50 Hz </w:t>
      </w:r>
      <w:r>
        <w:rPr>
          <w:rFonts w:cs="Arial" w:ascii="Arial" w:hAnsi="Arial"/>
        </w:rPr>
        <w:br/>
        <w:t xml:space="preserve">pobór mocy: </w:t>
      </w:r>
      <w:r>
        <w:rPr>
          <w:rStyle w:val="Karta02"/>
          <w:rFonts w:cs="Arial" w:ascii="Arial" w:hAnsi="Arial"/>
        </w:rPr>
        <w:t>0,1 VA</w:t>
      </w:r>
      <w:r>
        <w:rPr>
          <w:rFonts w:cs="Arial" w:ascii="Arial" w:hAnsi="Arial"/>
        </w:rPr>
        <w:br/>
        <w:t xml:space="preserve">maksymalny prąd załączany: </w:t>
      </w:r>
      <w:r>
        <w:rPr>
          <w:rStyle w:val="Karta02"/>
          <w:rFonts w:cs="Arial" w:ascii="Arial" w:hAnsi="Arial"/>
        </w:rPr>
        <w:t xml:space="preserve">10 A </w:t>
      </w:r>
      <w:r>
        <w:rPr>
          <w:rFonts w:cs="Arial" w:ascii="Arial" w:hAnsi="Arial"/>
        </w:rPr>
        <w:br/>
        <w:t>II klasa ochronności</w:t>
      </w:r>
      <w:r>
        <w:rPr>
          <w:rStyle w:val="Karta02"/>
          <w:rFonts w:cs="Arial" w:ascii="Arial" w:hAnsi="Arial"/>
        </w:rPr>
        <w:t xml:space="preserve"> </w:t>
      </w:r>
      <w:r>
        <w:rPr>
          <w:rFonts w:cs="Arial" w:ascii="Arial" w:hAnsi="Arial"/>
        </w:rPr>
        <w:br/>
        <w:t xml:space="preserve">typ obudowy : </w:t>
      </w:r>
      <w:r>
        <w:rPr>
          <w:rStyle w:val="Karta02"/>
          <w:rFonts w:cs="Arial" w:ascii="Arial" w:hAnsi="Arial"/>
        </w:rPr>
        <w:t xml:space="preserve">IP 20 </w:t>
      </w:r>
      <w:r>
        <w:rPr>
          <w:rFonts w:cs="Arial" w:ascii="Arial" w:hAnsi="Arial"/>
        </w:rPr>
        <w:br/>
        <w:t xml:space="preserve">zliczany czas pracy lamp: </w:t>
      </w:r>
      <w:r>
        <w:rPr>
          <w:rStyle w:val="Karta02"/>
          <w:rFonts w:cs="Arial" w:ascii="Arial" w:hAnsi="Arial"/>
        </w:rPr>
        <w:t>8000 h</w:t>
      </w:r>
      <w:r>
        <w:rPr>
          <w:rFonts w:cs="Arial" w:ascii="Arial" w:hAnsi="Arial"/>
        </w:rPr>
        <w:br/>
        <w:t xml:space="preserve">programowany czas pracy: </w:t>
      </w:r>
      <w:r>
        <w:rPr>
          <w:rStyle w:val="Karta02"/>
          <w:rFonts w:cs="Arial" w:ascii="Arial" w:hAnsi="Arial"/>
        </w:rPr>
        <w:t xml:space="preserve">1 h, 2 h, 4 h, 8 h, praca ciągła </w:t>
      </w:r>
      <w:r>
        <w:rPr>
          <w:rFonts w:cs="Arial" w:ascii="Arial" w:hAnsi="Arial"/>
        </w:rPr>
        <w:br/>
        <w:t xml:space="preserve">wymiary: </w:t>
      </w:r>
      <w:r>
        <w:rPr>
          <w:rStyle w:val="Karta02"/>
          <w:rFonts w:cs="Arial" w:ascii="Arial" w:hAnsi="Arial"/>
        </w:rPr>
        <w:t xml:space="preserve">156 x 86 x 46 mm </w:t>
      </w:r>
      <w:r>
        <w:rPr>
          <w:rFonts w:cs="Arial" w:ascii="Arial" w:hAnsi="Arial"/>
        </w:rPr>
        <w:br/>
        <w:t xml:space="preserve">masa: </w:t>
      </w:r>
      <w:r>
        <w:rPr>
          <w:rStyle w:val="Karta02"/>
          <w:rFonts w:cs="Arial" w:ascii="Arial" w:hAnsi="Arial"/>
        </w:rPr>
        <w:t>0,2 kg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wagi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przeprowadzić wymagane pomiary elektryczne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instalacyjnych w tablicach rozdzielczych należy umieścić opisy - adresy poszczególnych zabezpieczeń oraz  opisać relacje obwodów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tablice zasilające winny posiadać obudowy izolowane w II klasie ochronności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Gniazda  wtykowe powykonawczo numerować na dokumentacji powykonawczej oraz bezpośrednio na obudowie gniazda zachowując następujące zasady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numer kolejny gniazda/numer obwodu w rozdzielni/numer rozdzielni z której zasilane jest dane gniazdo  np. </w:t>
      </w:r>
      <w:r>
        <w:rPr>
          <w:rFonts w:cs="Arial" w:ascii="Arial" w:hAnsi="Arial"/>
          <w:b/>
        </w:rPr>
        <w:t>1/3/TG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odbiorcze wykonać w oparciu o normę PN - HD 60364-6 Sprawdzenie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ić dokumentację powykonawcz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świetlenie awaryjne</w:t>
      </w:r>
      <w:r>
        <w:rPr>
          <w:rFonts w:cs="Arial" w:ascii="Arial" w:hAnsi="Arial"/>
        </w:rPr>
        <w:t xml:space="preserve"> wykonać zgodnie z PN-EN 1838:2005- Zastosowania oświetlenia  awaryjne .</w:t>
      </w:r>
    </w:p>
    <w:p>
      <w:pPr>
        <w:pStyle w:val="NoSpacing"/>
        <w:ind w:left="0" w:right="0" w:firstLine="425"/>
        <w:rPr/>
      </w:pPr>
      <w:r>
        <w:rPr>
          <w:rFonts w:cs="Arial" w:ascii="Arial" w:hAnsi="Arial"/>
          <w:sz w:val="24"/>
          <w:szCs w:val="24"/>
        </w:rPr>
        <w:t>Miejsce zabudowania oprawy awaryjnej – nad drzwiami wyjściowymi z pomieszczenia na korytarz. Oprawa winna posiadać wymagane certyfikaty winna być wykonana w technologii LED i posiadać podtrzymanie pracy przez 2godziny.. Średnie natężenie oświetlenia na drodze ewakuacyjnej nie może być mniejsze jak 1 lx na podłodze. Oprawy awaryjne winny posiadać certyfikat CNBOP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łączenia ekwipotencjalne </w:t>
      </w:r>
    </w:p>
    <w:p>
      <w:pPr>
        <w:pStyle w:val="Normal"/>
        <w:tabs>
          <w:tab w:val="clear" w:pos="708"/>
          <w:tab w:val="left" w:pos="10082" w:leader="none"/>
        </w:tabs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u należy wykonać uzupełniające połączenia ekwipotencjalne, przewody łączące powinny być zainstalowane i podłączone do ekwipotencjalnej zbiorczej szyny łączeniowej. Systemem połączeń wyrównawczych dodatkowych należy objąć: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 przewodzące obce;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budowy wentylatorów na kanałach wentylacyjnych;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kanały wentylacyjne ;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koryta kablowe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inne metalowe części przewodzące zabudowane nad sufitem podwieszonym</w:t>
      </w:r>
    </w:p>
    <w:p>
      <w:pPr>
        <w:pStyle w:val="Akapitzlist"/>
        <w:suppressAutoHyphens w:val="true"/>
        <w:ind w:lef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ind w:left="0" w:hanging="0"/>
        <w:jc w:val="both"/>
        <w:rPr/>
      </w:pPr>
      <w:r>
        <w:rPr>
          <w:rFonts w:cs="Arial" w:ascii="Arial" w:hAnsi="Arial"/>
          <w:i/>
        </w:rPr>
        <w:t>Połączenia ekwipotencjalne należy wykonać przewodem LYżo4,0mm2 który należy połączyć do szyny ekwipotencjalnej zabudowanej wewnątrz tablicy elektrycznej Szynę ekwipotencjalną należy połączyć z zaciskiem ochronnym tablicy przewodem LYżo 16mm2.</w:t>
      </w:r>
    </w:p>
    <w:p>
      <w:pPr>
        <w:pStyle w:val="Tekstpodstawowywcity31"/>
        <w:ind w:hanging="0"/>
        <w:jc w:val="both"/>
        <w:rPr>
          <w:rFonts w:ascii="Arial" w:hAnsi="Arial" w:cs="Arial"/>
          <w:b/>
          <w:b/>
          <w:bCs w:val="false"/>
          <w:i/>
          <w:i/>
          <w:spacing w:val="-5"/>
          <w:szCs w:val="24"/>
        </w:rPr>
      </w:pPr>
      <w:r>
        <w:rPr>
          <w:rFonts w:cs="Arial" w:ascii="Arial" w:hAnsi="Arial"/>
          <w:b/>
          <w:bCs w:val="false"/>
          <w:i/>
          <w:spacing w:val="-5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materiały użyte do realizacji przedmiotowej instalacji powinny być dopuszczone do powszechnego stosowania w budownictwie stosownymi certyfikatami zgodności i posiadać znak bezpieczeństwa. Wszystkie części przewodzące urządzeń powinny być połączone z uziemionym punktem sieci za pomocą przewodów ochronnych PE.</w:t>
      </w:r>
    </w:p>
    <w:p>
      <w:pPr>
        <w:pStyle w:val="Tekstpodstawowywcity31"/>
        <w:ind w:hanging="0"/>
        <w:jc w:val="both"/>
        <w:rPr>
          <w:rFonts w:ascii="Arial" w:hAnsi="Arial" w:cs="Arial"/>
          <w:b/>
          <w:b/>
          <w:bCs w:val="false"/>
          <w:spacing w:val="-5"/>
          <w:szCs w:val="24"/>
        </w:rPr>
      </w:pPr>
      <w:r>
        <w:rPr>
          <w:rFonts w:cs="Arial" w:ascii="Arial" w:hAnsi="Arial"/>
          <w:b/>
          <w:bCs w:val="false"/>
          <w:spacing w:val="-5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Przekazanie terenu budowy</w:t>
      </w:r>
    </w:p>
    <w:p>
      <w:pPr>
        <w:pStyle w:val="Normal"/>
        <w:rPr/>
      </w:pPr>
      <w:r>
        <w:rPr>
          <w:rFonts w:cs="Arial" w:ascii="Arial" w:hAnsi="Arial"/>
        </w:rPr>
        <w:t>Zamawiający w terminie określonym w dokumentach kontraktowych przekaże wykonawcy teren budowy wraz ze wszystkimi wymaganymi uzgodnieniami prawnymi i administracyjnymi, dziennik budowy, oraz dwa egzemplarze dokumentacji projektowej i dwa komplety 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 Dokumentacja projektow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kumentacja projektowa będzie zawierać rysunki, obliczenia i dokumenty,  </w:t>
      </w:r>
    </w:p>
    <w:p>
      <w:pPr>
        <w:pStyle w:val="Normal"/>
        <w:rPr/>
      </w:pPr>
      <w:r>
        <w:rPr>
          <w:rFonts w:cs="Arial" w:ascii="Arial" w:hAnsi="Arial"/>
        </w:rPr>
        <w:t>Zgodne z wykazem podanym w szczegółowych warunk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 Zgodność robót z dokumentacją projektową i STW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kumentacja projektowa, STW i wszystkie dodatkowe dokumenty przekazane Wykonawcy przez Kierownika Projektu stanowią część umowy, a wymagania określone w choćby jednym z nich są obowiązujące dla Wykonawcy tak jakby zawarte były w całej dokumentacj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 nie może wykorzystać błędów lub opuszczeń w dokumentach kontraktowych, a o ich wykryciu winien natychmiast powiadomić Kierownika projektu,</w:t>
      </w:r>
    </w:p>
    <w:p>
      <w:pPr>
        <w:pStyle w:val="Normal"/>
        <w:rPr/>
      </w:pPr>
      <w:r>
        <w:rPr>
          <w:rFonts w:cs="Arial" w:ascii="Arial" w:hAnsi="Arial"/>
        </w:rPr>
        <w:t>który podejmie decyzję o wprowadzeniu odpowiednich zmian i popra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przypadku rozbieżności, wymiary podane na piśmie są ważniejsze od wymiarów określonych na podstawie odczytu ze skali rys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zystkie wykonane roboty i dostarczone materiały będą zgodne z dokumentacją projektową i STW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W przypadku, gdy materiały lub roboty nie będą w pełni zgodne z dokumentacją projektową i STW, i wpłynie to na niezadowalającą jakość elementów wyposażeniowych, to takie materiały zostaną zastąpione innymi, a elementy wyposażenia rozebrane i wykonane ponownie na koszt Wykonawc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4. Koszt zabezpieczenia terenu budowy nie podlega odrębnej zapłacie i przyjmuje się, że włączony jest w cenę kontraktu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. Ochrona środowiska w czasie wykonywanych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ma obowiązek znać i stosować w czasie prowadzenia robót wszelkie przepisy dotyczące ochrony środowiska natura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okresie trwania budowy i prac wykończeniowych Wykonawca będz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ejmować wszelkie uzasadnione kroki mające na celu stosowanie się do przepisów i norm dotyczących ochrony środowiska w terenie i wokół terenu budowy oraz będzie unikać uszkodzeń lub uciążliwości dla osób lub dóbr publicznych i innych, a wynikających z nadmiernego hałasu, wibracji, zanieczyszczenia lub innych przyczyn powstałych w następstwie jego sposobu działa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Stosując się do tych wymagań będzie miał szczególny wzgląd na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środki ostrożności i zabezpieczenia przed: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zabezpieczeniem zbiorników i cieków wodnych pyłami lub substancjami toksycznymi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zanieczyszczeniem powietrza pyłami i gazami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ożliwością powstania poża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6. Ochrona przeciwpożarow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będzie przestrzegać przepisów ochrony przeciwpoż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będzie utrzymywać, wymagany na podstawie odpowiednich przepisów  sprawny sprzęt przeciwpożar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będzie odpowiedzialny za wszelkie straty spowodowane pożarem wywołanym jako rezultat realizacji robót albo przez personel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7. Materiały szkodliwe dla oto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y, które w sposób trwały są szkodliwe dla otoczenia, nie będą dopuszczane do użycia.Nie dopuszcza się użycia materiałów wywołujących szkodliwe promieniowanie o stężeniu większym od dopuszczalnego, określonego odpowiednimi przepis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materiały odpadowe użyte do robót będą miały aprobatę techniczną wydaną przez uprawnioną jednostkę, jednoznacznie określającą brak szkodliwego oddziaływania tych materiałów na  środow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8. Ochrona własności publicznej i prywat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odpowiada za ochronę instalacji na powierzchni ziemi i za urządzenia podziemne (np. kable, rurociągi). Wykonawca zapewni właściwe oznaczenie i zabezpieczenie przed uszkodzeniami tych instalacji i urządzeń w czasie trwania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konawca będzie realizować roboty w sposób powodujący minimalne niedogodności mieszkańców terenów przyległ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9. Bezpieczeństwo i higiena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czas realizacji robót Wykonawca będzie przestrzegać przepisów dotyczących bezpieczeństwa  i higieny pracy.</w:t>
      </w:r>
    </w:p>
    <w:p>
      <w:pPr>
        <w:pStyle w:val="Normal"/>
        <w:rPr/>
      </w:pPr>
      <w:r>
        <w:rPr>
          <w:rFonts w:cs="Arial" w:ascii="Arial" w:hAnsi="Arial"/>
        </w:rPr>
        <w:tab/>
        <w:t>W szczególności wykonawca ma obowiązek zadbać, aby personel nie wykonywał pracy w warunkach niebezpiecznych, szkodliwych dla zdrowie oraz nie spełniających odpowiednich wymogów sanitarnych.</w:t>
      </w:r>
    </w:p>
    <w:p>
      <w:pPr>
        <w:pStyle w:val="Normal"/>
        <w:rPr/>
      </w:pPr>
      <w:r>
        <w:rPr>
          <w:rFonts w:cs="Arial" w:ascii="Arial" w:hAnsi="Arial"/>
        </w:rPr>
        <w:tab/>
        <w:t>Wykonawca zapewni i będzie utrzymywał wszelkie urządzenia zabezpieczające, socjalne oraz sprzęt i odpowiednią odzież dla ochrony życia i zdrowia osób zatrudnionych  na budowie oraz dla zapewnienia bezpieczeństwa publi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Materi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Przed przystąpieniem do robót Wykonawca powinien uzyskać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odpowiednie  aprobaty technicz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ertyfikaty zgodności lub deklaracje zgodności dostawcy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wyniki sprawdzenia przez Wykonawcę cech zewnętrznych</w:t>
      </w:r>
    </w:p>
    <w:p>
      <w:pPr>
        <w:pStyle w:val="TextBody"/>
        <w:numPr>
          <w:ilvl w:val="0"/>
          <w:numId w:val="11"/>
        </w:numPr>
        <w:spacing w:before="0" w:after="0"/>
        <w:rPr>
          <w:b w:val="false"/>
          <w:b w:val="false"/>
        </w:rPr>
      </w:pPr>
      <w:r>
        <w:rPr>
          <w:b w:val="false"/>
        </w:rPr>
        <w:t>Wszystkie zakupione przez wykonawcę materiały, dla których normy PN i BN przewidują posiadanie zaświadczenia o jakości lub atestu, powinny być zaopatrzone przez producenta w taki dokument. Inne materiały powinny być wyposażone w taki dokument na życzenie inwestor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Do zasilania opraw oświetlenia podstawowego i awaryjnego należy stosować przewody kabelkowe z żyłami miedzianymi o przekroju żyły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napięciu izolacji U = 750 V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instalacji gniazd wtyczkowych jednofazowych należy stosować  gniazda z tworzywa sztucznego wyposażone w kołek ochronny. Do zasilania gniazd stosować przewody kabelkowe z żyłami miedzianymi o przekroju żyły 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napięciu izolacji  U = 750 V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a zasilania dygestoria przewiduje się zabudowę natynkowych szafek zasilających wykonanych z tworzywa - stacjonarne wyposażone w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x CEE 16A 5P 400V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x GS 16A 250V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 x B16A 3P 4 x B16A 1P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1 x FI40/4/0,03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x M32 dławnica kablow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x zaślepka M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Materiały nie odpowiadające wymagani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żdy rodzaj robót, w którym znajdują się nie zbadane i nie zaakceptowane materiały, Wykonawca wykonuje na własne ryzyko, licząc się z jego nieprzyjęciem, usunięciem i niezapłaceni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roby do robót montażowych i prefabrykacji rozdzielnic mogą być przyjęte na budowę, jeśli spełniają następujące warunki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 zgodne z ich wyszczególnieniem i charakterystyka podana w dokumentacj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jektowej i specyfikacji technicznej (szczegółowej) SST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 właściwie oznakowane i opakowane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ją wymagane właściwości wskazane odpowiednimi dokumentami odniesienia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cent dostarczył dokumenty świadczące o dopuszczeniu do obrotu 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wszechnego lub jednostkowego zastosowania, a w odniesieniu do fabrycz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ygotowanych prefabrykatów równie9 karty katalogowe wyrobów lub firmow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tyczne stosowania wyrob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dopuszczalne jest stosowanie do robót monta9owych i prefabrykacji – wyrobów 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teriałów nieznanego pochodzenia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zyjecie materiałów i wyrobów na budowę powinno być potwierdzone wpisem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nnika bud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prowadzenie prefabrykacji rozdzielnicy dokonuje sie w oparciu o projekt techniczny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uwzględniający wymagania stawiane wyrobowi. Do najwa9niejszych wymogów nale9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topień ochrony, ilość wolnego miejsca do montażu, lokalizacja (rodzaj pomieszczenia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yp rozdzielnicy, dane dotyczące sieci zasilającej, miejsce zasilania i odpływów ora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kroje kabli, specyfikacja wyposa9enia. W oparciu o powy9sze dane nale9y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porządzić  schemat ideowy, który zwykle jest załącznikiem do dokumentacji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stępnym etapem jest rozrysowanie widoku i wyposa9enia rozdzielnicy w cel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zgodnienia planu z inspektorem nadzoru lub technologiem. Przy nieskomplikowanyc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zdzielnicach etap ten można pominąć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 skompletowaniu wszystkich potrzebnych wg specyfikacji elementów rozdzielnicy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leży dokonać mocowania i połączeń aparatów i urządzeń wg zaleceń producentów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zy skomplikowanych układach wyposa9enia nale9y sporządzić kartę technologiczn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la prefabrykacji, stanowi ona załącznik do protokółu zdawczego rozdzielnic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efabrykacja rozdzielnicy elektrycznej powinna uwzględniać wszelkie wytyczn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ojektanta co do wymaganych cech obudowy, a w szczególności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pień ochronności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y zewnętrzne każdego elementu obudowy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rozdzielnicy ze względu na sposób montażu: wolnostojąca, przyścienna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ścienna, wnękow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rozdzielnicy ze względu na napięcie robocze: niskiego napięcia, słaboprądowa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 zasilania i odpływu: „od góry” lub „od dołu”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przyłączenia do instalacji: płyty przepustowe, dławice, zaciski, przyłączen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ezpośrednie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 mocowania wyposa9enia w obudowie: płyty montażowe i osłonowe, elementy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ystansowe, szyny nośne zunifikowane lub zaprojektowane, opracowane w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magań normy PN-EN 60439-2:2004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każdej rozdzielnicy (najlepiej w drzwiczkach) powinna znajdować sie kieszeń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znaczona na rysunek schematu rozdzielnic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dzaj materiału i kolor elementów obudowy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 zabezpieczenia przed dostępem osób nieuprawnionych, opracowane wg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ymagań normy PN-EN 60439-3:2004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tnosśćmonta9u wyposażenia dodatkowego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tność i prawidłowość opisów oraz znaków wytypowanych dla danej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zdzielnicy; znaki znajdujące sie wewnątrz i na zewnątrz rozdzielnicy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kowanie aparatury i okablowania w rozdzielnicy winno być wykonane w sposób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zytelny najlepiej przy pomocy drukarki i nie powinno zakrywać danych techn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aratów i osprzęt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Przechowywanie i składowanie materiał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zapewni, aby tymczasowo składowane materiały, do czasu gdy będą one użyte do robót, były zabezpieczone przed uszkodzeniem i zanieczyszczeniem, zachowały swoją jakość i właściwości i były dostępne do kontroli przez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ejsce czasowego składowania materiałów będą zlokalizowane w obrębie terenu budowy w miejscu uzgodnionym z Kierownikiem projektu lub poza terenem budowy w miejscu zorganizowanym przez Wykonawcę i zaakceptowanym przez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szystkie materiały pakowane powinny być przechowywane i magazynowa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godnie z instrukcja producenta oraz wymaganiami odpowiednich nor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szczególności kable i przewody należy przechowywać na bębnach (oznaczenie „B”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ub w krążkach (oznaczenie „K”), końce przewodów producent zabezpiecza prze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zedostawaniem sie wilgoci do wewnątrz i wyprowadza poza opakowanie dla ułatwieni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kontroli parametrów (ciągłość  żył, przekrój)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zostały sprzęt, osprzęt i oprawy oświetleniowe wraz z osprzętem pomocniczym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le9y przechowywać w oryginalnych opakowaniach, kartonach, opakowaniac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foliowych. Szczególnie nale9y chronić przed wpływami atmosferycznymi: deszczem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rozem oraz zawilgoceni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eszczenie magazynowe do przechowywania wyrobów opakowanych powinno</w:t>
      </w:r>
    </w:p>
    <w:p>
      <w:pPr>
        <w:pStyle w:val="Normal"/>
        <w:rPr/>
      </w:pPr>
      <w:r>
        <w:rPr>
          <w:rFonts w:cs="Arial" w:ascii="Arial" w:hAnsi="Arial"/>
        </w:rPr>
        <w:t>Być suche i zabezpieczone przed zawilgoc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przęt</w:t>
      </w:r>
    </w:p>
    <w:p>
      <w:pPr>
        <w:pStyle w:val="Normal"/>
        <w:rPr/>
      </w:pPr>
      <w:r>
        <w:rPr>
          <w:rFonts w:cs="Arial" w:ascii="Arial" w:hAnsi="Arial"/>
        </w:rPr>
        <w:t>4.1. Wykonawca jest zobowiązany do używania jedynie takiego sprzętu, który nie spowoduje niekorzystnego wpływu na jakość wykonywanych robót. Sprzęt używany do robót powinien być zgodny z ofertą Wykonawcy i powinien odpowiadać pod względem typów i ilości w projekcie organizacji robót, zaakceptowanym przez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zęt będący własnością Wykonawcy lub wynajęty do wykonywania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 być utrzymany w dobrym stanie i gotowości do pracy. Powinien być zgodny z normami ochrony środowiska i przepisami dotyczącymi jego użytk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będzie konserwować sprzęt jak również naprawiać lub wymieniać sprzęt niesprawny.</w:t>
      </w:r>
    </w:p>
    <w:p>
      <w:pPr>
        <w:pStyle w:val="Normal"/>
        <w:rPr/>
      </w:pPr>
      <w:r>
        <w:rPr>
          <w:rFonts w:cs="Arial" w:ascii="Arial" w:hAnsi="Arial"/>
        </w:rPr>
        <w:tab/>
        <w:t>Jakikolwiek sprzęt, maszyny, urządzenia nie gwarantujące zachowania warunków umowy, zostaną przez Kierownika projektu zdyskwalifikowane i niedopuszczone do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ranspor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rPr/>
      </w:pPr>
      <w:r>
        <w:rPr>
          <w:rFonts w:cs="Arial" w:ascii="Arial" w:hAnsi="Arial"/>
        </w:rPr>
        <w:tab/>
        <w:t>Wykonawca będzie usuwać na bieżąco, na własny koszt, wszelkie zanieczyszczenia , uszkodzenia spowodowane jego pojazdami na drogach publicznych, dojazdach do terenu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ykonanie robót</w:t>
      </w:r>
    </w:p>
    <w:p>
      <w:pPr>
        <w:pStyle w:val="Normal"/>
        <w:rPr/>
      </w:pPr>
      <w:r>
        <w:rPr>
          <w:rFonts w:cs="Arial" w:ascii="Arial" w:hAnsi="Arial"/>
        </w:rPr>
        <w:tab/>
        <w:t>W związku z wymaganiami niezawodności, bezpieczeństwa pracy oraz wysokiej wydajności systemu okablowania komputerowego , do wykonania instalacji wymagane jest posiadanie przez instalatorów odpowiedniej wiedzy i doświadczeń, a przez firmę potwierdzonego umową z producentem, statusu Certyfikowanego Przedsiębiorstwa Instalacyjnego. Dodatkowo, przynajmniej 25% instalatorów wykonujących w/w instalację powinno wykazać się posiadaniem odpowiednich uprawnień imiennych. W celu zagwarantowania właściwej organizacji prac i potencjału środków oraz możliwości do wykonania tego zadania, firma instalacyjna winna wykazać się wykonaniem w ciągu ostatniego roku, co najmniej dwóch certyfikowanych przez producenta instalacji o podobnej wydajności (kategorii okablowania), wielkości i wartośc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awca jest odpowiedzialny za prowadzenie robót zgodnie z warunkami umowy oraz za jakość stosowanych materiałów i wykonywanych robót, za ich zgodność z dokumentacją projektową, projektem organizacji robót opracowanym przez Wykonawcę oraz poleceniami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jest odpowiedzialny za stosowane metody wykonywania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łędy popełnione przez wykonawcę w wytyczeniu i wyznaczeniu robót zostaną usunięte przez wykonawcę na własny koszt, z wyjątkiem, kiedy dany błąd okaże się skutkiem błędu zawartego w danych dostarczony Wykonawcy na piśmie przez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wytyczenia robót lub wyznaczenia wysokości przez Kierownika projektu nie zwalnia Wykonawcy od odpowiedzialności za ich dokładnoś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cyzje Kierownika projektu dotyczące akceptacji lub odrzucenia materiałów i elementów robót będą oparte na wymaganiach określonych w dokumentach umowy, dokumentacji projektowej i w STW a także w normach i wytycznych. Przy podejmowaniu decyzji Kierownik projektu uwzględni   wyniki badań materiałów i robót, rozrzuty normalnie występujących przy produkcji i przy badaniu materiałów, doświadczenia z przeszłości, wyniki badań naukowych oraz inne czynniki wpływające na rozważaną kwesti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lecenia Kierownika projektu powinny być wykonywane przez Wykonawcę w czasie określonym przez Kierownika projektu, pod groźbą zatrzymania robót. Skutki finansowe z tego tytułu poniesie Wykonaw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A I WYMAGANIA MONTAŻ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obót jest odpowiedzialny za jakość ich wykonania oraz za zgodność z Dokumentacją Projektową, ST i obowiązującymi normami. Ponadto Wykonawca wykona roboty zgodnie z poleceniami inwestora przy przestrzeganiu poniższych zasad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równomierności obciążenia faz linii zasilających przez odpowiednie przyłączanie odbiorców 1-fazowych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cowanie puszek w ścianach i gniazd wtyczkowych i wyłączników w sposób nie kolidujący z wyposażeniem pomieszczenia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akowego położenia wyłączników klawiszowych w całym pomieszczeniu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alowania pojedynczych gniazd wtykowych ze stykiem ochronnym w takim położeniu, aby styk ten występował u góry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łączania przewodów do gniazd wtyczkowych 2-biegunowych w taki sposób, aby przewód fazowy dochodził do lewego bieguna, a przewód centralny do prawego bieg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Tras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sowanie należy wykonać uwzględniając konstrukcję budynku oraz zapewniając bezkolizyjność z innymi instalacjami. Trasa instalacji powinna być przejrzysta, prosta i dostępna dla prawidłowej konserwacji i remontów. Wskazane jest aby trasa przebiegała w liniach poziomych i pion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Układanie przewodów p/t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uzdy należy dostosować do średnicy przewodu z uwzględnieniem rodzaju i grubości tynku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układaniu dwóch lub więcej przewodów w wiązce należy je tak ułożyć by, odstępy między przewodami wynosiły nie mniej niż 5 mm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zaleca się układać jednowarstwow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rania się wykonywania bruzd w cienkich ścianach działowych w sposób osłabiający ich konstrukcję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rania się kucia bruzd, przebić i przepustów w betonowych elementach konstrukcyjno - budowl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Osadzenie pusz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szki p/t należy osadzać na ścianach (przed ich tynkowaniem) w sposób trwały za pomocą kołków rozporowych lub klejenia. Puszki powinny być osadzone na takiej głębokości, aby ich górna (zewnętrzna) krawędź po otynkowaniu ściany była zrównana z tynkiem. Przed zainstalowaniem należy w puszce wyciąć wymaganą liczbę otworów dostosowanych do średnicy wprowadzonych przewod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Mocowanie kanałów instala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nały instalacyjne należy mocować do podłoża za pomocą kołków rozpor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Mocowanie korytek kabl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rytka kablowe należy mocować do uprzednio zamontowanych konstrukcji wsporczych przez przykręcenie. W miejscach zmiany kierunku korytka należy wykonać łuk na kory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Układanie i mocowanie przewodów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korytkach kablowych przewody należy układać bez ich mocowania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wprowadzone do puszek powinny mieć nadwyżkę długości niezbędną do wykonania połączeń. Przewód neutralny powinien być nieco dłuższy niż przewody fazowe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ięcia i łuki w płaszczyźnie przewodu powinny być łagodne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do układania na nim przewodów powinno być gładkie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należy mocować do podłoża za pomocą klamerek w odstępach około 50 cm wbijając je tak, aby nie uszkodzić izolacji żyły przewodu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uszek należy wprowadzić tylko te przewody, które wymagają łączenia w puszce, pozostałe przewody należy prowadzić obok puszki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 tynkowaniem końce przewodów należy zwinąć w luźny krążek i włożyć do puszek, a puszki zakryć pokrywami lub w inny sposób zabezpieczyć je przed zatynkowaniem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rania się układania przewodów bezpośrednio w betonie, w warstwie wyrównawczej podłogi, a w złączach płyt itp. bez stosowania osłon w postaci r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) Przygotowanie końców żył i łączenie przewodów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ączenie przewodów należy wykonywać w sprzęcie i osprzęcie instalacyjnym i w odbiornikach. nie wolno stosować połączeń skręcanych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muszą być ułożone swobodnie i nie mogą być narażone na naciągi i dodatkowe naprężenia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danego zacisku należy przyłączać przewody o rodzaju wykonania, przekroju i w liczbie, do jakich zacisk ten jest przystosowany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odizolowanej żyły przewodu powinna zapewniać prawidłowe przyłączenie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ejmowanie izolacji i czyszczenie przewodu nie może powodować uszkodzeń mechanicznych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ńce przewodów miedzianych z żyłami wielodrutowymi (linek)powinny być zabezpieczone zaprasowanymi tulejk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) Montaż sprzętu i przewod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niazda wtyczkowe p/t i łączniki p/t należy mocować w uprzednio zainstalowanych puszkach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) Montaż opraw oświetleniowych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opraw oświetleniowych należy łączyć z przewodami wypustów za pomocą złączy świecznikowych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podłączenie opraw oświetleniowych przelotowo pod warunkiem zastosowania złączy przelo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) Instalacja oświetle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ynku przewidziano zainstalowanie opraw oświetleniowych jarzeniowych. </w:t>
      </w:r>
    </w:p>
    <w:p>
      <w:pPr>
        <w:pStyle w:val="Normal"/>
        <w:jc w:val="both"/>
        <w:rPr/>
      </w:pPr>
      <w:r>
        <w:rPr>
          <w:rFonts w:cs="Arial" w:ascii="Arial" w:hAnsi="Arial"/>
        </w:rPr>
        <w:t>Do zasilania opraw należy stosować przewody kabelkowe z żyłami miedzianymi o przekroju żyły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napięciu izolacji U=750V. Przewody należy układać w ty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przejściowo wilgotnych i wilgotnych stosować osprzęt bryzgoszczel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) Instalacja gniazd wtyczkowych jednofaz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Do zasilania gniazd należy stosować przewody kabelkowe z żyłami miedzianymi o przekroju żyły 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napięciu izolacji U=750V. Przewody należy układać w korytkach kablowych, na tynku na uchwytach, pod tynkiem oraz w kanałach instalacyjnych przypodłog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Kontrola jakości robó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 jest zobowiązany opracować i przedstawić do akceptacji Kierownika projektu program zapewnienia jakości. W programie zapewnienia jakości Wykonawca powinien określić, zamierzony sposób wykonywania robót, możliwości techniczne, kadrowe i plan organizacji robót gwarantujący wykonanie robót zgodnie z dokumentacją projektową, STW oraz ustaleni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gram zapewnienia jakości powinien zawierać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zęść ogólną opisując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rganizację wykonania robót, w tym terminy i sposób prowadzenia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posobu zapewnienia bh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ykaz zespołów roboczych, ich kwalifikacje i przygotowanie praktycz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posób zapewnienia bh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ykaz osób odpowiedzialnych za jakość i terminowość wykonania poszczególnych elementów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1. Badania prowadzone przez Kierownika projekt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ierownik projektu jest uprawniony do dokonania kontroli, pobierania próbek i badania materiałów w miejscu ich wytwarzania, a Wykonawca i producent materiałów powinien udzielić mu niezbędnej pomo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ierownik projektu, dokonując weryfikacji systemu kontroli robót prowadzonego przez Wykonawcę, poprzez między innymi swoje badania, będzie oceniać zgodność materiałów i robót z wymaganiami SWT na podstawie wyników własnych badań kontrolnych jak i wyników badań dostarczonych przez Wykonawc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2. Kierownik projektu może dopuścić do użycia tylko te materiały, które posiadaj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deklarację zgodności lub certyfikat zgodności 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olską Normą 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probatą techniczną, w przypadku wyrobów dla których nie ustanowiono Polskiej Normy, jeżeli nie są objęte certyfikacją określoną w pkt1 i które spełniają SW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rodukty przemysłowe muszą posiadać ww. dokumenty wydane przez producenta, a w razie potrzeby wynikami badań wykonanych przez niego. Kopie tych wyników będą dostarczone przez Wykonawcę Kierownikowi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Dokumenty budowy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Dziennik 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ziennik budowy jest wymaganym dokumentem prawnym obowiązujący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ego i Wykonawcę w okresie od przekazania Wykonawcy terenu budowy do końca  okresu gwarancyjnego. Odpowiedzialność za prowadzenie dziennika budowy zgodnie z obowiązującymi przepisami spoczywa na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żdy w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dziennika budowy należy wpisać w szczególn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atę przekazania Wykonawcy dziennika 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atę przekazania przez Zamawiającego dokumentacji projektow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atę uzgodnienia przez Kierownika projektu programu zapewnienia jakości i harmonogramu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erminy rozpoczęcia i zakończenia poszczególnych elementów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zebieg robót, trudności i przeszkody w ich prowadzeniu, okresy i przyczyny przerw w robot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uwagi i polecenia Kierownika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ty zarządzenia wstrzymania robót , z podaniem powod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głoszenia i daty odbiorów robót zanikających i ulegających zakryciu, częściowych i ostatecznych odbiorów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yjaśnienia, uwagi i propozycje Wykonaw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an pogody i temperatura powietrza w okresie wykonywania robót podlegającym ograniczeniom lub wymaganiom szczególnym w związku z warunkami atmosferyczny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godność rzeczywistych warunków geotechnicznych z ich opisem w dokumentacji projektow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ne dotyczące czynności geodezyjnych (pomiarowych) dokonywanych przed i w trakcie wykonywania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ne dotyczące sposobu wykonywania zabezpieczenia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ne dotyczące jakości materiałów, pobierania próbek oraz wyniki przeprowadzonych badań z podaniem, kto je przeprowadzi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ne istotne informacje o przebiegu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zycje, uwagi i wyjaśnienia Wykonawcy, wpisane do dziennika budowy będą przedłożone Kierownikowi projektu do ustosunkowania si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yzje Kierownika projektu wpisane do dziennika budowy Wykonawca podpisuje z zaznaczeniem ich przyjęcia lub zajęciem stanowi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pis projektanta do dziennika budowy obliguje Kierownika projektu do ustosunkowania się. Projektant nie jest jednak stroną umowy i nie ma uprawnień do wydawania poleceń Wykonawcy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Książka obmiarów</w:t>
      </w:r>
    </w:p>
    <w:p>
      <w:pPr>
        <w:pStyle w:val="Normal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Książka obmiarów stanowi dokument pozwalający na rozliczenie faktycznego postępu każdego z elementów robót. Obmiar wykonanych robót przeprowadza się w sposób ciągły w jednostkach przyjętych w kosztorysie i wpisuje do książki obmia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Dokumenty laboratoryjne</w:t>
      </w:r>
    </w:p>
    <w:p>
      <w:pPr>
        <w:pStyle w:val="Normal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Dzienniki laboratoryjne, deklaracje zgodności lub certyfikaty zgodności materiałów, orzeczenia o jakości materiałów, kontrolne wyniki badań Wykonawcy będą gromadzone w formie uzgodnionej w programie zapewnienia jakości. Dokumenty te stanowią załącznik do odbioru robót. Winny być udostępnione na każde życzenie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Pozostałe dokumenty bud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dokumentów budowy zalicza się ponadto następujące dokumenty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zwolenie na realizację zadania budowlaneg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otokoły przekazania terenu budow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mowy cywilno-prawne z osobami trzecimi i inne umowy cywilno praw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otokoły odbioru robó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otokoły z narad i ustale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orespondencję na budo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zechowywanie dokumentów na budo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kumenty budowy będą przechowywane na terenie budowy w miejscu odpowiednio zabezpieczon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ginięcie któregokolwiek z dokumentów budowy spowoduje jego natychmiastowe odtworzenie w formie przewidzianej praw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zelkie dokumenty budowy będą zawsze dostępne dla Kierownika projektu i Projektanta i przedstawione do wglądu na życzenie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Obmiar robó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bmiar robót będzie określać faktyczny zakres wykonywanych robót zgodnie z dokumentacją projektową i SWT, w jednostkach ustalonych w kosztorysi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bmiar robót dokonuje Wykonawca po pisemnym powiadomieniu Kierownika projektu o zakresie obmierzanych robót i terminie obmiaru, co najmniej 3 dni przed tym termine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niki obmiaru będą wpisane do książki obmiarów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Jakikolwiek błąd lub przeoczenie (opuszczenie) w ilościach podanych w ślepym kosztorysie lub gdzie indziej w STW nie zwalnia Wykonawcy od obowiązku ukończenia wszystkich robót. Błędne dane zostaną poprawione wg instrukcji Kierownika projektu na piśm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miar gotowych robót będzie przeprowadzony w częstością wymaganą do celu płatności na rzecz Wykonawcy lub w innym czasie określonym w umowie lub oczekiwanym przez Wykonawcę i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miar robót zanikających przeprowadza się w czasie ich wykony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miar robót podlegających zakryciu przeprowadza się przed ich zakryc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1. Roboty podlegają następującym etapom odbior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odbiorowi robót zanikających i ulegających zakryci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odbiorowi częściowe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odbiorowi ostateczne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odbiorowi pogwarancyjne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2. Odbiór robót zanikających i ulegających zakryc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robót zanikających i ulegających zakryciu polega na finalnej ocenie ilości i jakości wykonywanych robót, które w dalszym procesie ulegną zakryc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robót zanikających i ulegających zakryciu będzie dokonany w czasie umożliwiającym wykonanie ewentualnych korekt i poprawek bez hamowania ogólnego postępu pr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robót dokonuje Kierownik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otowość danej części robót do odbioru zgłasza Wykonawca wpisem do dziennika budowy i jednoczesnym powiadomieniem Kierownika projektu. Odbiór będzie dokonany niezwłocznie, nie później niż w ciągu 3 dni od daty zgłoszenia wpisem do dziennika budowy i powiadomienia o tym fakcie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akość i ilość robót ulegających zakryciu  ocenia kierownik projektu na podstawie dokumentów zawierających komplet wyników badań laboratoryjnych i w oparciu o przeprowadzone pomiary, w konfrontacji z dokumentacją projektową, SWT i uprzednimi ustaleni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3. Odbiór części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częściowy polega na ocenie ilości i jakości wykonanych części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ioru częściowego robót dokonuje się wg zasad jak przy odbiorze ostatecznym robót. Odbioru robót dokonuje Kierownik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4. Odbiór ostateczny robó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ostateczny polega finalnej ocenie rzeczywistego wykonania robót w odniesieniu do ich ilości, jakości i wart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łkowite zakończenie robót oraz gotowość do odbioru ostatecznego będzie stwierdzona przez Wykonawcę wpisem do dziennika budowy z bezzwłocznym powiadomieniem na piśmie o tym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ostateczny robót nastąpi w terminie ustalonym w dokumentach um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ząc od dnia potwierdzenia przez Kierownika projektu zakończenia robót i przyjęcia dokumentów, o których mowa  w punkcie 9.4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u ostatecznego robót  dokona komisja wyznaczona przez Zamawiającego w obecności Kierownika projektu, projektanta i Wykonawcy. Komisja odbierająca roboty dokona ich oceny jakościowej na podstawie przedłożonych dokumentów, wyników badań i pomiarów, oceny wizualnej oraz zgodności wykonania robót z dokumentacją projektową i 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toku odbioru ostatecznego robót komisja zapozna się z realizacją ustaleń przyjętych w trakcie odbiorów robót zanikających i ulegających zakryciu, zwłaszcza w zakresie wykonania robót uzupełniających i  robót popraw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przypadkach nie wykonania wyznaczonych robót poprawkowych lub robót uzupełniających, komisja przerwie swoje czynności i ustali nowy termin odbioru ostate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przypadku stwierdzenia przez komisję, że jakość wykonywanych robót w poszczególnych asortymentach nieznacznie odbiega od wymaganej dokumentacj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ową i STW z uwzględnieniem tolerancji i nie ma większego wpływu na cechy eksploatacyjne obiektu, komisja dokona potrąceń, oceniając pomniejszoną wartość wykonanych robót w stosunku do wymagań przyjętych w dokument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eryfikacja jakości wykonania pr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ega ona na wizualnym sprawdzeniu wszelkich prac wykończeniowych, włączając w to sprawdzenie zgodności dokumentacji powykonawczej ze stanem rzeczywistym instalacj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ntrola jakości robót będzie przeprowadzana na bieżąco przez Inspektora Nadzor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dmiotem kontroli będzie zgodność z wymogami norm, certyfikatów, wytycznym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nania i odbioru robót oraz dokumentacji technicznej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menty instalacji elektrycznych winny być poddane badaniom i próbom prz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kazaniem do odbior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óby wykonywane przez producentó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urządzenia, osprzęt, kable i inne elementy dostarczone przez wykonawcę 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mach niniejszego kontraktu powinny być poddane próbom określonym w odnoś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ch. Wykonanie prób musi być potwierdzone atestem wydanym na piśmi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óby wykonywane w czasie budowy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óby i pomiary wykonywane na budowie powinny obejmować pomiar rezystancji izolacji, biegunowości i ciągłości połączeń. Wykonawca zobowiązany jest zapewnić wszystkie niezbędne przyrządy pomiarowe do wykonywania prób. W miarę postępu robót wykonawca zobowiązany jest do przeprowadzenia wszystkich niezbędnych prób i pomiarów dla kolejnych fragmentów instalacji. Wykonanie odnośnych prób powinno być niezwłocznie odnotowane w dzienniku bud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lędziny po zakończeniu robó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 zakończeniu robót, ich kolejnych etapów oraz przed podaniem napięcia wykonawc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obowiązany jest dokonać oględzin instalacji w celu stwierdzenia kompletności i zgodności instalacji z projektem, właściwego doboru i montażu urządzeń oraz braku widocznych uszkodzeń, szczególnie takich, które mogłyby spowodować pogorszenie bezpieczeństwa obsługi. Wykonanie powyższych czynności powinno zostać odnotowane w dzienniku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5. Dokumenty do odbioru końc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odbioru ostatecznego Wykonawca jest zobowiązana przygotować następujące dokument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kumentację projektową podstawową z naniesionymi zmianami oraz dodatkową, jeśli została sporządzona w trakcie realizacji umo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ecyfikacje techniczne (podstawowe z dokumentów umowy i ew. uzupełniające lub zamienn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zienniki budowy i książki obmiarów (oryginały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niki pomiarów kontrolnych oraz badań i oznaczeń laboratoryj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klaracje zgodności lub certyfikaty zgodności wbudowanych materiałów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ysunki (dokumentacje) na wykonanie robót towarzyszących (np. na przełożenie linii telefonicznej, energetycznej, gazowej, oświetlenia itp.) oraz protokoły odbioru i przekazania tych robót właścicielowi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eodezyjną inwentaryzację powykonawczą robót i sieci uzbrojenia teren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opię mapy zasadniczej powstałej w wyniku geodezyjnej inwentaryzacji powykonawcz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óby montażowe po zakończeniu robó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 zakończeniu robót wykonawca jest zobowiązany wykonać badania:</w:t>
      </w:r>
    </w:p>
    <w:p>
      <w:pPr>
        <w:pStyle w:val="Normal"/>
        <w:autoSpaceDE w:val="false"/>
        <w:rPr/>
      </w:pPr>
      <w:r>
        <w:rPr>
          <w:rFonts w:cs="Arial"/>
        </w:rPr>
        <w:t>-</w:t>
      </w:r>
      <w:r>
        <w:rPr>
          <w:rFonts w:cs="Arial" w:ascii="Arial" w:hAnsi="Arial"/>
        </w:rPr>
        <w:t xml:space="preserve"> ciągłości połączeń obwodów,</w:t>
      </w:r>
    </w:p>
    <w:p>
      <w:pPr>
        <w:pStyle w:val="Normal"/>
        <w:autoSpaceDE w:val="false"/>
        <w:rPr/>
      </w:pPr>
      <w:r>
        <w:rPr>
          <w:rFonts w:cs="Arial"/>
        </w:rPr>
        <w:t>-</w:t>
      </w:r>
      <w:r>
        <w:rPr>
          <w:rFonts w:cs="Arial" w:ascii="Arial" w:hAnsi="Arial"/>
        </w:rPr>
        <w:t xml:space="preserve"> rezystancji uziomu,</w:t>
      </w:r>
    </w:p>
    <w:p>
      <w:pPr>
        <w:pStyle w:val="Normal"/>
        <w:autoSpaceDE w:val="false"/>
        <w:rPr/>
      </w:pPr>
      <w:r>
        <w:rPr>
          <w:rFonts w:cs="Arial"/>
        </w:rPr>
        <w:t>-</w:t>
      </w:r>
      <w:r>
        <w:rPr>
          <w:rFonts w:cs="Arial" w:ascii="Arial" w:hAnsi="Arial"/>
        </w:rPr>
        <w:t xml:space="preserve"> rezystancji izolacji,</w:t>
      </w:r>
    </w:p>
    <w:p>
      <w:pPr>
        <w:pStyle w:val="Normal"/>
        <w:autoSpaceDE w:val="false"/>
        <w:rPr/>
      </w:pPr>
      <w:r>
        <w:rPr>
          <w:rFonts w:cs="Arial"/>
        </w:rPr>
        <w:t>-</w:t>
      </w:r>
      <w:r>
        <w:rPr>
          <w:rFonts w:cs="Arial" w:ascii="Arial" w:hAnsi="Arial"/>
        </w:rPr>
        <w:t xml:space="preserve"> ochrony przez zastosowanie przegród i obudów wykonanych podczas montażu,</w:t>
      </w:r>
    </w:p>
    <w:p>
      <w:pPr>
        <w:pStyle w:val="Normal"/>
        <w:autoSpaceDE w:val="false"/>
        <w:rPr/>
      </w:pPr>
      <w:r>
        <w:rPr>
          <w:rFonts w:cs="Arial"/>
        </w:rPr>
        <w:t>-</w:t>
      </w:r>
      <w:r>
        <w:rPr>
          <w:rFonts w:cs="Arial" w:ascii="Arial" w:hAnsi="Arial"/>
        </w:rPr>
        <w:t xml:space="preserve"> skuteczności działania środków ochrony przeciwporażeniowej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ody pomiarowe powinny być zgodne z obowiązującymi przepisam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danie instalacji do użytk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 uzyskaniu satysfakcjonujących wyników prób pomontażowych wykonawca powini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onać uruchomienia instalacji i zademonstrować jej prawidłowe działanie zgo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rysunkami i specyfikacj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kumentacja powykonawcza winna odzwierciedlać stan instalacji wykonanej w trakcie prac instalacyjnych, a więc m.in.: rysunki rzeczywistych przebiegów tras kabl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zakończeniu instalacji należy przygotować dokumentację powykonawczą zawierającą następujące elemen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cje o inwestorze, inwestorze zastępczym, generalnym wykonawcy, wykonawcy rozpatrywanej instal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wykonanej instalacji wraz zainstalowanych opisem wybranych technolog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 zainstalowanych komponentów: Lp. / Producent – Dostawca / Numer katalogowy / Nazwa elementu / Il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emat połączeń elementów instal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kłady budowlane wszystkich kondygnacji z naniesionymi elementami instal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doki szaf i stojaków w punktach dystrybucyj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doki wszystkich rodzajów punktów użytk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leży podkreślić, że informacje zawarte w dokumentacji powykonawczej muszą zgadzać się z rzeczywistości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zarządzone przez komisję roboty poprawkowe lub uzupełniające będą zestawione wg wzoru ustalonego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 wykonania robót poprawkowych i robót uzupełniających wyznaczy komis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6. Odbiór pogwarancyj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pogwarancyjny polega na ocenie wykonanych robót  związanych z usunięciem wad stwierdzonych przy odbiorze ostatecznym i zaistniałych w okresie gwarancyjn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pogwarancyjny będzie dokonany na podstawie oceny wizualnej obiektu z uwzględnieniem zasad opisanych w punkcie 9.4. (odbiór ostateczny robót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 zakończeniu budowy wykonawca dostarczy inwestorow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plany i schematy instalacji skorygowane na podstawie rysunków roboczych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pisemne uzgodnienia odstępstw od projektu z przedstawicielem inwestora ora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 zespołem projektowym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Dziennik budowy i książkę obmiar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tokóły odbiorów częściowych na roboty zanikające,</w:t>
      </w:r>
    </w:p>
    <w:p>
      <w:pPr>
        <w:pStyle w:val="Normal"/>
        <w:autoSpaceDE w:val="false"/>
        <w:rPr/>
      </w:pPr>
      <w:r>
        <w:rPr>
          <w:rFonts w:cs="Arial"/>
        </w:rPr>
        <w:t>-</w:t>
      </w:r>
      <w:r>
        <w:rPr>
          <w:rFonts w:cs="Arial" w:ascii="Arial" w:hAnsi="Arial"/>
        </w:rPr>
        <w:t xml:space="preserve"> gwarancje, atesty, dowody zakupu oraz inne dokumenty związa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 zastosowanymi urządzeniami i materiałami,</w:t>
      </w:r>
    </w:p>
    <w:p>
      <w:pPr>
        <w:pStyle w:val="Normal"/>
        <w:autoSpaceDE w:val="false"/>
        <w:rPr/>
      </w:pPr>
      <w:r>
        <w:rPr>
          <w:rFonts w:cs="Arial"/>
        </w:rPr>
        <w:t>-</w:t>
      </w:r>
      <w:r>
        <w:rPr>
          <w:rFonts w:cs="Arial" w:ascii="Arial" w:hAnsi="Arial"/>
        </w:rPr>
        <w:t>protokóły prób i pomiarów pomontażowy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magania wyżej określone należy traktować jako minimalne. Mogą one ulec zmian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rozszerzeniom w ramach ogólnych i szczegółowych warunków kontraktowy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skład komisji wchodzi kierownik robót oraz przedstawiciel generalnego wykonawcy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westora i użytkownika oraz przedstawiciel Urzędu Dozoru Technicznego jeżeli wymagają tego przepis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zy odbiorze końcowym należy sprawdzić zgodność wykonania z projektem technicznym oraz z ewentualnymi zapisami w Dzienniku budowy dotyczącymi zmian i odstępstw od dokumentacji technicznej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biór końcowy kończy się protokolarnym przejęciem instalacji do użytkowania lub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otokolarnym stwierdzeniem braku przygotowania instalacji do użytkowania. Po usunięciu przyczyn takiego stwierdzenia należy przeprowadzić ponowny odbió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Podstawa płat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1. Ustalenia ogólne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 przygotowawcze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materiałów na miejsce budowy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prowadzonych robót 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elementów oświetlenia i transport na miejsce składowania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budowanie nowego oświetlenia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i pomiary pomontażowe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stawą płatności jest cena jednostkowa skalkulowana przez Wykonawcę za jednostkę obmiarową ustaloną dla danej pozycji kosztory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la pozycji kosztorysowych wycenionych ryczałtowo podstawą płatności jest wartość (kwota) podana przez Wykonawcę w danej pozycji kosztory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jednostkowa lub kwota ryczałtowa pozycji kosztorysowej będzie uwzględniać wszystkie czynności, wymagania i badania składające się na jej wykonanie, określone dla tej roboty w SWT i w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y jednostkowe lub kwoty ryczałtowe robót będą obejmować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obociznę bezpośrednią wraz z towarzyszącymi koszta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artość zużytych materiałów wraz z kosztami zakupu, magazynowania, ewentualnych ubytków i transportu na teren bud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artość pracy sprzętu wraz z towarzyszącymi koszta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oszty pośrednie, zysk kalkulacyjny i ryzyk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odatki obliczone zgodnie z obowiązującymi przepis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cen jednostkowych nie należy wliczać podatku 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2. Warunki umowy i wymagania ogólne.</w:t>
      </w:r>
    </w:p>
    <w:p>
      <w:pPr>
        <w:pStyle w:val="Normal"/>
        <w:rPr/>
      </w:pPr>
      <w:r>
        <w:rPr>
          <w:rFonts w:cs="Arial" w:ascii="Arial" w:hAnsi="Arial"/>
        </w:rPr>
        <w:t>Koszt dostosowania się do wymagań warunków umowy i wymagań ogólnych,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ejmuje wszystkie warunki określone w ww. dokumentach, a nie wyszczególnione w kosztorysi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5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14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0"/>
      <w:ind w:left="1000" w:hanging="0"/>
      <w:outlineLvl w:val="3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left="1843" w:hanging="1843"/>
      <w:outlineLvl w:val="7"/>
    </w:pPr>
    <w:rPr>
      <w:rFonts w:ascii="Arial" w:hAnsi="Arial" w:cs="Arial"/>
      <w:bCs/>
      <w:color w:val="000000"/>
      <w:sz w:val="26"/>
      <w:szCs w:val="20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231F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</w:rPr>
  </w:style>
  <w:style w:type="character" w:styleId="Karta02">
    <w:name w:val="karta02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before="160" w:after="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BAZ">
    <w:name w:val="BAZ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ind w:right="-1" w:hanging="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</w:pPr>
    <w:rPr>
      <w:rFonts w:ascii="Arial Narrow" w:hAnsi="Arial Narrow" w:cs="Arial Narrow"/>
      <w:bCs/>
      <w:szCs w:val="20"/>
    </w:rPr>
  </w:style>
  <w:style w:type="paragraph" w:styleId="LANSTERStandard">
    <w:name w:val="LANSTER_Standard"/>
    <w:basedOn w:val="Normal"/>
    <w:qFormat/>
    <w:pPr>
      <w:suppressAutoHyphens w:val="true"/>
      <w:spacing w:lineRule="auto" w:line="360" w:before="0" w:after="120"/>
      <w:ind w:firstLine="709"/>
      <w:jc w:val="both"/>
    </w:pPr>
    <w:rPr/>
  </w:style>
  <w:style w:type="paragraph" w:styleId="StylLANSTERPODPUNKTInterlinia15wiersza">
    <w:name w:val="Styl LANSTER_PODPUNKT + Interlinia:  15 wiersza"/>
    <w:basedOn w:val="Normal"/>
    <w:qFormat/>
    <w:pPr>
      <w:suppressAutoHyphens w:val="true"/>
      <w:spacing w:lineRule="auto" w:line="360" w:before="0" w:after="120"/>
      <w:jc w:val="both"/>
    </w:pPr>
    <w:rPr>
      <w:szCs w:val="20"/>
    </w:rPr>
  </w:style>
  <w:style w:type="paragraph" w:styleId="LANSTERPODPUNKT">
    <w:name w:val="LANSTER_PODPUNKT"/>
    <w:basedOn w:val="Normal"/>
    <w:qFormat/>
    <w:pPr>
      <w:suppressAutoHyphens w:val="true"/>
      <w:spacing w:before="0" w:after="120"/>
      <w:jc w:val="both"/>
    </w:pPr>
    <w:rPr/>
  </w:style>
  <w:style w:type="paragraph" w:styleId="NoSpacing">
    <w:name w:val="No Spacing"/>
    <w:qFormat/>
    <w:pPr>
      <w:widowControl/>
      <w:bidi w:val="0"/>
      <w:ind w:left="113" w:right="17" w:firstLine="658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STASIU</dc:creator>
  <dc:description/>
  <cp:keywords/>
  <dc:language>en-US</dc:language>
  <cp:lastModifiedBy>abojarska</cp:lastModifiedBy>
  <cp:lastPrinted>2013-12-11T11:33:00Z</cp:lastPrinted>
  <dcterms:modified xsi:type="dcterms:W3CDTF">2013-12-16T08:59:00Z</dcterms:modified>
  <cp:revision>2</cp:revision>
  <dc:subject/>
  <dc:title>Egzemplarz 1</dc:title>
</cp:coreProperties>
</file>