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78/13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u w:val="single"/>
        </w:rPr>
        <w:t xml:space="preserve">PRZEPROWADZENIE SZKOLENIA GRUPOWEGO 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u w:val="single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  <w:u w:val="single"/>
        </w:rPr>
        <w:t>SYSTEM ZARZĄDZANIA W LABORATORIUM. ZADANIA KIEROWNIKA DS. JAKOŚCI I KIEROWNICTWA TECHNICZNEGO. AUDIT W LABORATORIUM”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TextBody"/>
        <w:ind w:left="4956" w:hanging="0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06:00Z</dcterms:created>
  <dc:creator>aflorcza</dc:creator>
  <dc:description/>
  <cp:keywords/>
  <dc:language>en-US</dc:language>
  <cp:lastModifiedBy>abojarska</cp:lastModifiedBy>
  <cp:lastPrinted>2013-10-02T09:33:00Z</cp:lastPrinted>
  <dcterms:modified xsi:type="dcterms:W3CDTF">2013-12-23T11:06:00Z</dcterms:modified>
  <cp:revision>2</cp:revision>
  <dc:subject/>
  <dc:title>Załącznik nr 2</dc:title>
</cp:coreProperties>
</file>