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x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e-mail ……………………………………………..., na który Zamawiający ma przesyłać korespondencję</w:t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przetargu nieograniczonym w postępowaniu prowadzonym pod numerem rej. KZ-371/178/13 na: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 xml:space="preserve">PRZEPROWADZENIE SZKOLENIA GRUPOWEGO 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>SYSTEM ZARZĄDZANIA W LABORATORIUM. ZADANIA KIEROWNIKA DS. JAKOŚCI I KIEROWNICTWA TECHNICZNEGO. AUDIT W LABORATORIUM”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Arial" w:hAnsi="Arial" w:eastAsia="Kozuka Gothic Pr6N EL;Arial Unicode MS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o</w:t>
      </w:r>
      <w:r>
        <w:rPr>
          <w:rFonts w:cs="Arial" w:ascii="Arial" w:hAnsi="Arial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ę całości zamówienia</w:t>
      </w:r>
      <w:r>
        <w:rPr>
          <w:rFonts w:cs="Arial" w:ascii="Arial" w:hAnsi="Arial"/>
          <w:b w:val="false"/>
          <w:sz w:val="22"/>
          <w:szCs w:val="22"/>
        </w:rPr>
        <w:t xml:space="preserve">  w cenie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................................................PLN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.PLN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 cena netto: ………………………….PLN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in realizacji, warunki realizacji i płatności: zgodnie z SIWZ.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Zamówienie zrealizujem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bez udziału podwykonawców/ z udziałem podwykonawców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"/>
          <w:w w:val="101"/>
          <w:sz w:val="22"/>
          <w:szCs w:val="22"/>
        </w:rPr>
        <w:footnoteReference w:id="2"/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ab/>
        <w:t xml:space="preserve">   podpis (imię i nazwisko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5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05:00Z</dcterms:created>
  <dc:creator>Politechnika</dc:creator>
  <dc:description/>
  <cp:keywords/>
  <dc:language>en-US</dc:language>
  <cp:lastModifiedBy>abojarska</cp:lastModifiedBy>
  <cp:lastPrinted>2013-12-09T11:57:00Z</cp:lastPrinted>
  <dcterms:modified xsi:type="dcterms:W3CDTF">2013-12-23T11:05:00Z</dcterms:modified>
  <cp:revision>2</cp:revision>
  <dc:subject/>
  <dc:title/>
</cp:coreProperties>
</file>