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ÓW REKRUTACYJN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1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materiałów rekrutacyjnych. SPRAWA KZ- 371/1/14.  Nie otwierać przed 16.01. 2014r. godz. 09:3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6.01.2014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6.01.2014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:</w:t>
      </w:r>
    </w:p>
    <w:p>
      <w:pPr>
        <w:pStyle w:val="Normal"/>
        <w:ind w:left="144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  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roszura informacyjna określająca zasady rekrutacji 2014/2015 –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0 strony  liczone razem z okładką,  format A5, kreda - 150 g, CMYK (4+4), szycie zeszytowe </w:t>
        <w:br/>
        <w:t xml:space="preserve">(2 zszywki) / okładka  foliowana błysk CMYK (4+4),  kreda – gramatura ok. 200-250g, – ilość  3000 szt. 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Plakat  - </w:t>
      </w:r>
      <w:r>
        <w:rPr>
          <w:rFonts w:cs="Tahoma" w:ascii="Tahoma" w:hAnsi="Tahoma"/>
          <w:sz w:val="18"/>
          <w:szCs w:val="18"/>
        </w:rPr>
        <w:t>format   B2 (480x680 mm netto po obcięciu), kreda,  gramatura: ok. 180-200g;    rodzaj druku: druk jednostronny (4+0) CMYK; ilość: 200 szt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lotka rekrutacyjna  – </w:t>
      </w:r>
      <w:r>
        <w:rPr>
          <w:rFonts w:cs="Tahoma" w:ascii="Tahoma" w:hAnsi="Tahoma"/>
          <w:sz w:val="18"/>
          <w:szCs w:val="18"/>
        </w:rPr>
        <w:t xml:space="preserve">druk obustronny, format  A5, CMYK (4+4), kreda 180-200g, folia dwustronna, – szt. 5000 szt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lotka informacyjna - </w:t>
      </w:r>
      <w:r>
        <w:rPr>
          <w:rFonts w:cs="Tahoma" w:ascii="Tahoma" w:hAnsi="Tahoma"/>
          <w:color w:val="000000"/>
          <w:sz w:val="18"/>
          <w:szCs w:val="18"/>
        </w:rPr>
        <w:t>druk kalkulowany 48 cmx22 cm; składany na 4 części, schemat składania w harmonijkę do formatu 120x220mm, co razem po złożeniu daje 8 stron; druk obustronny; CMYK (4+4), kreda 250g,  ulotka foliowana dwustronnie  - szt. 600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ermin realizacji całości zamówienia: 7 dni od przesłania przez zamawiającego materiałów graficzn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2"/>
          <w:numId w:val="19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przewiduje udzielenie </w:t>
      </w:r>
      <w:r>
        <w:rPr>
          <w:rFonts w:cs="Tahoma" w:ascii="Tahoma" w:hAnsi="Tahoma"/>
          <w:b/>
          <w:sz w:val="18"/>
          <w:szCs w:val="18"/>
          <w:u w:val="single"/>
        </w:rPr>
        <w:t>zamówień uzupełniających</w:t>
      </w:r>
      <w:r>
        <w:rPr>
          <w:rFonts w:cs="Tahoma" w:ascii="Tahoma" w:hAnsi="Tahoma"/>
          <w:sz w:val="18"/>
          <w:szCs w:val="18"/>
        </w:rPr>
        <w:t xml:space="preserve"> na podstawie art.67 ust.1 pkt.6 ustawy Prawo zamówień publicznych stanowiących nie więcej niż 50% wartości zamówienia podstawowego </w:t>
        <w:br/>
        <w:t xml:space="preserve">i polegających na powtórzeniu tego samego rodzaju zamówień. Zamówienie uzupełniające będzie obejmowało: druk ulotek, plakatów i broszur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przedmiot zamówienia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57:00Z</dcterms:created>
  <dc:creator>administrator</dc:creator>
  <dc:description/>
  <cp:keywords/>
  <dc:language>en-US</dc:language>
  <cp:lastModifiedBy>bczerwinska</cp:lastModifiedBy>
  <cp:lastPrinted>2014-01-08T10:25:00Z</cp:lastPrinted>
  <dcterms:modified xsi:type="dcterms:W3CDTF">2014-01-08T09:29:00Z</dcterms:modified>
  <cp:revision>7</cp:revision>
  <dc:subject/>
  <dc:title>DOKUMENTACJA PRZETARGOWA W SPRAWIE NR REJ</dc:title>
</cp:coreProperties>
</file>