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48310000-4, 481900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I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4/14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4.02.2014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4.02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4.02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10: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pakietu biurowego dla Zakładu Historii i Teorii Wychowania – WP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 Dostawa oprogramowania dydaktycznego dla Studiów podyplomowych „Logopedia”  - WFH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4"/>
          <w:szCs w:val="16"/>
          <w:u w:val="single"/>
        </w:rPr>
      </w:pPr>
      <w:r>
        <w:rPr>
          <w:rFonts w:cs="Tahoma" w:ascii="Tahoma" w:hAnsi="Tahoma"/>
          <w:sz w:val="14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ałącznik nr 6 - oświadczenie o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85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4-01-16T09:32:00Z</cp:lastPrinted>
  <dcterms:modified xsi:type="dcterms:W3CDTF">2014-01-23T07:51:00Z</dcterms:modified>
  <cp:revision>53</cp:revision>
  <dc:subject/>
  <dc:title>ZAMAWIAJĄCY</dc:title>
</cp:coreProperties>
</file>