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b/>
          <w:szCs w:val="24"/>
        </w:rPr>
        <w:t>(SIWZ)</w:t>
        <w:br/>
      </w:r>
      <w:r>
        <w:rPr>
          <w:rFonts w:cs="Tahoma" w:ascii="Tahoma" w:hAnsi="Tahoma"/>
          <w:szCs w:val="24"/>
        </w:rPr>
        <w:t xml:space="preserve">W POSTĘPOWANIU O UDZIELENIE ZAMÓWIENIA PUBLICZNEGO NA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>DOSTAWA ENERGII ELEKTRYCZNEJ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Cs w:val="24"/>
          <w:u w:val="single"/>
        </w:rPr>
        <w:t>DLA OBIEKTÓW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t.j. Dz.U. z 2013, poz. 907  z późn. zm.)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4/14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numPr>
          <w:ilvl w:val="0"/>
          <w:numId w:val="12"/>
        </w:numPr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z 2013, poz. 907 z póź. zm</w:t>
      </w:r>
      <w:r>
        <w:rPr>
          <w:rFonts w:cs="Tahoma" w:ascii="Tahoma" w:hAnsi="Tahoma"/>
          <w:bCs/>
          <w:sz w:val="20"/>
        </w:rPr>
        <w:t>.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(załącznik nr 1 do SIWZ) i formularzu cenowym (załącznik nr 2 do SIWZ)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Jeżeli Wykonawca zamierza realizować zamówienie przy udziale podwykonawców, zobowiązany jest wskazać w ofercie tę część zamówienia, której wykonanie powierzy podwykonawcom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bCs/>
          <w:sz w:val="20"/>
        </w:rPr>
        <w:t>Nie dopuszcza się składania ofert częściowych</w:t>
      </w:r>
      <w:r>
        <w:rPr>
          <w:rFonts w:cs="Tahoma" w:ascii="Tahoma" w:hAnsi="Tahoma"/>
          <w:bCs/>
          <w:sz w:val="20"/>
        </w:rPr>
        <w:t xml:space="preserve">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, długopisem lub nieścieralnym atramentem przez osobę upoważnioną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Pełnomocnictwo do podpisania oferty winno być dołączone do oferty, o ile nie wynika ono z przepisów lub z innych dokumentów dołączonych do ofer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zmiany w treści oferty (poprawki, przekreślenia, dopiski) były podpisane lub parafowane przez Wykonawcę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ygotowując ofertę Wykonawca winien dokładnie zapoznać się z zawartością wszystkich dokumentów składających się na SIWZ, którą należy odczytywać wraz z ewentualnymi modyfikacjami, zmianami, wyjaśnieniami wnoszonymi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 oferty zostaną załączone wszystkie dokumenty wymagane zgodnie z treścią niniejszej specyfikacj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y wymagane od Wykonawców winny być złożone w formie oryginału lub kopii poświadczonej za zgodność z oryginałem przez Wykonawcę, z zastrzeżeniem pkt 20 – 21.  </w:t>
      </w:r>
      <w:r>
        <w:rPr>
          <w:rFonts w:cs="Tahoma" w:ascii="Tahoma" w:hAnsi="Tahoma"/>
          <w:bCs/>
          <w:sz w:val="20"/>
          <w:u w:val="single"/>
        </w:rPr>
        <w:t>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za zgodność z oryginałem przez notariusza.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rozdziale 1, część III pkt 1.1 SIWZ musi być złożone w formie oryginału.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należących do tej samej grupy kapitałowej albo informacja że Wykonawca nie należy do grupy kapitałowej, o których mowa w rozdziale 1 , część III pkt 3.2. SIWZ musi być złożona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niniejszym postępowaniu stosuje się rozporządzenie Prezesa Rady Ministrów z dnia 19 lutego 2013r.  w sprawie rodzajów dokumentów, jakich może żądać zamawiający od wykonawcy, oraz form, w jakich te dokumenty mogą być składane (Dz.U. z 2013 r., poz. 231) 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>W przypadku gdyby oferta zawierała informacje, stanowiące tajemnicę przedsiębiorstwa 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umieszczone w osobnej wewnętrznej kopercie, odrębnie od pozostałych informacji zawartych w ofercie. Strony należy ponumerować w taki sposób, aby umożliwić ich dopasowanie do pozostałych części oferty (należy zachować ciągłość numeracji stron oferty)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bCs/>
          <w:sz w:val="20"/>
        </w:rPr>
        <w:t>Wykonawca winien umieścić ofertę w zamkniętym opakowaniu zaadresowanym na: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Akademia im. Jana Długosza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Ul. Waszyngtona 4/8 pok. 507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42-200 Częstochowa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……………………………………………</w:t>
      </w:r>
      <w:r>
        <w:rPr>
          <w:rFonts w:cs="Tahoma" w:ascii="Tahoma" w:hAnsi="Tahoma"/>
          <w:b/>
          <w:bCs/>
          <w:sz w:val="20"/>
        </w:rPr>
        <w:t>..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rFonts w:cs="Tahoma" w:ascii="Tahoma" w:hAnsi="Tahoma"/>
          <w:b/>
          <w:bCs/>
          <w:sz w:val="20"/>
        </w:rPr>
        <w:t>(nazwa i adres  Wykonawcy)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/>
          <w:b/>
          <w:sz w:val="20"/>
          <w:u w:val="single"/>
        </w:rPr>
      </w:pPr>
      <w:r>
        <w:rPr>
          <w:rFonts w:eastAsia="Tahoma" w:cs="Tahoma" w:ascii="Tahoma" w:hAnsi="Tahoma"/>
          <w:b/>
          <w:sz w:val="20"/>
          <w:u w:val="single"/>
        </w:rPr>
        <w:t xml:space="preserve"> </w:t>
      </w: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 xml:space="preserve">Oferta na dostawę energii elektrycznej dla obiektów </w:t>
      </w:r>
      <w:r>
        <w:rPr>
          <w:rFonts w:cs="Tahoma" w:ascii="Tahoma" w:hAnsi="Tahoma"/>
          <w:b/>
          <w:bCs/>
          <w:sz w:val="20"/>
          <w:u w:val="single"/>
        </w:rPr>
        <w:t>Akademii im. Jana Długosza w Częstochowie</w:t>
      </w:r>
      <w:r>
        <w:rPr>
          <w:rFonts w:cs="Tahoma" w:ascii="Tahoma" w:hAnsi="Tahoma"/>
          <w:b/>
          <w:sz w:val="20"/>
          <w:u w:val="single"/>
        </w:rPr>
        <w:t xml:space="preserve">, Nie otwierać przed 31.01.2014 r. godz. 9:30”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świadczenie o wprowadzeniu zmiany winno być złożone na piśmie, opakowane tak jak oferta, a koperta winna zawierać dodatkowe oznaczenie wyrazem „ZMIANA”</w:t>
      </w:r>
    </w:p>
    <w:p>
      <w:pPr>
        <w:pStyle w:val="TextBody"/>
        <w:spacing w:lineRule="auto" w:line="360"/>
        <w:jc w:val="both"/>
        <w:rPr>
          <w:rFonts w:ascii="Tahoma" w:hAnsi="Tahoma" w:cs="Tahoma"/>
          <w:bCs/>
          <w:sz w:val="20"/>
          <w:szCs w:val="24"/>
        </w:rPr>
      </w:pPr>
      <w:r>
        <w:rPr>
          <w:rFonts w:cs="Tahoma" w:ascii="Tahoma" w:hAnsi="Tahoma"/>
          <w:bCs/>
          <w:sz w:val="20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: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: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amawiający w tym zakresie wymaga, by Wykonawca posiadał aktualnie obowiązującą  i ważną w okresie trwania umowy koncesję na prowadzenie działalności gospodarczej w zakresie obrotu energią elektryczną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Ocena spełniania warunku nastąpi na podstawie dokumentów złożonych w ofercie, wskazanych w rozdziale 1 część III pkt 1 SIWZ</w:t>
      </w:r>
    </w:p>
    <w:p>
      <w:pPr>
        <w:pStyle w:val="TextBody"/>
        <w:spacing w:lineRule="auto" w:line="360"/>
        <w:ind w:left="1416" w:hanging="0"/>
        <w:jc w:val="both"/>
        <w:rPr>
          <w:rStyle w:val="Text2"/>
          <w:rFonts w:ascii="Tahoma" w:hAnsi="Tahoma" w:cs="Tahoma"/>
          <w:b/>
          <w:b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2. nie wyznacza szczegółowych warunków.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sz w:val="20"/>
        </w:rPr>
        <w:t>Ocena spełniania warunku nastąpi na podstawie dokumentów złożonych w ofercie, wskazanych w rozdziale 1 część III pkt 1.1.  SIWZ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dpowiednim potencjałem technicznym oraz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. nie wyznacza szczegółowych warunków.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sz w:val="20"/>
        </w:rPr>
        <w:t>Ocena spełniania warunku nastąpi na podstawie dokumentów złożonych w ofercie, wskazanych w rozdziale 1 część III pkt 1.1.  SIWZ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4. nie wyznacza szczegółowych warunków.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sz w:val="20"/>
        </w:rPr>
        <w:t>Ocena spełniania warunku nastąpi na podstawie dokumentów złożonych w ofercie, wskazanych w rozdziale 1 część III pkt 1.1.  SIWZ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sz w:val="20"/>
        </w:rPr>
        <w:t>Ocena spełniania warunku nastąpi na podstawie dokumentów złożonych w ofercie, wskazanych w rozdziale 1 część III pkt 2.  SIWZ</w:t>
      </w:r>
    </w:p>
    <w:p>
      <w:pPr>
        <w:pStyle w:val="TextBody"/>
        <w:spacing w:lineRule="auto" w:line="36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2.-1.4. winien spełniać co najmniej jeden z tych wykonawców albo wszyscy wykonawcy wspólnie. Warunek określony w punkcie 1.1. i 1.5. musi spełniać każdy z wykonawców wspólnie ubiegających się o udzielenie zamówienia.</w:t>
      </w:r>
    </w:p>
    <w:p>
      <w:pPr>
        <w:pStyle w:val="Standard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any jest wykazać spełnianie warunków udziału w postępowaniu i brak podstaw do wykluczenia z postępowania z powodu niespełniania warunków, o których mowa w art. 24 ust. 1 ustawy pzp, nie później niż na dzień, w którym upływa termin składania ofert.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Zamawiający będzie oceniał spełnianie warunków udziału w postępowaniu, wymienionych w punkcie 1.1. – 1.5. w oparciu o dokumenty, oświadczenia, o których mowa w części III pkt. 1-2 niniejszego rozdziału SIWZ, według formuły spełnia/nie spełnia. </w:t>
      </w:r>
    </w:p>
    <w:p>
      <w:pPr>
        <w:pStyle w:val="Standard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, gdy Wykonawca nie załączy w ofercie oświadczeń, dokumentów lub pełnomocnictw, wymaganych w części III SIWZ albo gdy złożone przez Wykonawcę  dokumenty lub oświadczenia zawierają błędy bądź gdy złożone pełnomocnictwa będą wadliwe, Zamawiający, na podstawie art. 26 ust. 3 ustawy pzp, wezwie Wykonawcę do ich złożenia w wyznaczonym terminie, chyba, że mimo ich złożenia oferta Wykonawcy podlega odrzuceniu albo konieczne byłoby unieważnienie postępowania.</w:t>
      </w:r>
    </w:p>
    <w:p>
      <w:pPr>
        <w:pStyle w:val="Standard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Wykonawcy, którzy nie wykażą spełniania warunków wynikających z art. 22 ust. 1 ustawy pzp (określonych w pkt 1.1. - 1.4.), będą podlegać wykluczeniu z udziału w postępowaniu. Zamawiający wykluczy z udziału w postępowaniu również wykonawców, którzy spełniają przesłanki określone w art. 24 ust. 1 i 2 oraz w art. 24b ust. 3  ustawy pzp.</w:t>
      </w:r>
    </w:p>
    <w:p>
      <w:pPr>
        <w:pStyle w:val="Standard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sz w:val="22"/>
          <w:szCs w:val="24"/>
        </w:rPr>
      </w:pPr>
      <w:r>
        <w:rPr>
          <w:rFonts w:cs="Tahoma" w:ascii="Tahoma" w:hAnsi="Tahoma"/>
          <w:sz w:val="22"/>
          <w:szCs w:val="24"/>
        </w:rPr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celu potwierdzenia spełniania warunków, o których mowa w art. 22 ust. 1 ustawy (określonych w rozdziale 1, część II pkt 1.1. – 1.4. SIWZ) Wykonawca zobowiązany jest złożyć: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 xml:space="preserve">Oświadczenie potwierdzające, że Wykonawca spełnia warunki udziału w postępowaniu, o których mowa w art. 22 ust. 1 ustawy pzp. </w:t>
      </w:r>
      <w:r>
        <w:rPr>
          <w:rFonts w:cs="Tahoma" w:ascii="Tahoma" w:hAnsi="Tahoma"/>
        </w:rPr>
        <w:t xml:space="preserve">(druk w załączeniu -  załącznik nr 3 do SIWZ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zobowiązany jest udowodnić Zamawiającemu, iż będzie dysponował zasobami niezbędnymi do realizacji zamówienia, w szczególności przedstawiając w tym celu, w ofercie, </w:t>
      </w:r>
      <w:r>
        <w:rPr>
          <w:rFonts w:cs="Tahoma" w:ascii="Tahoma" w:hAnsi="Tahoma"/>
          <w:iCs/>
          <w:u w:val="single"/>
        </w:rPr>
        <w:t xml:space="preserve">pisemne zobowiązanie </w:t>
      </w:r>
      <w:r>
        <w:rPr>
          <w:rFonts w:cs="Tahoma" w:ascii="Tahoma" w:hAnsi="Tahoma"/>
          <w:iCs/>
        </w:rPr>
        <w:t>tych podmiotów do oddania mu do dyspozycji niezbędnych zasobów na okres korzystania z nich przy wykonaniu zamówienia.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  <w:u w:val="single"/>
        </w:rPr>
      </w:pPr>
      <w:r>
        <w:rPr>
          <w:rFonts w:cs="Tahoma" w:ascii="Tahoma" w:hAnsi="Tahoma"/>
          <w:iCs/>
          <w:u w:val="single"/>
        </w:rPr>
      </w:r>
    </w:p>
    <w:p>
      <w:pPr>
        <w:pStyle w:val="TextBody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  <w:sz w:val="20"/>
        </w:rPr>
        <w:t>Aktualnie obowiązującą i ważną przez cały okres trwania umowy koncesję, o której mowa w art. 32 ustawy z dnia 10 kwietnia 1997 r. Prawo energetyczne (t.j. Dz.U. z 2012, poz. 1059 z późn. zm.),  na prowadzenie działalności gospodarczej w zakresie obrotu energią elektryczną wydaną przez Prezesa Urzędu Regulacji Energetyki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stawy pzp</w:t>
      </w:r>
      <w:r>
        <w:rPr>
          <w:rFonts w:cs="Tahoma" w:ascii="Tahoma" w:hAnsi="Tahoma"/>
        </w:rPr>
        <w:t xml:space="preserve">. (druk oświadczenia w załączeniu – załącznik nr 4 do SIWZ). 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, jeżeli odrębne przepisy wymagają wpisu do rejestru lub ewidencji</w:t>
      </w:r>
      <w:r>
        <w:rPr>
          <w:rFonts w:cs="Tahoma" w:ascii="Tahoma" w:hAnsi="Tahoma"/>
        </w:rPr>
        <w:t xml:space="preserve">, w celu wykazania braku podstaw do wykluczenia w oparciu o art. 24 ust. 1 pkt 2 ustawy pzp, </w:t>
      </w:r>
      <w:r>
        <w:rPr>
          <w:rFonts w:cs="Tahoma" w:ascii="Tahoma" w:hAnsi="Tahoma"/>
          <w:u w:val="single"/>
        </w:rPr>
        <w:t>wystawiony nie wcześniej niż 6 miesięcy przed upływem terminu składania ofert</w:t>
      </w:r>
      <w:r>
        <w:rPr>
          <w:rFonts w:cs="Tahoma" w:ascii="Tahoma" w:hAnsi="Tahoma"/>
        </w:rPr>
        <w:t>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żeli Wykonawca ma siedzibę lub miejsce zamieszkania poza terytorium Rzeczypospolitej Polskiej zamiast dokumentów, o których mowa w pkt 2.2. składa dokument lub dokumenty wystawione w kraju, w którym ma siedzibę lub miejsce zamieszkania potwierdzające odpowiednio, że nie otwarto jego likwidacji ani nie ogłoszono upadłości, wystawiony nie wcześniej niż 6 miesięcy przed upływem terminu składania ofert.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ów z pkt. 2.3., to Wykonawca składa dokument zawierający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d notariuszem. Dokument musi być wystawiony nie wcześniej niż 6 miesięcy przed upływem terminu składania ofert.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42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W przypadku oferty składanej przez Wykonawców wspólnie ubiegających się o zamówienie dokumenty wykazujące, że Wykonawca nie podlega wykluczeniu z postępowania składa każdy z Wykonawców ubiegających się o zamówienie.</w:t>
      </w:r>
    </w:p>
    <w:p>
      <w:pPr>
        <w:pStyle w:val="Normal"/>
        <w:ind w:left="42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Standard"/>
        <w:numPr>
          <w:ilvl w:val="0"/>
          <w:numId w:val="9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ne wymagane dokumenty:</w:t>
      </w:r>
    </w:p>
    <w:p>
      <w:pPr>
        <w:pStyle w:val="Standard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>Pełnomocnictwo</w:t>
      </w:r>
      <w:r>
        <w:rPr>
          <w:rFonts w:cs="Tahoma" w:ascii="Tahoma" w:hAnsi="Tahoma"/>
          <w:sz w:val="20"/>
          <w:szCs w:val="20"/>
        </w:rPr>
        <w:t xml:space="preserve"> (jeśli ofertę składa pełnomocnik – zgodnie z postanowieniami rozdziału 1, część I pkt 15 oraz część IV pkt 2 SIWZ). </w:t>
      </w:r>
    </w:p>
    <w:p>
      <w:pPr>
        <w:pStyle w:val="Standard"/>
        <w:numPr>
          <w:ilvl w:val="1"/>
          <w:numId w:val="9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Lista podmiotów należących do tej samej grupy kapitałowej, </w:t>
      </w:r>
      <w:r>
        <w:rPr>
          <w:rFonts w:cs="Tahoma" w:ascii="Tahoma" w:hAnsi="Tahoma"/>
          <w:sz w:val="20"/>
          <w:szCs w:val="20"/>
        </w:rPr>
        <w:t xml:space="preserve">o której mowa w art. 24 ust. 2 pkt 5 ustawy Prawo zamówień publicznych </w:t>
      </w:r>
      <w:r>
        <w:rPr>
          <w:rFonts w:cs="Tahoma" w:ascii="Tahoma" w:hAnsi="Tahoma"/>
          <w:b/>
          <w:sz w:val="20"/>
          <w:szCs w:val="20"/>
        </w:rPr>
        <w:t xml:space="preserve">albo informację że Wykonawca nie należy do grupy kapitałowej </w:t>
      </w:r>
      <w:r>
        <w:rPr>
          <w:rFonts w:cs="Tahoma" w:ascii="Tahoma" w:hAnsi="Tahoma"/>
          <w:sz w:val="20"/>
          <w:szCs w:val="20"/>
        </w:rPr>
        <w:t>(druk oświadczenia - załącznik nr 5 do SIWZ).</w:t>
      </w:r>
    </w:p>
    <w:p>
      <w:pPr>
        <w:pStyle w:val="Standard"/>
        <w:ind w:left="708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W przypadku wykonawców składających ofertę wspólnie dokumenty Lista podmiotów należących do tej samej grupy kapitałowej albo informację że Wykonawca nie należy do grupy kapitałowej składa każdy z tych Wykonawców.</w:t>
      </w:r>
    </w:p>
    <w:p>
      <w:pPr>
        <w:pStyle w:val="Standard"/>
        <w:ind w:left="3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Standard"/>
        <w:ind w:left="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 xml:space="preserve"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426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426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wniesienia zabezpieczenia należytego wykonania umowy.</w:t>
      </w:r>
    </w:p>
    <w:p>
      <w:pPr>
        <w:pStyle w:val="Normal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ferty należy składać</w:t>
      </w:r>
      <w:r>
        <w:rPr>
          <w:rFonts w:cs="Tahoma" w:ascii="Tahoma" w:hAnsi="Tahoma"/>
        </w:rPr>
        <w:t xml:space="preserve"> w siedzibie Zamawiającego: </w:t>
      </w:r>
      <w:r>
        <w:rPr>
          <w:rFonts w:cs="Tahoma" w:ascii="Tahoma" w:hAnsi="Tahoma"/>
          <w:b/>
        </w:rPr>
        <w:t>Akademia im. Jana Długosza. ul. Waszyngtona 4/8, Sekretariat Kanclerza, pok. 507, 42-200 Częstochowa</w:t>
      </w:r>
      <w:r>
        <w:rPr>
          <w:rFonts w:cs="Tahoma" w:ascii="Tahoma" w:hAnsi="Tahoma"/>
        </w:rPr>
        <w:t xml:space="preserve">. Godziny pracy Sekretariatu: w dni robocze od poniedziałku do piątku od godz. 7:30 do godz. 15:30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31.01.2014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>dnia 31.01.</w:t>
      </w:r>
      <w:r>
        <w:rPr>
          <w:rFonts w:cs="Tahoma" w:ascii="Tahoma" w:hAnsi="Tahoma"/>
          <w:b/>
          <w:bCs/>
        </w:rPr>
        <w:t xml:space="preserve">2014 r. </w:t>
      </w:r>
      <w:r>
        <w:rPr>
          <w:rFonts w:cs="Tahoma" w:ascii="Tahoma" w:hAnsi="Tahoma"/>
          <w:b/>
        </w:rPr>
        <w:t xml:space="preserve">o godz. 09:30 </w:t>
      </w:r>
      <w:r>
        <w:rPr>
          <w:rFonts w:cs="Tahoma" w:ascii="Tahoma" w:hAnsi="Tahoma"/>
        </w:rPr>
        <w:t>w siedzibie Zamawiającego w Częstochowie przy ul. Waszyngtona 4/8, pok. 138. Otwarcie ofert jest jawne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  <w:sz w:val="24"/>
        </w:rPr>
      </w:pPr>
      <w:r>
        <w:rPr>
          <w:rFonts w:cs="Tahoma" w:ascii="Tahoma" w:hAnsi="Tahoma"/>
          <w:b/>
          <w:iCs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</w:rPr>
      </w:pPr>
      <w:r>
        <w:rPr>
          <w:rFonts w:cs="Tahoma" w:ascii="Tahoma" w:hAnsi="Tahoma"/>
          <w:b/>
          <w:bCs/>
          <w:iCs/>
          <w:sz w:val="24"/>
        </w:rPr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708" w:leader="none"/>
        </w:tabs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40" w:leader="none"/>
        </w:tabs>
        <w:autoSpaceDE w:val="false"/>
        <w:spacing w:lineRule="auto" w:line="360"/>
        <w:ind w:left="14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40" w:leader="none"/>
        </w:tabs>
        <w:autoSpaceDE w:val="false"/>
        <w:spacing w:lineRule="auto" w:line="360"/>
        <w:ind w:left="14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40" w:leader="none"/>
        </w:tabs>
        <w:autoSpaceDE w:val="false"/>
        <w:spacing w:lineRule="auto" w:line="360"/>
        <w:ind w:left="14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jest dostawa – sprzedaż energii elektrycznej (CPV 09300000-2, 09310000-5) w rozumieniu ustawy Prawo energetyczne (Dz.U. z 2012 r. poz. 1059 późn. zm.) dla obiektów Akademii im. Jana Długosza w Częstochowie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464"/>
        <w:gridCol w:w="1136"/>
        <w:gridCol w:w="2274"/>
        <w:gridCol w:w="2068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.p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biek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Obecna Grupa taryfowa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Moc umowna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Szacunkowe roczne zużycie energii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Waszyngtona 4/8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zęstochow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2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Tahoma" w:ascii="Tahoma" w:hAnsi="Tahoma"/>
              </w:rPr>
              <w:t>290 000 kWh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. Armii Krajowej 13/15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zęstochowa – budynek dydaktyczny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2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Tahoma" w:ascii="Tahoma" w:hAnsi="Tahoma"/>
              </w:rPr>
              <w:t>200 000 kWh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. Armii Krajowej 13/15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zęstochowa –  sale wykładow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2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5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Tahoma" w:ascii="Tahoma" w:hAnsi="Tahoma"/>
              </w:rPr>
              <w:t>650 000 kWh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. Armii Krajowej 13/15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zęstochowa – pawilon B1 (zasilanie rezerwowe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2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Tahoma" w:ascii="Tahoma" w:hAnsi="Tahoma"/>
              </w:rPr>
              <w:t>100 kWh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. Armii Krajowej 36 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zęstochowa – budynek dydaktyczny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2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Tahoma" w:ascii="Tahoma" w:hAnsi="Tahoma"/>
              </w:rPr>
              <w:t>91 000 kWh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. Armii Krajowej 36 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zęstochowa – biblioteka magazy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2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</w:rPr>
              <w:t xml:space="preserve">100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Tahoma" w:ascii="Tahoma" w:hAnsi="Tahoma"/>
              </w:rPr>
              <w:t>85 000 kWh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. Armii Krajowej 36 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zęstochowa – hydroforownia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1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Tahoma" w:ascii="Tahoma" w:hAnsi="Tahoma"/>
              </w:rPr>
              <w:t>36 000 kWh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Dąbrowskiego 14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zęstochow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2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Tahoma" w:ascii="Tahoma" w:hAnsi="Tahoma"/>
              </w:rPr>
              <w:t>33 000 kWh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Ul. Zbierskiego 6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zęstochowa (zasilanie rezerwowe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2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</w:rPr>
              <w:t xml:space="preserve">100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170 000 kWh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Dąbrowskiego 76/78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zęstochowa – Dom Studencki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1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240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Tahoma" w:ascii="Tahoma" w:hAnsi="Tahoma"/>
              </w:rPr>
              <w:t>430 000 kWh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Chłopickiego 3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zęstochowa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1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Tahoma" w:ascii="Tahoma" w:hAnsi="Tahoma"/>
              </w:rPr>
              <w:t>500 kWh</w:t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realizacji: </w:t>
      </w:r>
      <w:r>
        <w:rPr>
          <w:rFonts w:cs="Tahoma" w:ascii="Tahoma" w:hAnsi="Tahoma"/>
          <w:b/>
        </w:rPr>
        <w:t xml:space="preserve">Umowa będzie obowiązywała od dnia zawarcia do dnia 31.03.2015 r. 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Rozpoczęcie sprzedaży energii elektrycznej nastąpi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 xml:space="preserve">od dnia 20.03.2014 r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Zamawiający jednocześnie informuje, że w stosunku do obiektów objętych zamówieniem obowiązują obecnie następujące umowy: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mowa o świadczenie usług dystrybucji zawartą na czas nieoznaczony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sprzedaży energii elektrycznej zawarta z firmą CORRENTE Sp. z o.o. obowiązująca do dnia 19.03.2014 r.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będzie przeprowadzić w imieniu Zamawiającego, na podstawie udzielonego mu pełnomocnictwa, procedurę zmiany sprzedawcy energii elektrycznej. Zamawiający niezwłocznie po zawarciu umowy na dostawę (sprzedaż) energii elektrycznej przekaże wykonawcy dane i dokumenty niezbędne do przeprowadzenia zmiany sprzedawcy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a zobowiązany jest posiadać przez cały okres obowiązywania umowy dotyczącej przedmiotowego zamówienia, podpisaną generalną umowę dystrybucji, zawartej pomiędzy Wykonawcą a Operatorem Sieci Dystrybucyjnej właściwym dla obiektów objętych zamówieniem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 do pełnienia funkcji podmiotu odpowiedzialnego za bilansowanie handlowe dla energii elektrycznej sprzedanej w ramach niniejszego zamówienia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arunki płatności oraz pozostałe warunki realizacji: zgodnie z załączonym projektem umowy stanowiącym integralną część SIWZ – załącznik nr 6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wynikające wprost z opisu przedmiotu zamówienia zawartego w SIWZ, jak również inne a w ocenie Wykonawc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oferty ma być wyliczona wg formularza cenowego, czyli Wykonawca zobowiązany jest podać ceny jednostkowe netto oraz cenę netto i brutto realizacji całości zamówienia przy uwzględnieniu szacunkowego zapotrzebowania na energię elektryczną. Ceny jednostkowe wyrażone w zł/MW będą podane z dokładnością nie większą niż cztery miejsca po przecinku. Cena oferty (wartość netto i brutto) ma być wyrażona z dokładnością do dwóch miejsc po przecinku, przy czym cenę oferty należy zaokrąglić się do pełnych groszy, przy czym końcówki poniżej 0,5 gr pomija się, a końcówki 0,5 grosza i wyższe zaokrągla się do 1 grosz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KRYTERIA OCENY OFERT I WYBÓR OFERTY </w:t>
      </w:r>
    </w:p>
    <w:p>
      <w:pPr>
        <w:pStyle w:val="Normal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Contents1"/>
        <w:spacing w:lineRule="auto" w:line="360"/>
        <w:jc w:val="both"/>
        <w:rPr>
          <w:rFonts w:ascii="Tahoma" w:hAnsi="Tahoma" w:eastAsia="Arial Unicode MS" w:cs="Tahoma"/>
          <w:szCs w:val="24"/>
        </w:rPr>
      </w:pPr>
      <w:r>
        <w:rPr>
          <w:rFonts w:eastAsia="Arial Unicode MS" w:cs="Tahoma" w:ascii="Tahoma" w:hAnsi="Tahoma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Heading6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ROZDZIAŁ 5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7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Istotne postanowienia umowy: zgodnie z załączonym projektem umowy (załącznik nr 5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zgodnie z projektem umowy stanowiącym załącznik nr 6 do SIWZ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formularz cenowy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ZAŁĄCZNIK NR 3 - oświadczenie z art. 22 ust.1 ustawy pzp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42" w:leader="none"/>
        </w:tabs>
        <w:ind w:left="1440" w:hanging="14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ACZNIK NR 4 - oświadczenie z art. 24 ust. 1 ustawy pzp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42" w:leader="none"/>
        </w:tabs>
        <w:ind w:left="1440" w:hanging="14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 NR 5 – oświadczenie w sprawie przynależności do grupy kapitałowej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42" w:leader="none"/>
        </w:tabs>
        <w:ind w:left="1440" w:hanging="14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ŁĄCZNIK NR 6 - projekt umowy. </w:t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ORZADZIŁ:</w:t>
        <w:tab/>
        <w:tab/>
        <w:tab/>
        <w:tab/>
        <w:tab/>
        <w:tab/>
        <w:tab/>
        <w:tab/>
        <w:t>ZATWIERDZIŁ:</w:t>
      </w:r>
    </w:p>
    <w:p>
      <w:pPr>
        <w:pStyle w:val="Normal"/>
        <w:ind w:left="495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133" w:gutter="0" w:header="708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pBdr>
        <w:top w:val="single" w:sz="4" w:space="1" w:color="000000"/>
      </w:pBdr>
      <w:jc w:val="center"/>
      <w:rPr/>
    </w:pPr>
    <w:r>
      <w:rPr>
        <w:rFonts w:cs="Tahoma" w:ascii="Tahoma" w:hAnsi="Tahoma"/>
        <w:i/>
        <w:sz w:val="20"/>
      </w:rPr>
      <w:t xml:space="preserve">Strona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PAGE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6</w:t>
    </w:r>
    <w:r>
      <w:rPr>
        <w:sz w:val="20"/>
        <w:i/>
        <w:rFonts w:cs="Tahoma" w:ascii="Tahoma" w:hAnsi="Tahoma"/>
      </w:rPr>
      <w:fldChar w:fldCharType="end"/>
    </w:r>
    <w:r>
      <w:rPr>
        <w:rFonts w:cs="Tahoma" w:ascii="Tahoma" w:hAnsi="Tahoma"/>
        <w:i/>
        <w:sz w:val="20"/>
      </w:rPr>
      <w:t xml:space="preserve"> z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NUMPAGES \* ARABIC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6</w:t>
    </w:r>
    <w:r>
      <w:rPr>
        <w:sz w:val="20"/>
        <w:i/>
        <w:rFonts w:cs="Tahoma" w:ascii="Tahoma" w:hAnsi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bottom w:val="single" w:sz="4" w:space="1" w:color="000000"/>
      </w:pBdr>
      <w:jc w:val="both"/>
      <w:rPr/>
    </w:pPr>
    <w:r>
      <w:rPr>
        <w:rFonts w:cs="Tahoma" w:ascii="Tahoma" w:hAnsi="Tahoma"/>
        <w:i/>
        <w:sz w:val="18"/>
        <w:szCs w:val="18"/>
      </w:rPr>
      <w:t xml:space="preserve">Postępowanie nr KZ-371/4/14 </w:t>
    </w:r>
  </w:p>
  <w:p>
    <w:pPr>
      <w:pStyle w:val="TextBody"/>
      <w:pBdr>
        <w:bottom w:val="single" w:sz="4" w:space="1" w:color="000000"/>
      </w:pBdr>
      <w:jc w:val="both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  <w:t xml:space="preserve">Dostawa energii elektrycznej dla obiektów Akademii im. Jana Długosza w Częstochowie </w:t>
    </w:r>
  </w:p>
  <w:p>
    <w:pPr>
      <w:pStyle w:val="Header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146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12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38"/>
        </w:tabs>
        <w:ind w:left="163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04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30"/>
        </w:tabs>
        <w:ind w:left="21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56"/>
        </w:tabs>
        <w:ind w:left="25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622"/>
        </w:tabs>
        <w:ind w:left="262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48"/>
        </w:tabs>
        <w:ind w:left="3048" w:hanging="21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5"/>
    <w:lvlOverride w:ilvl="0">
      <w:startOverride w:val="1"/>
    </w:lvlOverride>
  </w:num>
  <w:num w:numId="21">
    <w:abstractNumId w:val="18"/>
    <w:lvlOverride w:ilvl="0">
      <w:startOverride w:val="1"/>
    </w:lvlOverride>
  </w:num>
  <w:num w:numId="22">
    <w:abstractNumId w:val="5"/>
    <w:lvlOverride w:ilvl="0">
      <w:startOverride w:val="1"/>
    </w:lvlOverride>
  </w:num>
  <w:num w:numId="2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sz w:val="22"/>
      <w:szCs w:val="22"/>
    </w:rPr>
  </w:style>
  <w:style w:type="character" w:styleId="WW8Num14z1">
    <w:name w:val="WW8Num14z1"/>
    <w:qFormat/>
    <w:rPr>
      <w:i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1:48:00Z</dcterms:created>
  <dc:creator>administrator</dc:creator>
  <dc:description/>
  <cp:keywords/>
  <dc:language>en-US</dc:language>
  <cp:lastModifiedBy>abojarska</cp:lastModifiedBy>
  <cp:lastPrinted>2014-01-23T13:18:00Z</cp:lastPrinted>
  <dcterms:modified xsi:type="dcterms:W3CDTF">2014-01-23T14:24:00Z</dcterms:modified>
  <cp:revision>9</cp:revision>
  <dc:subject/>
  <dc:title>DOKUMENTACJA PRZETARGOWA W SPRAWIE NR REJ</dc:title>
</cp:coreProperties>
</file>