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WISKOZYMETRU ROTACYJNEGO Z OPROGRAMOWANIE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RAZ ZESTAWEM NACZYNEK POMIAROWYCH I MIESZADEŁEK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08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76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425200-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pkościomierz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wiskozymetru. Postępowanie nr KZ-371/6/14 Nie otwierać przed 05.02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2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wiskozymetru rotacyjnego z oprogramowaniem oraz zestawem naczynek pomiarowych i mieszadełek, w ilości 1 sztuka, spełniającego następujące parametry, wymagania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Urządzenie umożliwiające pomiar zmian lepkości badanej substancji w zależności od czasu i temperatury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</w:rPr>
        <w:t>Pomiar charakterystyki lepkościowej produktu w fazie podgrzewania, stabilizacji temperatury i schładza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podłączenia do zewnętrznego komputera typu PC z odpowiednim oprogramowani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oceny charakterystyki lepkościowej przy jednym z spośród wielu możliwych zadanych profili temperaturowych, jak i profilach analizy zaprogramowanych przez użytkowni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wykonania standardowej charakterystyki lepkościowej wodnych zawiesin produktów skrobiowych w czasie max. 13 minut przy dowolnej konfigur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pełnej analizy lepkościowej  przy ilości próbki ok. 2-3 gr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Zgodność ze standardami ICC162 i AACC 76-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zastosowania do analizy skrobi, białek, produktów ekstrudowanych, hydrokoloidów i innych substancji żelujących, a także do analiz przydatnych w młynarstwie, piekarstwie mleczarstwie i browarnictw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Zakres temperaturowy 0-99,9°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żliwa szybkość podgrzewania/schładzania: do 14°C/m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Zakres obrotów mieszadła: 0,2-2 000 rp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Zakres lepkości: 20-50,000 cP przy 80 rpm, 10–25,000 cP przy 160 rp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Dokładność: +/- 2% dla standardu S2000: 5000 c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Wraz z aparatem wymaga się dostarczenia odpowiedniego do urządzenia oprogramowania oraz zestawu (ok. 100 szt.) jednorazowych naczynek pomiarowych i mieszadełek niezbędnych do wykonywania pomia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Urządzenie musi posiadać instrukcje obsługi w języku polsk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wraz z rozładunkiem i wniesieniem urządzenia do Zamawiającego, instalacja i uruchomienie urządzenia oraz przeszkolenie pracowników (w zakresie obsługi i eksploatacji urządzenia) 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12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8 tygo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6/14 Dostawa wiskozymetru rotacyjnego z oprogramowaniem oraz zestawem naczynek pomiarowych i mieszadełek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00:00Z</dcterms:created>
  <dc:creator>administrator</dc:creator>
  <dc:description/>
  <cp:keywords/>
  <dc:language>en-US</dc:language>
  <cp:lastModifiedBy>abojarska</cp:lastModifiedBy>
  <cp:lastPrinted>2014-01-27T15:07:00Z</cp:lastPrinted>
  <dcterms:modified xsi:type="dcterms:W3CDTF">2014-01-28T09:34:00Z</dcterms:modified>
  <cp:revision>10</cp:revision>
  <dc:subject/>
  <dc:title>DOKUMENTACJA PRZETARGOWA W SPRAWIE NR REJ</dc:title>
</cp:coreProperties>
</file>