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R KZ-372/…/14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.. roku w Częstochowie pomiędzy </w:t>
      </w:r>
      <w:r>
        <w:rPr>
          <w:rFonts w:cs="Tahoma" w:ascii="Tahoma" w:hAnsi="Tahoma"/>
          <w:b/>
        </w:rPr>
        <w:t>Akademią im. Jana Długosz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zęstochowie</w:t>
      </w:r>
      <w:r>
        <w:rPr>
          <w:rFonts w:cs="Tahoma" w:ascii="Tahoma" w:hAnsi="Tahoma"/>
        </w:rPr>
        <w:t xml:space="preserve"> z siedzibą </w:t>
      </w:r>
      <w:r>
        <w:rPr>
          <w:rFonts w:cs="Tahoma" w:ascii="Tahoma" w:hAnsi="Tahoma"/>
          <w:b/>
        </w:rPr>
        <w:t>przy ul. Waszyngtona 4/8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>42 – 200 Częstochowa</w:t>
      </w:r>
      <w:r>
        <w:rPr>
          <w:rFonts w:cs="Tahoma" w:ascii="Tahoma" w:hAnsi="Tahoma"/>
        </w:rPr>
        <w:t xml:space="preserve"> NIP 573-011-67-75, REGON 000001494, 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</w:t>
      </w:r>
      <w:r>
        <w:rPr>
          <w:rFonts w:cs="Tahoma" w:ascii="Tahoma" w:hAnsi="Tahoma"/>
          <w:bCs/>
        </w:rPr>
        <w:t xml:space="preserve">.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a firmą………………………….,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Wykonawcą</w:t>
      </w:r>
      <w:r>
        <w:rPr>
          <w:rFonts w:cs="Tahoma" w:ascii="Tahoma" w:hAnsi="Tahoma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ła zawarta umowa w trybie przetargu nieograniczonego o następującej treści:</w:t>
      </w:r>
    </w:p>
    <w:p>
      <w:pPr>
        <w:pStyle w:val="Normal"/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leca a Wykonawca przyjmuje do realizacji </w:t>
      </w:r>
      <w:r>
        <w:rPr>
          <w:rFonts w:cs="Tahoma" w:ascii="Tahoma" w:hAnsi="Tahoma"/>
          <w:b/>
        </w:rPr>
        <w:t>świadczenie usług telekomunikacyjnych w sieci telefonii stacjonarnej  dla Akademii im. Jana Długosza w Częstochowie</w:t>
      </w:r>
      <w:r>
        <w:rPr>
          <w:rFonts w:cs="Tahoma" w:ascii="Tahoma" w:hAnsi="Tahoma"/>
        </w:rPr>
        <w:t>, w zakresie i zgodnie ze specyfikacją istotnych warunków zamówienia obowiązującą w postępowaniu przetargowym poprzedzającym  zawarcie niniejszej umowy oraz z ofertą Wykonawcy z dnia ……………r. złożoną w t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 (SIWZ) wraz z ofertą Wykonawcy z dnia ………………r. stanowią integralna część umow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starczy i zainstaluje na swój koszt urządzenia systemu teletransmisyj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entualną konfigurację centrali Zamawiającego zapewnia Zamawiają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możliwości ponoszenia dodatkowych kosztów związanych z rozbudową infrastruktur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urządzenia niezbędne do świadczenia usługi Wykonawca zapewni nieodpłatnie na okres obowiązywania umowy. Zwrot tych urządzeń przez zamawiającego nastąpi w ciągu 30 dni od daty wygaśnięcia umowy (zaprzestania świadczenia usług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sekundowe (1/1) naliczanie czasu trwania połączenia, od 1 sekundy i bez opłaty za rozpoczęcie połącz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plan taryfowy o płaskiej charakterystyce kosztowej, tj. bez określenia taryfikacji ze względu na porę dnia oraz dni tygodni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konawca zapewni bezpośredni dostęp z zewnątrz na wewnętrzne numery DDI Zamawiającego oraz zapewni usługi CLIP i CLI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 możliwość zgłoszenia awarii lub usterki przez całą dobę. Wykaz numerów telefonów, faksów i adresów mailowych stanowić będzie załącznik do umowy z Wykonawc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Maksymalny czas usunięcia awarii lub usterek powstałych po stronie Wykonawcy w czasie świadczenia usług nie może być dłuższy niż 24 godziny od momentu ich zgłoszenia przez Zamawiając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 zakończeniu każdego cyklu rozliczeniowego zobowiązany jest dostarczyć zestawienie, które będzie zawierało informacje dotyczące każdego numeru należącego do Zamawiającego (linie analogowe, ISDN z uwzględnieniem numerów MSN i DDI). Informacja dotycząca zrealizowanych usług telekomunikacyjnych z poszczególnych numerów należących do Zamawiającego musi zawierać takie dane jak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ołączeń wychodzących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y czas zrealizowanych połączeń wychodzących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netto za zrealizowane połączenia wychodzące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podatku VAT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brutto za zrealizowane połączenia wychodząc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estawienie, o którym mowa w ust. 10 musi zawierać podsumowanie podające łączne wartości dla wszystkich numerów wyszczególnionych w zestawieniu. Jednocześnie Zamawiający zastrzega, że w/w zestawienie musi być dostarczone przed doręczeniem faktury rozliczającej usługi będące przedmiotem zesta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ośbę Zamawiającego Wykonawca w każdej chwili będzie zobowiązany sporządzić i dostarczyć w formie elektronicznej szczegółowy biling dla dowolnego numeru należącego d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Szczegółowe warunki wykonywania usług telekomunikacyjnych realizowanych na podstawie niniejszej umowy zostały określone w przedstawionym przez Wykonawcę Regulaminie świadczenia usług telekomunikacyjnych, wydanym na podstawie ustawy Prawo telekomunikacyjne, stanowiącym załącznik do umowy. Regulamin będzie wiązał Strony niniejszej umowy w zakresie w jakim nie jest on sprzeczny z niniejszą umowa oraz specyfikacją istotnych warunków zamówienia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</w:rPr>
        <w:t>15.  Osobami ustanowionymi przez Zamawiającego do kontaktu będą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136" w:hanging="1710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…………………………………………………</w:t>
      </w:r>
      <w:r>
        <w:rPr>
          <w:rFonts w:cs="Tahoma" w:ascii="Tahoma" w:hAnsi="Tahoma"/>
          <w:lang w:val="de-DE"/>
        </w:rPr>
        <w:t>, tel. ………………, e-mail ………………………………….</w:t>
      </w:r>
    </w:p>
    <w:p>
      <w:pPr>
        <w:pStyle w:val="Normal"/>
        <w:autoSpaceDE w:val="false"/>
        <w:spacing w:lineRule="auto" w:line="360"/>
        <w:ind w:left="426" w:hanging="0"/>
        <w:rPr>
          <w:rFonts w:ascii="Tahoma" w:hAnsi="Tahoma" w:cs="Tahoma"/>
        </w:rPr>
      </w:pPr>
      <w:r>
        <w:rPr>
          <w:rFonts w:eastAsia="Tahoma" w:cs="Tahoma" w:ascii="Tahoma" w:hAnsi="Tahoma"/>
          <w:lang w:val="de-DE"/>
        </w:rPr>
        <w:t xml:space="preserve"> </w:t>
      </w:r>
      <w:r>
        <w:rPr>
          <w:rFonts w:cs="Tahoma" w:ascii="Tahoma" w:hAnsi="Tahoma"/>
        </w:rPr>
        <w:t>Osoba ustanowiona przez Wykonawcę do kontaktu będzie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562" w:hanging="213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t</w:t>
      </w:r>
      <w:r>
        <w:rPr>
          <w:rFonts w:cs="Helvetica" w:ascii="Helvetica" w:hAnsi="Helvetica"/>
          <w:color w:val="000000"/>
        </w:rPr>
        <w:t xml:space="preserve">el…………………………………., e-mail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niejsza umowa zostaje zawarta na okres: </w:t>
      </w:r>
      <w:r>
        <w:rPr>
          <w:rFonts w:cs="Tahoma" w:ascii="Tahoma" w:hAnsi="Tahoma"/>
          <w:b/>
        </w:rPr>
        <w:t xml:space="preserve">od dnia 01.05.2014 r. (dzień przystąpienia do realizacji usług objętych niniejszą umową) do dnia 31.12.2014 r. </w:t>
      </w:r>
    </w:p>
    <w:p>
      <w:pPr>
        <w:pStyle w:val="Normal"/>
        <w:spacing w:lineRule="auto" w:line="288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łkowita wartość umowy brutto wynosi:………………….. – </w:t>
      </w:r>
      <w:r>
        <w:rPr>
          <w:rFonts w:cs="Tahoma" w:ascii="Tahoma" w:hAnsi="Tahoma"/>
          <w:i/>
        </w:rPr>
        <w:t>cena realizacji całości zamówienia brutto wynikająca z oferty</w:t>
      </w:r>
      <w:r>
        <w:rPr>
          <w:rFonts w:cs="Tahoma" w:ascii="Tahoma" w:hAnsi="Tahoma"/>
        </w:rPr>
        <w:t xml:space="preserve"> / słownie: ……………………………………………………………………………………………/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płata wynagrodzenia Wykonawcy z tytułu realizacji niniejszej umowy będzie następowała w okresach miesięcznych, na podstawie prawidłowo wystawionej faktury za dany okres rozliczeniowy. Zamawiający będzie uiszczał opłatę abonamentową z góry za dany miesiąc natomiast wynagrodzenie przysługujące Wykonawcy za wykonane usługi nie objęte opłatą abonamentową będzie płatne z dołu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Miesięczne wynagrodzenie Wykonawcy będzie obliczane na podstawi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wskazanych w formularzu cenowym załączonym w ofercie Wykonawcy,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 wynikających z cennika Wykonawcy stanowiącego załącznik do umowy – w przypadku usług nie wycenionych w formularzu cenowym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łaty za świadczone usługi telefoniczne nie mogą ulec podwyższeniu w trakcie trwania umowy. Zamawiający zastrzega sobie prawo negocjowania z Wykonawcą wysokości stawek za poszczególne usługi objęte przedmiotem umowy w przypadku obniżenia przez Wykonawcę cen usług telekomunikacyjnych. W związku z powyższym dopuszcza się możliwość zmiany umowy w zakresie obniżenia cen jednostkowych na świadczone usługi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cunkowa ilość połączeń przyjęta do kalkulacji ceny nie stanowi zobowiązania Zamawiającego do jej zakupu. Rzeczywista ilość zakupionych połączeń w trakcie realizacji umowy wynikać będzie z potrzeb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nie wykorzystania w całości kwoty wynagrodzenia Wykonawcy określonego w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Zapłata należności dokonywana będzie przelewem w terminie 30 dni od wystawienia faktury. Za datę dokonania płatności przyjmuje się datę dokonania przelewu przez Zamawiającego. W razie opóźnienia płatności Wykonawca ma prawo żądać zapłaty odsetek ustaw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potrącenia z wynagrodzenia Wykonawcy należne Zamawiającemu z tytułu niniejszej umowy kary umowne lub odszkod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Jeśli kara umowna lub odszkodowanie nie zostanie uiszczone zgodnie z postanowieniami ust 9, Wykonawca zapłaci należność na rachunek Zamawiającego wskazany w nocie obciążeniowej, w terminie 14 dni od daty jej otrzym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do złożenia reklamacji z tytułu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wykonania lub nienależytego wykonania usługi telekomunikacyjnej,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prawidłowego obliczenia należności z tytułu usługi telekomunikacyj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reklamacyjne wynikłe w toku realizacji niniejszej umowy będzie prowadzone na zasadach i warunkach określonych w Rozporządzeniu Ministra Infrastruktury z dnia 01.10.2004r. w sprawie trybu postępowania reklamacyjnego oraz warunków jakim powinna odpowiadać reklamacja usługi telekomunikacyjnej (Dz.U. 2004 nr 226, poz. 2291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niniejszą umowę wypowiedzieć w trybie natychmiastowym w przypadku rażącego naruszenia przez Wykonawcę obowiązków wynikających z niniejszej umowy, a w szczególności w przypadku, gdy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 sposób powtarzający się nie wykonuje lub niewłaściwie wykonuje obowiązki nałożone niniejszą umową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podjął lub przerwał realizację postanowień umowy i mimo pisemnego wezwania Zamawiającego nie przystąpił do ich realizacji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utracił właściwości niezbędne do wykonywania niniejszej umowy, w tym został postawiony w stan upadłości lub likwidacj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od umowy odstąpić na podstawie art. 145 ustawy prawo zamówień publicznych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Oświadczenie o wypowiedzeniu albo odstąpieniu należy złożyć w formie pisemnej, pod rygorem nieważności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apłaty zamawiającemu kary umownej w następujących przypadk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w przypadku nierozpoczęcia realizacji usług objętych umową w terminie określonym w § 3 ust. 2 umowy – w wysokości 0,2% całkowitej wartości umowy brutto, za każdy rozpoczęty dzień zwłoki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za każdą przerwę w świadczeniu usługi telekomunikacyjnej, gdy przerwa trwała dłużej niż 24 godzin  – w wysokości 10% wartości średniego miesięcznego wynagrodzenia brutto Wykonawcy, wyliczonego jako iloraz  całkowitego wynagrodzenia wykonawcy i 8 miesięcy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w przypadku rozwiązania umowy z winy Wykonawcy w wysokości  20% całkowitej wartości umowy brutt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kara umowna nie pokrywa wysokości szkody poniesionej w związku z niewykonaniem, nienależytym wykonaniem obowiązków wynikających z niniejszej umowy, zamawiający może dochodzić odszkodowania uzupełniającego na zasadach ogólnych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 przepisy ustawy prawo zamówień publicznych z dnia 29.01.20104 r. (Dz.U. z 2013 poz. 907 z późn. zm.), Kodeksu Cywilnego oraz ustawa z dnia 16 lipca 2004r. - Prawo Telekomunikacyjne (Dz. U. Nr 171, poz. 1800 z pózn. 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entualne spory jakie mogą wystąpić na tle realizacji niniejszej umowy strony poddają pod rozstrzygnięcie Sądowi właściwemu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2 jednobrzmiących egzemplarzach, z których jeden otrzymuje      Wykonawca, a drugi Zamawiający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ami do niniejszej umowy są: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ecyfikacja istotnych warunków zamówienia;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- oferta wykonawcy z dnia …………….r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Regulamin świadczenia usług telekomunikacyjnych Wykonawcy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ennik usług wykonawcy nie wycenionych w formularzu cenowym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5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5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e nr KZ-371/5/14„Świadczenie usług telekomunikacyjnych w sieci telefonii stacjonarnej  dla Akademii im. Jana Długosza w Częstoch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25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etica" w:hAnsi="Helvetica" w:cs="Helvetic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 D-4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06:00Z</dcterms:created>
  <dc:creator>doa</dc:creator>
  <dc:description/>
  <cp:keywords/>
  <dc:language>en-US</dc:language>
  <cp:lastModifiedBy>abojarska</cp:lastModifiedBy>
  <cp:lastPrinted>2014-01-27T13:06:00Z</cp:lastPrinted>
  <dcterms:modified xsi:type="dcterms:W3CDTF">2014-01-27T12:06:00Z</dcterms:modified>
  <cp:revision>2</cp:revision>
  <dc:subject/>
  <dc:title>UMOWA  O  ROBOTY  BUDOWLANE</dc:title>
</cp:coreProperties>
</file>