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BIULETYNU INFORMACYJNEGO RES ACADEMICA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Dz.U. z 2013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 xml:space="preserve">CPV 79810000-5Usługi drukowani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Zamawiający dopuszcza złożenie oferty na formularzach własnych Wykonawcy, pod warunkiem, że ich treść, opis będą odpowiadać formularzom określonym przez Zamawiającego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, o ile nie wynika ono z przepisów lub z innych dokumentów dołączonych do ofer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, rozdział 1 SIWZ musi być złożone w formie oryginału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biuletynu Res Academicae. Nie otwierać przed 05.02.2014r. godzina 09:5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 lub art. 24b ust. 3 uzpp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</w:t>
      </w:r>
      <w:r>
        <w:rPr>
          <w:rFonts w:cs="Tahoma" w:ascii="Tahoma" w:hAnsi="Tahoma"/>
        </w:rPr>
        <w:t xml:space="preserve">. (druk w załączeniu – załącznik nr 2)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iCs/>
          <w:u w:val="single"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  <w:u w:val="single"/>
        </w:rPr>
      </w:pPr>
      <w:r>
        <w:rPr>
          <w:rFonts w:cs="Tahoma" w:ascii="Tahoma" w:hAnsi="Tahoma"/>
          <w:bCs/>
          <w:iCs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. </w:t>
      </w:r>
      <w:r>
        <w:rPr>
          <w:rFonts w:cs="Tahoma" w:ascii="Tahoma" w:hAnsi="Tahoma"/>
          <w:bCs/>
        </w:rPr>
        <w:t xml:space="preserve">Treść oświadczenia – załącznik nr 5 do SIWZ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eastAsia="Kozuka Gothic Pr6N EL;Arial Unicode MS" w:cs="Tahoma"/>
          <w:bCs/>
          <w:i/>
          <w:i/>
          <w:color w:val="000000"/>
        </w:rPr>
      </w:pPr>
      <w:r>
        <w:rPr>
          <w:rFonts w:cs="Arial" w:ascii="Arial" w:hAnsi="Arial"/>
          <w:i/>
        </w:rPr>
        <w:t>W przypadku wykonawców wspólnie składających ofertę informację/listę podmiotów składa każdy z tych Wykonawców</w:t>
      </w:r>
    </w:p>
    <w:p>
      <w:pPr>
        <w:pStyle w:val="Normal"/>
        <w:spacing w:lineRule="auto" w:line="360"/>
        <w:jc w:val="both"/>
        <w:rPr>
          <w:rFonts w:ascii="Tahoma" w:hAnsi="Tahoma" w:eastAsia="Kozuka Gothic Pr6N EL;Arial Unicode MS" w:cs="Tahoma"/>
          <w:b/>
          <w:b/>
          <w:bCs/>
          <w:i/>
          <w:i/>
          <w:color w:val="000000"/>
        </w:rPr>
      </w:pPr>
      <w:r>
        <w:rPr>
          <w:rFonts w:eastAsia="Kozuka Gothic Pr6N EL;Arial Unicode MS" w:cs="Tahoma" w:ascii="Tahoma" w:hAnsi="Tahoma"/>
          <w:b/>
          <w:bCs/>
          <w:i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5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 (w przypadku spółki cywilnej może być to umowa spółki z której wynika umocowanie do złożenia oferty – kopia umowy spółki poświadczona za zgodność z oryginałem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pzp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5.02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5.02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5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9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9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19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druk biuletynu informacyjnego „Res Academicae” (numer 1/2014) w nakładzie 300 egzemplarz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ne parametry druku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: A4 (210x297mm)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ętość: 32 stron (z okładką)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>Środek: 1+1, papier 80 g, ilustracje czarno – białe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ładka: 4+4, foliowana na błysk – I i IV strona okładki, foliowana matowo  - II i III strona okładki, kreda 250 g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wa: miękka, szyta (szycie zeszytowe)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>Materiał do druku zostanie przekazany pocztą elektroniczną na adres e-mail wykonawcy, w formie: okładka pliki pdf lub cdr , środek pliki pdf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ublikacja posiada swój numer ISSN (wydawnictwo specjalistycz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: w ciągu 14 dni</w:t>
      </w:r>
      <w:r>
        <w:rPr>
          <w:rFonts w:cs="Tahoma" w:ascii="Tahoma" w:hAnsi="Tahoma"/>
        </w:rPr>
        <w:t xml:space="preserve"> licząc od dnia dostarczenia wykonawcy materiału do dru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a zobowiązany jest dostarczyć przedmiot zamówienia do Zamawiającego na własny koszt i ryzyko, na adres: Akademia im. Jana Długosza, ul. Waszyngtona 4/8, pok. 143, 42-200 Częstochowa oraz złoży w miejscu wskazanym przez przedstawiciela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brutto realizacji całości zamówienia brutto oraz wskazać zastosowaną stawkę podatku VAT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ykonawca winien zastosować stawkę podatku </w:t>
      </w:r>
      <w:r>
        <w:rPr>
          <w:rFonts w:cs="Tahoma" w:ascii="Tahoma" w:hAnsi="Tahoma"/>
          <w:b/>
          <w:bCs/>
          <w:u w:val="single"/>
        </w:rPr>
        <w:t xml:space="preserve">VAT w wysokości 5% </w:t>
      </w:r>
      <w:r>
        <w:rPr>
          <w:rFonts w:cs="Tahoma" w:ascii="Tahoma" w:hAnsi="Tahoma"/>
          <w:bCs/>
          <w:u w:val="single"/>
        </w:rPr>
        <w:t>(przedmiot zamówienia dotyczy czasopisma specjalistycznego, opatrzonego numerem ISSN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</w:rPr>
        <w:t xml:space="preserve">Cena zawarta w ofercie musi być określona jednoznacznie i być ceną ryczałtową, ostateczną, stałą, nie podlegającą waloryzacji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3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4 – oświadczenie w sprawie przynależności do grupy kapitałowej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6"/>
    <w:lvlOverride w:ilvl="0"/>
    <w:lvlOverride w:ilvl="1">
      <w:startOverride w:val="1"/>
    </w:lvlOverride>
  </w:num>
  <w:num w:numId="2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ZnakZnak61">
    <w:name w:val="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23:00Z</dcterms:created>
  <dc:creator>administrator</dc:creator>
  <dc:description/>
  <cp:keywords/>
  <dc:language>en-US</dc:language>
  <cp:lastModifiedBy>abojarska</cp:lastModifiedBy>
  <cp:lastPrinted>2013-04-24T10:23:00Z</cp:lastPrinted>
  <dcterms:modified xsi:type="dcterms:W3CDTF">2014-01-28T10:25:00Z</dcterms:modified>
  <cp:revision>4</cp:revision>
  <dc:subject/>
  <dc:title>DOKUMENTACJA PRZETARGOWA W SPRAWIE NR REJ</dc:title>
</cp:coreProperties>
</file>