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SPRZĘTU LABORATOR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416000-4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pH-metr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przetu laboratoryjnego. Postępowanie nr KZ-371/8/14 Nie otwierać przed 07.02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.02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sprzętu laboratoryjnego dla Wydziału Matematyczno Przyrodniczego Akademii im. Jana Długosza w Częstochowie. Zamawiający dopuszcza składanie ofert częściowych. Przedmiot zamówienia został podzielony na trzy części – zadania i 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Licznik kolonii – 1 sztu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pH-metr – 1 sztu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Wirówka mini – 1 sztu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techniczny zamawianego sprzęt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ZADANIE NR 1: Licznik kolonii – 1 sztuk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ielofunkcyjny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ktroniczny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 pisakiem do zaznaczania na szalkach Petriego liczonych kolonii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kki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ergonomiczny,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ważony,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pewniający łatwą manipulację i zliczanie zarówno kolonii bakterii jak i grzybów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ontroler wyposażony w pokryte membraną przyciski, 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liczanie rosnące i malejąc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świetlają liczbę całkowitą i zachowują w pamięci do 32 niezależnych wyników licze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żliwość notowania po wyłączeniu funkcji licznik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eryfikacja każdego liczenia za pomocą sygnału dźwiękowego lub świetlnego (LED)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ZADANIE NR 2: pH-metr – 1 sztuk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Służący  do pomiaru pH, mV (potencjał redox) i temperatury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Duży, czytelny wyświetlacz,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odoszczelna obudowa,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kalibracja elektrody pH w 1 do 3 punktów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utomatyczne wykrywanie wartości pH buforu (pH: 4.00, 7.00, 9.00)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utomatyczna kompensacja temperatury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Zasilanie bateryjne (9V) lub przez zasilacz 12V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utomatyczne wyłączanie, 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Gwarancja min. 24 miesiące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ZADANIE NR 3: Wirówka mini – 1 sztuk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Dwa łatwe do wymiany rotory, bez dodatkowych narzędzi:</w:t>
      </w:r>
      <w:r>
        <w:rPr>
          <w:rFonts w:cs="Tahoma" w:ascii="Tahoma" w:hAnsi="Tahoma"/>
        </w:rPr>
        <w:br/>
      </w:r>
      <w:r>
        <w:rPr>
          <w:rFonts w:cs="Tahoma" w:ascii="Tahoma" w:hAnsi="Tahoma"/>
          <w:shd w:fill="FFFFFF" w:val="clear"/>
        </w:rPr>
        <w:t>- 6-miejscowy rotor standardowy do probówek o poj. 1.5 / 2 mL</w:t>
      </w:r>
      <w:r>
        <w:rPr>
          <w:rFonts w:cs="Tahoma" w:ascii="Tahoma" w:hAnsi="Tahoma"/>
        </w:rPr>
        <w:br/>
      </w:r>
      <w:r>
        <w:rPr>
          <w:rFonts w:cs="Tahoma" w:ascii="Tahoma" w:hAnsi="Tahoma"/>
          <w:shd w:fill="FFFFFF" w:val="clear"/>
        </w:rPr>
        <w:t>- 8-miejscowy rotor do dwóch pasków 0.2 mL lub 16 pojedynczych probówek o poj. 0.2 mL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6 adapterów do probówek o poj. 0.2 mL i 0.5 mL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Walizka transportowa umożliwiająca przechowywanie rotorów i adapterów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Statyw na probówki - do wygodnego przechowywania probówek przed i po wirowaniu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 xml:space="preserve">Maksymalne przyspieszenie odśrodkowe </w:t>
      </w:r>
      <w:r>
        <w:rPr>
          <w:rFonts w:cs="Tahoma" w:ascii="Tahoma" w:hAnsi="Tahoma"/>
        </w:rPr>
        <w:t xml:space="preserve">(RCF): </w:t>
      </w:r>
      <w:r>
        <w:rPr>
          <w:rFonts w:cs="Tahoma" w:ascii="Tahoma" w:hAnsi="Tahoma"/>
          <w:shd w:fill="FFFFFF" w:val="clear"/>
        </w:rPr>
        <w:t>2000 x g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  <w:t>Prędkość maksymalna: 6000 obr./min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Wymiary: w przybliżeniu ok. 153 x 128 x 104 mm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2 parametry i wymagania należy traktować jako określenie wymaganego minimalnego poziomu wymagań i parametrów technicznych (Wykonawca winien zaoferować urządzenie o parametrach nie gorszych niż wskazane w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Gwarancja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1: minimum 12 miesięcy </w:t>
      </w:r>
      <w:r>
        <w:rPr>
          <w:rFonts w:cs="Tahoma" w:ascii="Tahoma" w:hAnsi="Tahoma"/>
        </w:rPr>
        <w:t>licząc od dnia podpisania protokołu odbioru bez zastrzeżeń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minimum 24 miesięcy </w:t>
      </w:r>
      <w:r>
        <w:rPr>
          <w:rFonts w:cs="Tahoma" w:ascii="Tahoma" w:hAnsi="Tahoma"/>
        </w:rPr>
        <w:t>licząc od dnia podpisania protokołu odbioru bez zastrzeżeń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3: minimum 12 miesięcy </w:t>
      </w:r>
      <w:r>
        <w:rPr>
          <w:rFonts w:cs="Tahoma" w:ascii="Tahoma" w:hAnsi="Tahoma"/>
        </w:rPr>
        <w:t>licząc od dnia podpisania protokołu odbioru bez zastrzeżeń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 miesiąc licząc od dnia podpisania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(zadania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8/14 Dostawa sprzętu laboratoryjnego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6:00Z</dcterms:created>
  <dc:creator>administrator</dc:creator>
  <dc:description/>
  <cp:keywords/>
  <dc:language>en-US</dc:language>
  <cp:lastModifiedBy>abojarska</cp:lastModifiedBy>
  <cp:lastPrinted>2014-01-29T09:41:00Z</cp:lastPrinted>
  <dcterms:modified xsi:type="dcterms:W3CDTF">2014-01-29T08:41:00Z</dcterms:modified>
  <cp:revision>4</cp:revision>
  <dc:subject/>
  <dc:title>DOKUMENTACJA PRZETARGOWA W SPRAWIE NR REJ</dc:title>
</cp:coreProperties>
</file>