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9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GRUPOWEGO  </w:t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SYSTEM ZARZĄDZANIA W LABORATORIUM. ZADANIA KIEROWNIKA DS. JAKOŚCI I KIEROWNICTWA TECHNICZNEGO. AUDIT W LABORATORIUM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7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2-04T09:57:00Z</dcterms:modified>
  <cp:revision>2</cp:revision>
  <dc:subject/>
  <dc:title>Załącznik nr 2</dc:title>
</cp:coreProperties>
</file>