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STAWA MIESZADŁA MAGNETYCZNEG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479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2156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42996400-8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Mieszadła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8000000-5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Style w:val="Text2"/>
                <w:rFonts w:cs="Tahoma" w:ascii="Tahoma" w:hAnsi="Tahoma"/>
                <w:b/>
              </w:rPr>
              <w:t>Sprzęt laboratoryjny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2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przez Wykonawcę, z zastrzeżeniem punktów od 19 do 22. </w:t>
      </w:r>
      <w:r>
        <w:rPr>
          <w:rFonts w:cs="Tahoma" w:ascii="Tahoma" w:hAnsi="Tahoma"/>
          <w:bCs/>
          <w:sz w:val="20"/>
          <w:u w:val="single"/>
        </w:rPr>
        <w:t>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Wykonawca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</w:t>
      </w:r>
      <w:r>
        <w:rPr>
          <w:rFonts w:cs="Tahoma" w:ascii="Tahoma" w:hAnsi="Tahoma"/>
          <w:b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ostawę mieszadła magnetycznego. Postępowanie nr KZ-371/12/14 Nie otwierać przed 17.02.2014 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ę techniczną oferowanego mieszadła poświadczoną (podpisaną) przez Wykonawc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potwierdzającą spełnianie wszystkich wymagań Zamawiającego określonych w opisie przedmiotu zamówienia, z podaniem konkretnych parametrów, funkcji  i cech oferowanego sprzętu oraz oznaczeń takich jak – producent, typ, model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andard"/>
        <w:ind w:left="70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7.02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7.02.2014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fabrycznie nowego mieszadła magnetycznego, w ilości 1 sztuka, spełniającego następujące parametry, wymagania: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155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62"/>
        <w:gridCol w:w="3293"/>
      </w:tblGrid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nkcja grzania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c grzewcza (kW)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9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efa grzania (mm)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Ø 155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ksymalna temperatura (°C)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. 55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imalny czas ogrzania do wrzenia 1 l H2O * (min)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. 15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łączenie sensora temperatury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, Pt 100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kładność ustawienia z czujnikiem temperatury (°C)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kładność kontroli z czujnikiem temperatury** (°C)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± 2 do 5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riał płyty grzewczej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łyta ceramiczna, szklana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miar płyty (mm)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5 x 235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yfrowe ustawianie/aktualna temperatura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świetlacz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łączenie czujnika temperatury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nkcja mieszania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ksymalne obroty (min-1)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 –110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kładność ustawiania obrotów (min-1)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ksymalna objętość mieszania (l H2O)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yfrowe ustawianie /aktualne obroty wyświetlacz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ksymalna ładowność (kg)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 otoczenia pracy (°C)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 – 4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gotność otoczenia pracy (%)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ochrony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P 2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asa ochrony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silanie (V/ Hz)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0 V, 50/ 60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pkt 1 parametry i wymagania należy traktować jako określenie wymaganego minimalnego poziomu wymagań i parametrów technicznych (Wykonawca winien zaoferować urządzenie o parametrach nie gorszych niż wskazane w pkt 1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Miejsce realizacji dostawy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Akademia im. Jana Długosza w Częstochowie, Wydział Matematyczno – Przyrodniczy, Instytut Chemii, Ochrony Środowiska i Biotechnologii, Al. Armii Krajowej 13/15, 42-200 Częstochowa  (pomieszczenie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Gwarancja: minimum 24 miesięcy licząc od dnia podpisania protokołu odbioru bez zastrzeżeń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42 dni licząc od dnia podpis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ostępowanie nr KZ-371/12/14 Dostawa mieszadła magnetycznego dla Wydziału Matematyczno – Przyrodniczego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4:13:00Z</dcterms:created>
  <dc:creator>administrator</dc:creator>
  <dc:description/>
  <cp:keywords/>
  <dc:language>en-US</dc:language>
  <cp:lastModifiedBy>abojarska</cp:lastModifiedBy>
  <cp:lastPrinted>2014-02-05T15:14:00Z</cp:lastPrinted>
  <dcterms:modified xsi:type="dcterms:W3CDTF">2014-02-06T08:02:00Z</dcterms:modified>
  <cp:revision>4</cp:revision>
  <dc:subject/>
  <dc:title>DOKUMENTACJA PRZETARGOWA W SPRAWIE NR REJ</dc:title>
</cp:coreProperties>
</file>