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BORATORYJNE WAGI ELEKTRONICZN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52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197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311100-9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ektroniczne wagi analityczn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w postępowaniu nr KZ-371/17/14 Nie otwierać przed 19.02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ych wag laboratoryjnych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2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ych wag laboratoryjnych elektronicznych  w ilości 2 sztuki, spełniających następujące parametry, wymaga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. Waga laboratoryjna – 1 sz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4996"/>
      </w:tblGrid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Obciążenie maksymalne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750 g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Obciążenie minimalne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0,02 g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Dokładność odczytu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0,001 g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Zakres tary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-750 g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Powtarzalność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0,0015 g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Liniowość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±0,003 g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Wymiar szalki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128×128 mm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Czas stabilizacji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2 s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Dryft czułości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2ppm/°C w temperaturze +15 ° - +35 °C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Temperatura pracy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+10° - +40 °C **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Zasilanie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12 ÷ 16 V DC / 2,1 A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Kalibracja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wewnętrzna (automatyczna)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Wyświetlacz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graficzny (z podświetleniem)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Interfejs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RS 232, USB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. Waga laboratoryjna – 1 szt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9"/>
        <w:gridCol w:w="5024"/>
      </w:tblGrid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Obciążenie maksymalne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600 g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Dokładność odczytu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0,01 g</w:t>
            </w:r>
          </w:p>
        </w:tc>
      </w:tr>
      <w:tr>
        <w:trPr>
          <w:trHeight w:val="270" w:hRule="atLeast"/>
        </w:trPr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Zakres tary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-600 g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Powtarzalność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0,01 g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Liniowość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±0,01 g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Wymiar szalki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128×128 mm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Czas stabilizacji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3 s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Temperatura pracy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+15° - +30° C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Stopień ochrony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IP 43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Zasilanie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11V AC, 10,5 ÷15V DC Imax = 600mA, i akumulatorowe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Czas pracy na akumulatorach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45 godzin (średni czas)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Wyświetlacz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LCD (z podświetleniem)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Interfejs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RS 232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Wilgotność względna powietrza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10÷85% RH bez kondens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21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7/14 Laboratoryjne wagi elektroniczne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35:00Z</dcterms:created>
  <dc:creator>administrator</dc:creator>
  <dc:description/>
  <cp:keywords/>
  <dc:language>en-US</dc:language>
  <cp:lastModifiedBy>abojarska</cp:lastModifiedBy>
  <cp:lastPrinted>2014-02-10T14:07:00Z</cp:lastPrinted>
  <dcterms:modified xsi:type="dcterms:W3CDTF">2014-02-10T13:07:00Z</dcterms:modified>
  <cp:revision>4</cp:revision>
  <dc:subject/>
  <dc:title>DOKUMENTACJA PRZETARGOWA W SPRAWIE NR REJ</dc:title>
</cp:coreProperties>
</file>